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360" w:after="480"/>
        <w:ind w:left="1416" w:hanging="1416"/>
        <w:rPr/>
      </w:pPr>
      <w:r>
        <w:rPr/>
        <w:t>Přílohy</w:t>
      </w:r>
    </w:p>
    <w:p>
      <w:pPr>
        <w:pStyle w:val="Normal"/>
        <w:spacing w:lineRule="atLeast" w:line="24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tručná rekapitulace vývoje NPZ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</w:rPr>
        <w:t>1990-1992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rvní koncept programu obnovy a podpory zdraví byl připravován již po listopadu 1989 a schválen usnesením vlády č.247 ze dne  22.července 1991. V příloze k usnesení č.247/1991 pak uložil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láda MZ ČR zpracovat do 31.3.1992 " Projekt střednědobé  strategie obnovy a podpory zdraví", návrh zásad rozšířeného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Národního programu zdraví - dlouhodobé strategie jako národní  varianty programu WHO "Zdraví pro všechny do roku 2000", dále  návrh statutu, složení a činnosti Komise pro Národní program  zdraví vlády ČR v termínu do 30.9.1993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orada vedení MZ ČR dne 20.1.1992 pověřila gescí přípravy  "projektu střednědobé strategie NPZ hlavního hygienika ČR.  Tento materiál byl schválen usnesením vlády ČR č. 273 dne  15.4.1992 , vydán a rozeslán všem rezortům, ústředním orgánům  národním i federálním, všem nemocnicím a lékařským fakultám,  asociacím velkých i malých nemocnic, všem hygienickým  stanicím, okresním úřadům, České národní radě , deníkům,  rozhlasu a televizi. příloha usnesení vlády ČR č. 273/1992  ukládala MZ ČR mj. dále pokračovat v přípravě dlouhodobé  strategie NPZ a předložit vládě návrh do 30.6.1994. Na MZ ČR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byl garantem tohoto úkolu nadále hlavní hygienik ČR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</w:rPr>
        <w:t>1993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ro uskutečnění schválené Střednědobé strategie obnovy a  podpory zdraví bylo vyčleněno v roce 1993 35 milionů Kč.  Formou veřejného výběrového řízení byly motivovány různé  skupiny veřejnosti, instituce a organizace k zpracování a  realizaci preventivně zaměřených projektů, na které byly  účelově poskytnuty tyto prostředky. V roce 1993 se tak  realizovalo 73 projektů. V rámci propagace NPZ byla mj. vydán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ublikace "Cesou ke zdraví" a "Praktická příručka pro  předkladatele projektů"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Usnesení vlády ČR ze dne 26.5.1993 č.270 neschválilo  předložený návrh zásad dlouhodobé strategie NPZ, zrušilo  bod 4 přílohy usnesení č.247 z 22.8.1991 o ustavení Komise pro  NPZ a současně uložilo MZ ČR zřídit po dohodě s vybranými  členy vlády poradní orgán ministra zdravotnictví, složený ze  zástupců vybraných rezortů. Návrh statutu a jednací řád tohoto  orgánu byl řádně projednán v předepsaném vnějším připomínkovém  řízení se všemi příslošnými orgány státní správy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Na dopracování tezí dlouhodobé strategie NPZ jmenoval hlavn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hygienik ČR členy Přípravného výbor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994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 březnu 1994 byla ustavena mezirezortní Národní rada zdraví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 květnu 1994 jmenoval ministr zdravotnictví členy Řídícího  gremia NRZ, které zabezpečuje činnost NRZ v mezidobí jejích  zasedání a jako výkonný orgán NRZ samostatně plní některé  úkoly - viz statut NRZ). Řídící gremium NRZ má 7 členů: 2 za  MZ ČR, po l z MPSV, MV,MF, MZe a l za ČMKOS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zasedání NRZ: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květen - význam a poslání NRZ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září - projednán návrh dlouhodobé strategie NPZ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Čj. PZ- /95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</w:rPr>
        <w:t>Úvodní informace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I. Identifikace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a) Název materiálu: Návrh dlouhodobé strategie Národního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rogramu zdrav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b) Předkladatel: Ministerstvo zdravotnictv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II. Popis problému</w:t>
      </w:r>
    </w:p>
    <w:p>
      <w:pPr>
        <w:pStyle w:val="Normal"/>
        <w:rPr/>
      </w:pPr>
      <w:r>
        <w:rPr/>
        <w:t xml:space="preserve"> </w:t>
      </w:r>
      <w:r>
        <w:rPr/>
        <w:t>Materiál obsahuje informaci o jednotlivých etapách vývoje  Národního programu zdraví, dlouhodobé strategii Národního  programu zdraví (dále NPZ) a Národní radě zdraví jako výsledek  plnění usnesení vlády č.270/1993. Smyslem předkládaného  materiálu je doporučit základní směry ochrany a podpory zdraví  a stanovit cesty k řešení hlavních problémů veřejného zdraví.</w:t>
      </w:r>
    </w:p>
    <w:p>
      <w:pPr>
        <w:pStyle w:val="Normal"/>
        <w:rPr/>
      </w:pPr>
      <w:r>
        <w:rPr/>
        <w:t xml:space="preserve"> </w:t>
      </w:r>
      <w:r>
        <w:rPr/>
        <w:t>Celá jeho koncepce vychází z předpokladu, že i když je zdraví</w:t>
      </w:r>
    </w:p>
    <w:p>
      <w:pPr>
        <w:pStyle w:val="Normal"/>
        <w:rPr/>
      </w:pPr>
      <w:r>
        <w:rPr/>
        <w:t xml:space="preserve"> </w:t>
      </w:r>
      <w:r>
        <w:rPr/>
        <w:t>a jeho ochrana záležitostí především individuální, v mnoha</w:t>
      </w:r>
    </w:p>
    <w:p>
      <w:pPr>
        <w:pStyle w:val="Normal"/>
        <w:rPr/>
      </w:pPr>
      <w:r>
        <w:rPr/>
        <w:t xml:space="preserve"> </w:t>
      </w:r>
      <w:r>
        <w:rPr/>
        <w:t>směrech přesahuje možnosti jedince. V těchto oblastech je třeba,</w:t>
      </w:r>
    </w:p>
    <w:p>
      <w:pPr>
        <w:pStyle w:val="Normal"/>
        <w:rPr/>
      </w:pPr>
      <w:r>
        <w:rPr/>
        <w:t xml:space="preserve"> </w:t>
      </w:r>
      <w:r>
        <w:rPr/>
        <w:t>aby zasahovala obec, region a stát. Vzhledem k tomu, že prevence  nemocí a podpora zdraví nejsou v plné míře věcí legislativního  řešení, je návrh dlouhodobé strategie Národního programu zdrav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ředkládán k projednání vládě.</w:t>
      </w:r>
    </w:p>
    <w:p>
      <w:pPr>
        <w:pStyle w:val="Normal"/>
        <w:rPr/>
      </w:pPr>
      <w:r>
        <w:rPr/>
        <w:t xml:space="preserve"> </w:t>
      </w:r>
      <w:r>
        <w:rPr/>
        <w:t>Cílem NPZ je zlepšení zdraví národa čímž se rozumí především  prodloužení průměrné délky aktivního života na úroveň, která  dovolí prožít celý život v co nejplnějším fyzickém i psychickém,  individuálním i společenském uplatnění.</w:t>
      </w:r>
    </w:p>
    <w:p>
      <w:pPr>
        <w:pStyle w:val="Normal"/>
        <w:rPr/>
      </w:pPr>
      <w:r>
        <w:rPr/>
        <w:t xml:space="preserve"> </w:t>
      </w:r>
      <w:r>
        <w:rPr/>
        <w:t>Účinnost NPZ bude každoročně vyhodnocována a o výsledcích bude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láda ČR informována ministrem zdravotnictví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III. Výsledek předchozího připomínkového řízen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a) NPZ byl projednán v připomínkovém řízení se všemi ústředními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orgány státní správy, ČMKOS, odbornými společnostmi,  vybranými okresními úřady. Konečné znění bylo projednáno  rovněž v Národní radě zdraví za přítomnosti zástupců těch</w:t>
      </w:r>
    </w:p>
    <w:p>
      <w:pPr>
        <w:pStyle w:val="Normal"/>
        <w:rPr/>
      </w:pPr>
      <w:r>
        <w:rPr/>
        <w:t xml:space="preserve"> </w:t>
      </w:r>
      <w:r>
        <w:rPr/>
        <w:t>rezortů a institucí, které předložily zásadní připomínky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b) Všechny zásadní připomínky byly akceptován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IV. Legislativně - právní vyhodnocen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Návrh dlouhodobé strategie NPZ je realizací usnesení vlády ČR  č. 27O/1993. Je v souladu se strategií WHO "Zdraví do roku  2000". Navazuje na " Projekt střednědobé strategie ochrany a  podpory zdraví v ČR" z roku 1992. Pokrývá oblasti zlepšování  zdraví cestami, které v plném rozsahu nejsou zakotveny v návrhu  zákona o veřejném zdraví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V. Vyhodnocení zdravotních hledisek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Současný zdravotní stav obyvatelstva dosud ještě nedosahuje  úrovně ve vyspělých zemích světa. V souvislosti s nedávnými  společenskými a politickými změnami již dílčí statistické údaje  naznačují příznivější situaci. Zvýšení vlivu prevence, které je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obsaženo v návrhu dlouhodobé strategie NPZ, bude znamenat  urychlení těchto trendů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VI. Ekonomické vyhodnocení</w:t>
      </w:r>
    </w:p>
    <w:p>
      <w:pPr>
        <w:pStyle w:val="Normal"/>
        <w:rPr/>
      </w:pPr>
      <w:r>
        <w:rPr/>
        <w:t xml:space="preserve"> </w:t>
      </w:r>
      <w:r>
        <w:rPr/>
        <w:t>Na rok 1995 má MZ ČR v rozpočtu částku 35 milionů Kč ze státního  rozpočtu. Bude využita na realizaci projektů podpory zdraví v</w:t>
      </w:r>
    </w:p>
    <w:p>
      <w:pPr>
        <w:pStyle w:val="Normal"/>
        <w:rPr/>
      </w:pPr>
      <w:r>
        <w:rPr/>
        <w:t xml:space="preserve"> </w:t>
      </w:r>
      <w:r>
        <w:rPr/>
        <w:t>rámci NPZ, schválených na základě veřejného výběrového řízení a</w:t>
      </w:r>
    </w:p>
    <w:p>
      <w:pPr>
        <w:pStyle w:val="Normal"/>
        <w:rPr/>
      </w:pPr>
      <w:r>
        <w:rPr/>
        <w:t xml:space="preserve"> </w:t>
      </w:r>
      <w:r>
        <w:rPr/>
        <w:t>propagaci NPZ. Finanční požadavky pro další roky bude předkládat</w:t>
      </w:r>
    </w:p>
    <w:p>
      <w:pPr>
        <w:pStyle w:val="Normal"/>
        <w:rPr/>
      </w:pPr>
      <w:r>
        <w:rPr/>
        <w:t xml:space="preserve"> </w:t>
      </w:r>
      <w:r>
        <w:rPr/>
        <w:t>ministr zdravotnictví na základě rozborů efektivity.  Od roku 1996 se předpokládá, že součástí prostředků na</w:t>
      </w:r>
    </w:p>
    <w:p>
      <w:pPr>
        <w:pStyle w:val="Normal"/>
        <w:rPr/>
      </w:pPr>
      <w:r>
        <w:rPr/>
        <w:t xml:space="preserve"> </w:t>
      </w:r>
      <w:r>
        <w:rPr/>
        <w:t>krytí nákladů na NPZ budou i náklady na program prevence  HIV/AIDS, " Protidrogový program" a další. Tyto projekty se  stanou součástí Národního programu zdraví. Na MZ ČR je zřízena  samostatná rozpočtová kapitola pro realizaci Národního programu</w:t>
      </w:r>
    </w:p>
    <w:p>
      <w:pPr>
        <w:pStyle w:val="Normal"/>
        <w:rPr/>
      </w:pPr>
      <w:r>
        <w:rPr/>
        <w:t xml:space="preserve"> </w:t>
      </w:r>
      <w:r>
        <w:rPr/>
        <w:t>zdra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VII. Závěr</w:t>
      </w:r>
    </w:p>
    <w:p>
      <w:pPr>
        <w:pStyle w:val="Normal"/>
        <w:rPr/>
      </w:pPr>
      <w:r>
        <w:rPr/>
        <w:t xml:space="preserve"> </w:t>
      </w:r>
      <w:r>
        <w:rPr/>
        <w:t>Doporučuji p.ministrovi předložit ke schválení vlády ČR návrh  usnesení k NPZ a pro jednání mít jako podklad podrobný Výsledek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řipomínkového řízení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color w:val="FF0000"/>
        </w:rPr>
      </w:pPr>
      <w:r>
        <w:rPr>
          <w:b/>
          <w:bCs/>
          <w:color w:val="FF0000"/>
        </w:rPr>
        <w:t>NPZ :</w:t>
      </w:r>
    </w:p>
    <w:p>
      <w:pPr>
        <w:pStyle w:val="Normal"/>
        <w:spacing w:lineRule="atLeast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Uchování a rozvíjení zdraví patří k nejvýznamnějším prioritám jednotlivce i společnosti. Péče o indiviuální zdraví je především věcí každého občana, v některých ohledech však překračuje jeho možnosti. Tam pak musí potřebné předpoklady zajišťovat stát realizací své zdravotní politiky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Ministerstvo zdravotnictví ČR v lednu 1994 formulovalo zdravotní politiku stanovující hlavní cíle a cesty k jejich dosažení v oblasti ochrany a podpory zdraví a rozvoje preventivní, léčebné a rehabilitační péče. Dokument se zaměřuje především na zvýšení kvality a dostupnosti zdravotní péče, efektivity při jejím poskytování a odpovědnosti všech zúčastněných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Předkládaný Národní program zdraví je součástí této zdravotní politiky zaměřenou na podporu zdraví a prevenci nemocí. Je koncipován jako otevřený dokument, který má orientovat politiky, odborníky a veřejnost k zaměření jejich aktivit do významných a žádoucích směrů podpory a ochrany zdraví. Jeho tvorba a realizace není uzavřená, ale stále připravená k dalším podnětům a iniciativám, k obohacování a naplňován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>
          <w:sz w:val="30"/>
          <w:szCs w:val="30"/>
        </w:rPr>
        <w:t>I. VÝCHODISKA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1. ÚVOD</w:t>
      </w:r>
    </w:p>
    <w:p>
      <w:pPr>
        <w:pStyle w:val="Normal"/>
        <w:rPr/>
      </w:pPr>
      <w:r>
        <w:rPr/>
        <w:t xml:space="preserve"> </w:t>
      </w:r>
      <w:r>
        <w:rPr/>
        <w:t>K neblahému dědictví éry totalitního režimu v České republice patří mimo jiné i poškozené národní zdraví. Zatímco po druhé světové válce se bývalá ČSR řadila mezi lO evropských zemí s nejnižší úmrtností, od druhé poloviny 5O. let zdravotní stav našeho obyvatelstva postupně stále více zaostával za vývojem v západních zemích. Česká republika v základních ukazatelích sestoupila mezi země s nízkou úrovní zdraví. Předpokladem návratu do Evropy je tedy i podstatné zlepšení národního zdraví.</w:t>
      </w:r>
    </w:p>
    <w:p>
      <w:pPr>
        <w:pStyle w:val="Normal"/>
        <w:rPr/>
      </w:pPr>
      <w:r>
        <w:rPr/>
        <w:t xml:space="preserve"> </w:t>
      </w:r>
      <w:r>
        <w:rPr/>
        <w:t xml:space="preserve">Nepříznivý zdravotní stav přináší vedle důsledků humánních (snížení kvality života) i nepříznivé dopady ekonomické. Zlepšení nenastane samovolně ani izolovanou činností resortu zdravotnictví. Vyžaduje systémová opatření zaměřená na pozitivní změny v každodenních podmínkách života a chování lidí. Nápravy lze dosáhnout jen prostřednictvím </w:t>
      </w:r>
      <w:r>
        <w:rPr>
          <w:b/>
          <w:bCs/>
        </w:rPr>
        <w:t xml:space="preserve">nové strategie péče o zdraví </w:t>
      </w:r>
      <w:r>
        <w:rPr/>
        <w:t>založené na spolupráci společnosti jako celku. Základem pro motivaci, podněcování a sjednocování tohoto celonárodního úsilí má být Národní program zdraví České republiky (NPZ).</w:t>
      </w:r>
    </w:p>
    <w:p>
      <w:pPr>
        <w:pStyle w:val="Normal"/>
        <w:rPr/>
      </w:pPr>
      <w:r>
        <w:rPr/>
        <w:t xml:space="preserve"> </w:t>
      </w:r>
      <w:r>
        <w:rPr/>
        <w:t xml:space="preserve">Preventivně pojaté zdravotní programy jsou zpracovávány a s úspěchem realizovány ve většině vyspělých zemí. Souhrnem nejlepších mezinárodních zkušeností, aktuálních pro Evropu, je evropská regionální strategie programu Světové organizace zdraví </w:t>
      </w:r>
      <w:r>
        <w:rPr>
          <w:b/>
          <w:bCs/>
        </w:rPr>
        <w:t xml:space="preserve">"Zdraví pro všechny do roku 2000" </w:t>
      </w:r>
      <w:r>
        <w:rPr/>
        <w:t>("ZPV 2000"). Je výzvou pro všechny evropské státy, aby přehodnotily svoji zdravotní politiku a připojily se ke společným zásadám, v nichž je mj. kladen důraz na to, aby</w:t>
      </w:r>
    </w:p>
    <w:p>
      <w:pPr>
        <w:pStyle w:val="Normal"/>
        <w:rPr/>
      </w:pPr>
      <w:r>
        <w:rPr/>
        <w:t xml:space="preserve"> </w:t>
      </w:r>
      <w:r>
        <w:rPr/>
        <w:t>- se upevňování a posilování zdraví a prevenci nemocí přisuzovala mnohem vyšší priorita než dosud,</w:t>
      </w:r>
    </w:p>
    <w:p>
      <w:pPr>
        <w:pStyle w:val="Normal"/>
        <w:rPr/>
      </w:pPr>
      <w:r>
        <w:rPr/>
        <w:t xml:space="preserve"> </w:t>
      </w:r>
      <w:r>
        <w:rPr/>
        <w:t>- nejen zdravotnictví, ale všechna odvětví, jejichž činnost má dopad na zdraví, podnikala pozitivní kroky k jeho udržování a zlepšování.</w:t>
      </w:r>
    </w:p>
    <w:p>
      <w:pPr>
        <w:pStyle w:val="Normal"/>
        <w:rPr/>
      </w:pPr>
      <w:r>
        <w:rPr/>
        <w:t xml:space="preserve"> </w:t>
      </w:r>
      <w:r>
        <w:rPr/>
        <w:t>Evropská strategie koncepčně vychází ze širokého pojetí zdraví, které je ovlivňováno podmínkami každodenního života lidí a je upevňováno nebo naopak ohrožováno všude, kde lidé žijí a pracují. Účinná ochrana a rozvíjení zdraví proto daleko přesahují oborové zdravotnické pojetí, mají meziresortní, celospolečenský charakter a vyžadují záměrnou aktivitu a spolupráci nejrůznějších státních, správních, ekonomických a společenských institucí, útvarů a organizací, jakož i rodin a jednotlivců. Zapojení a aktivizace všech institucí, společenství a jednotlivců a spojení jejich sil ke společnému úsilí o zlepšení zdraví se proto považuje za zásadní podmínku úspěšnosti realizace programu. K jeho koordinaci se doporučuje zřizovat meziresortní a celospolečensky pojaté Rady zdraví na centrální, regionální i místní úrovni.</w:t>
      </w:r>
    </w:p>
    <w:p>
      <w:pPr>
        <w:pStyle w:val="Normal"/>
        <w:rPr/>
      </w:pPr>
      <w:r>
        <w:rPr/>
        <w:t xml:space="preserve"> </w:t>
      </w:r>
      <w:r>
        <w:rPr/>
        <w:t>Evropská strategie "ZPV 2000" zdůvodňuje, vytyčuje a podrobně rozvádí cíle a úkoly zdravotní politiky členských zemí, jakož i způsob plánování, organizace, řízení a kontroly komplexní péče o zdraví. Není ovšem závazná, je soustavou doporučení, s jejichž využitím si jednotlivé země mají vypracovat vlastní národní strategie podle svých specifických potřeb a priorit na základě vlastní právní a ekonomické situace, jakož i v duchu svých zdravotnických soustav a organizačních struktur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Myšlenka českého "Národního programu zdraví" </w:t>
      </w:r>
      <w:r>
        <w:rPr/>
        <w:t>jako národní varianty regionální strategie Světové organizace zdraví</w:t>
      </w:r>
      <w:r>
        <w:rPr>
          <w:position w:val="6"/>
        </w:rPr>
        <w:t xml:space="preserve">* </w:t>
      </w:r>
      <w:r>
        <w:rPr/>
        <w:t>"Zdraví pro všechny do r. 2OOO" se po listopadu l989 stala základnou úvah o transformaci naší zdravotní politiky, formulované v "Návrhu</w:t>
      </w:r>
    </w:p>
    <w:p>
      <w:pPr>
        <w:pStyle w:val="Normal"/>
        <w:rPr/>
      </w:pPr>
      <w:r>
        <w:rPr/>
        <w:t xml:space="preserve">reformy péče o zdraví z roku 1990. První oficiální dokument "Národní program obnovy a podpory zdraví" byl schválen usnesením                                                                  </w:t>
      </w:r>
    </w:p>
    <w:p>
      <w:pPr>
        <w:pStyle w:val="Normal"/>
        <w:rPr/>
      </w:pPr>
      <w:r>
        <w:rPr>
          <w:position w:val="6"/>
        </w:rPr>
        <w:t xml:space="preserve">* </w:t>
      </w:r>
      <w:r>
        <w:rPr/>
        <w:t>Pro označení World Health Organisation (WHO) je použit v tomto</w:t>
      </w:r>
    </w:p>
    <w:p>
      <w:pPr>
        <w:pStyle w:val="Normal"/>
        <w:rPr/>
      </w:pPr>
      <w:r>
        <w:rPr/>
        <w:t>dokumentu dosud netradiční, avšak přesnější překlad namísto zatím používaného Světová zdravotnická organizace</w:t>
      </w:r>
    </w:p>
    <w:p>
      <w:pPr>
        <w:pStyle w:val="Normal"/>
        <w:rPr/>
      </w:pPr>
      <w:r>
        <w:rPr/>
        <w:t xml:space="preserve">vlády ČR č. 247/1991. Na něj navazující </w:t>
      </w:r>
      <w:r>
        <w:rPr>
          <w:b/>
          <w:bCs/>
        </w:rPr>
        <w:t>"Projekt střednědobé strategie obnovy a podpory zdraví</w:t>
      </w:r>
      <w:r>
        <w:rPr/>
        <w:t>", který určil cíle pro nejbližší období 2-3 let, schválila vláda usnesením č. 273/1992. Součástí tohoto usnesení je i úkol vypracovat dlouhodobou strategii Národního programu zdraví.</w:t>
      </w:r>
    </w:p>
    <w:p>
      <w:pPr>
        <w:pStyle w:val="Normal"/>
        <w:rPr/>
      </w:pPr>
      <w:r>
        <w:rPr/>
        <w:t xml:space="preserve"> </w:t>
      </w:r>
      <w:r>
        <w:rPr/>
        <w:t>Projekt střednědobé strategie plní úspěšně své poslání iniciovat první konkrétní primárně preventivní aktivity. Podařilo se uskutečnit dva důležité kroky: zvýšit publicitu zdravotních programů a zajistit pro ně finanční podporu. Byla využita formou veřejného výběrového řízení k zahájení dílčích a lokálních projektů směřujících k ochraně a podpoře zdraví. Úspěšně se v řadě míst rozvíjejí programy "Zdravé město", "Zdravá škola", speciální programy protikuřácké, výživové aj. Došlo k určitému posunu směrem k preventivnímu myšlení ve skupinách zdravotnických pracovníků i nezdravotnických institucí, které se na těchto projektech podílejí. Provedené průzkumy zdravotního uvědomění signalizují i zvyšující se zájem veřejnosti o zdravotní otázky a ochranu zdraví.</w:t>
      </w:r>
    </w:p>
    <w:p>
      <w:pPr>
        <w:pStyle w:val="Normal"/>
        <w:rPr/>
      </w:pPr>
      <w:r>
        <w:rPr/>
        <w:t xml:space="preserve"> </w:t>
      </w:r>
      <w:r>
        <w:rPr/>
        <w:t xml:space="preserve">Je žádoucí, aby Národní program zdraví a jeho projekty realizace ovlivňovaly i probíhající transformační procesy ve společnosti z hlediska potřeb ochrany a posilování zdraví obyvatelstva. Zde sehraje svou roli zejména ustavená </w:t>
      </w:r>
      <w:r>
        <w:rPr>
          <w:b/>
          <w:bCs/>
        </w:rPr>
        <w:t>Národní rada zdraví</w:t>
      </w:r>
      <w:r>
        <w:rPr/>
        <w:t>. Byla jmenována ministrem zdravotnictví ČR v únoru 1994 jako iniciativní, poradní a koordinační orgán ministerstva zdravotnictví ČR pro rozpracování a účast při naplňování NPZ. Jejím hlavním posláním je přenést otázky ochrany a podpory zdraví do mezisektorové spolupráce.</w:t>
      </w:r>
    </w:p>
    <w:p>
      <w:pPr>
        <w:pStyle w:val="Normal"/>
        <w:rPr/>
      </w:pPr>
      <w:r>
        <w:rPr/>
        <w:t xml:space="preserve"> </w:t>
      </w:r>
      <w:r>
        <w:rPr/>
        <w:t xml:space="preserve">Tvorba a realizace Národního programu zdraví je </w:t>
      </w:r>
      <w:r>
        <w:rPr>
          <w:b/>
          <w:bCs/>
        </w:rPr>
        <w:t>otevřený proces</w:t>
      </w:r>
      <w:r>
        <w:rPr/>
        <w:t>, v němž se uplatní zkušenosti získané od úrovně obcí, měst a občanů až po výsledky výzkumu a zkušenosti mezinárodní, zejména Světové organizace zdraví a jejího programu "ZPV 2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Úspěšnost programu předpokládá účast veřejnosti, veřejných činitelů a institucí vládních i nevládních na centrální, regionální a místní úrovni. Smyslem programu je oslovit celou společnost a vyzvat ji ke společné cestě za zdravím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2. ZDRAVOTNÍ STAV OBYVATELSTVA ČR</w:t>
      </w:r>
    </w:p>
    <w:p>
      <w:pPr>
        <w:pStyle w:val="Normal"/>
        <w:rPr/>
      </w:pPr>
      <w:r>
        <w:rPr/>
        <w:t xml:space="preserve"> </w:t>
      </w:r>
      <w:r>
        <w:rPr/>
        <w:t>Česká republika patří ke státům s nejvyšší úmrtností v Evropě. Porodnost a střední délka života stagnují a nejeví příznivý vývoj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Struktura příčin smrti </w:t>
      </w:r>
      <w:r>
        <w:rPr/>
        <w:t>je dlouhodobě stabilní: Nejčastější příčinou smrti jsou nemoci oběhové soustavy (v r.1992 - 55,7% všech úmrtí). Následují novotvary (23,3%), poranění a otravy (7,2%), nemoci dýchací soustavy (4,2%) a nemoci trávicí soustavy (3,7%).</w:t>
      </w:r>
    </w:p>
    <w:p>
      <w:pPr>
        <w:pStyle w:val="Normal"/>
        <w:rPr/>
      </w:pPr>
      <w:r>
        <w:rPr/>
        <w:t xml:space="preserve"> </w:t>
      </w:r>
      <w:r>
        <w:rPr/>
        <w:t xml:space="preserve">Schopnost charakterizovat kvalitu života, životních podmínek a zdravotního stavu obyvatelstva má </w:t>
      </w:r>
      <w:r>
        <w:rPr>
          <w:b/>
          <w:bCs/>
        </w:rPr>
        <w:t>"střední délka života"</w:t>
      </w:r>
      <w:r>
        <w:rPr/>
        <w:t xml:space="preserve">. Jedná se o ukazatel naděje při narození dožít se, podle situace existující v době narození, jistého věku za předpokladu stejné úrovně úmrtnosti. V poválečném období střední délka života rychle narůstala především prudkým snižováním kojenecké a dětské úmrtnosti. Po roce 1960 však došlo ke zvyšování úmrtnosti, zejména u mužů středního věku a od té doby střední délka života mužů po 30 let stagnovala. </w:t>
      </w:r>
      <w:r>
        <w:rPr>
          <w:b/>
          <w:bCs/>
        </w:rPr>
        <w:t xml:space="preserve">V roce 1992 činila u mužů 68,5 let a u žen 76,1. </w:t>
      </w:r>
      <w:r>
        <w:rPr/>
        <w:t>V porovnání se zeměmi západní Evropy je v ČR u mužů nižší zhruba o 4-6 let, u žen o 3-4 roky. Proti nejvyspělejším zemím rozdíl činí 6-7 let. Za posledních 15 let se střední délka života u mužů ČR prodloužila o 1,5 roku, zatímco ve vyspělých zemích západní Evropy o 4-5 let.</w:t>
      </w:r>
    </w:p>
    <w:p>
      <w:pPr>
        <w:pStyle w:val="Normal"/>
        <w:rPr/>
      </w:pPr>
      <w:r>
        <w:rPr/>
        <w:t xml:space="preserve"> </w:t>
      </w:r>
      <w:r>
        <w:rPr/>
        <w:t xml:space="preserve">V nemocnosti obyvatelstva se v posledních desetiletích dostaly do popředí </w:t>
      </w:r>
      <w:r>
        <w:rPr>
          <w:b/>
          <w:bCs/>
        </w:rPr>
        <w:t>chronické neinfekční nemoci</w:t>
      </w:r>
      <w:r>
        <w:rPr/>
        <w:t>, které představují třetinu všech zjištěných onemocnění a postupně postihují stále mladší věkové skupiny obyvatelstva. Jsou to především nemoci srdeční a cévní, zejména ischemická choroba srdeční a hypertenze a dále nádorová onemocnění. Zvyšuje se i počet chronických onemocnění dýchacího ústrojí, svalové, kosterní a trávící soustavy, problémem je i výskyt onemocnění nervových a duševních. Roste úrazovost, chronická nemocnost dětí a výskyt alergií.</w:t>
      </w:r>
    </w:p>
    <w:p>
      <w:pPr>
        <w:pStyle w:val="Normal"/>
        <w:rPr/>
      </w:pPr>
      <w:r>
        <w:rPr/>
        <w:t xml:space="preserve"> </w:t>
      </w:r>
      <w:r>
        <w:rPr/>
        <w:t>Tyto tzv. civilizační choroby negativně ovlivňují zdravotní stav populace téměř ve všech vyspělých zemích, ale v řadě z nich se v posledních desetiletích podařilo růst jejich výskytu zastavit. V České republice je však trend incidence těchto nemocí stále nepříznivý.</w:t>
      </w:r>
    </w:p>
    <w:p>
      <w:pPr>
        <w:pStyle w:val="Normal"/>
        <w:rPr/>
      </w:pPr>
      <w:r>
        <w:rPr/>
        <w:t xml:space="preserve"> </w:t>
      </w:r>
      <w:r>
        <w:rPr/>
        <w:t>Znepokojivým ukazatelem je též narůstající výskyt chronických nemocí u dětí předškolního a školního věku, za posledních 20 let se zdvojnásobil. Nejčastější příčinou dispenzarizace dětí jsou nemoci nervové soustavy, smyslových orgánů a nemoci dýchací soustavy; výrazný nárůst zaznamenal výskyt alergií. Počet dětí postižených průduškovým astmatem se zvýšil od roku 1975 o 76%.</w:t>
      </w:r>
    </w:p>
    <w:p>
      <w:pPr>
        <w:pStyle w:val="Normal"/>
        <w:rPr/>
      </w:pPr>
      <w:r>
        <w:rPr/>
        <w:t xml:space="preserve"> </w:t>
      </w:r>
      <w:r>
        <w:rPr/>
        <w:t>Nejvýznamnější skupinou onemocnění jsou srdečně cévní choroby. Na rozdíl od západoevropských zemí, v nichž nemocnost na tyto choroby již od 60.let klesá, pokračoval u nás jejich stálý vzestup, který teprve v posledních letech jeví náznaky zastavení.</w:t>
      </w:r>
    </w:p>
    <w:p>
      <w:pPr>
        <w:pStyle w:val="Normal"/>
        <w:rPr/>
      </w:pPr>
      <w:r>
        <w:rPr/>
        <w:t>O zdravotní i ekonomické závažnosti těchto chorob svědčí skutečnost, že v ČR je pro ně ročně hospitalizováno cca 250 tisíc lidí.</w:t>
      </w:r>
    </w:p>
    <w:p>
      <w:pPr>
        <w:pStyle w:val="Normal"/>
        <w:rPr/>
      </w:pPr>
      <w:r>
        <w:rPr/>
        <w:t xml:space="preserve"> </w:t>
      </w:r>
      <w:r>
        <w:rPr/>
        <w:t xml:space="preserve">Druhou z nejzávažnějších skupin onemocnění, která má rostoucí trend jsou </w:t>
      </w:r>
      <w:r>
        <w:rPr>
          <w:b/>
          <w:bCs/>
        </w:rPr>
        <w:t>zhoubné novotvary</w:t>
      </w:r>
      <w:r>
        <w:rPr/>
        <w:t>. Od roku 1960 se jejich výskyt zvýšil o 80%. U mužů se nejčastěji objevuje zhoubný novotvar průdušnice, průdušek nebo plic (21%, což představuje v ČR 5 000 mužů ročně). U žen je nejvyšší výskyt zhoubného novotvaru prsu (16,9%, t.j. 3 500 žen ročně); od roku 1980 vzrostl o 36%. Zhoubné novotvary postihují především vyšší věkové skupiny, v posledních letech se však jejich výskyt posouvá do mladšího věku.</w:t>
      </w:r>
    </w:p>
    <w:p>
      <w:pPr>
        <w:pStyle w:val="Normal"/>
        <w:rPr/>
      </w:pPr>
      <w:r>
        <w:rPr/>
        <w:t xml:space="preserve"> </w:t>
      </w:r>
      <w:r>
        <w:rPr/>
        <w:t>Přetrvávají značné rozdíly úmrtnosti a nemocnosti mezi jednotlivými regiony ČR.</w:t>
      </w:r>
    </w:p>
    <w:p>
      <w:pPr>
        <w:pStyle w:val="Normal"/>
        <w:rPr/>
      </w:pPr>
      <w:r>
        <w:rPr/>
        <w:t xml:space="preserve"> </w:t>
      </w:r>
      <w:r>
        <w:rPr/>
        <w:t xml:space="preserve">Po výrazném zvýšení počtu umělých přerušení těhotenství v letech 1987 a 1988 v důsledku přijetí liberálního zákona, dochází od roku 1989 </w:t>
      </w:r>
      <w:r>
        <w:rPr>
          <w:b/>
          <w:bCs/>
        </w:rPr>
        <w:t xml:space="preserve">ke snižování počtu potratů. </w:t>
      </w:r>
      <w:r>
        <w:rPr/>
        <w:t>Počet umělých přerušení těhotenství je však stále příliš vysoký. V roce 1992 připadlo 88,8 potratů na 100 narozených. K příznivějším jevům v ukazatelích zdravotního stavu a demografického vývoje patří klesající trend kojenecké úmrtnosti.</w:t>
      </w:r>
    </w:p>
    <w:p>
      <w:pPr>
        <w:pStyle w:val="Normal"/>
        <w:rPr/>
      </w:pPr>
      <w:r>
        <w:rPr/>
        <w:t xml:space="preserve"> </w:t>
      </w:r>
      <w:r>
        <w:rPr/>
        <w:t>Nepříznivý vývoj nemocnosti, invalidity, úmrtnosti a růstu střední délky života je důsledkem komplexu nejrůznějších příčin a vlivů zdravotnického a nezdravotnického charakteru. Východiskem k úvahám o cestách a možnostech zlepšování zdraví obyvatelstva musí proto být analýza faktorů (determinant), které národní zdraví ovlivňuj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DETERMINANTY ZDRAVOTNÍHO STAVU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Zevní determinanty </w:t>
      </w:r>
      <w:r>
        <w:rPr/>
        <w:t>podmiňující národní zdraví lze rozdělit do tří základních okruhů: způsob života, životní prostředí a zdravotní péč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3.1. Způsob života </w:t>
      </w:r>
      <w:r>
        <w:rPr/>
        <w:t>je okruhem nejzávažnějším. Pokles úmrtnosti v zemích s příznivým zdravotním vývojem byl z 60% ovlivněn pozitivní změnou způsobu života. Nejvýznamnějšími zdravotně škodlivými složkami způsobu života jsou:</w:t>
      </w:r>
    </w:p>
    <w:p>
      <w:pPr>
        <w:pStyle w:val="Normal"/>
        <w:rPr/>
      </w:pPr>
      <w:r>
        <w:rPr/>
        <w:t xml:space="preserve"> </w:t>
      </w:r>
      <w:r>
        <w:rPr/>
        <w:t xml:space="preserve">- vysoký výskyt </w:t>
      </w:r>
      <w:r>
        <w:rPr>
          <w:b/>
          <w:bCs/>
        </w:rPr>
        <w:t>kuřáctví</w:t>
      </w:r>
      <w:r>
        <w:rPr/>
        <w:t>, které je zodpovědné za 30% všech úmrtí na nádorová onemocnění a u úmrtí na rakovinu plic dokonce za 8O-9O%, u úmrtí na srdeční infarkty za 25%, u chronických onemocnění průdušek a rozedmy plic za 75%. Kouření v těhotenství poškozuje vývoj plodu a nepříznivě ovlivňuje zdraví dětí. Prevalence kouření činí podle výzkumu v r. 1994 v dospělé populaci 39%, z toho u mužů 48% a u žen 31%. Ve srovnání se státy Evropské unie není stav kuřáctví u nás příznivý, neboť průměr v těchto státech se pohybuje pod 35%. Alarmující je zejména vzestupná tendence kouření u mladé generace. Ve věku od 18 do 24 let kouří již 42% osob ( v roce 1985 31%, v roce 1990 36%)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>energeticky nepřiměřená a nevhodně složená výživa</w:t>
      </w:r>
      <w:r>
        <w:rPr/>
        <w:t>, která je druhým nejzávažnějším rizikem, se rovněž výrazně podílí na nemocnosti a úmrtnosti. Výrazně zvyšuje riziko vzniku srdečně cévních chorob, zhoubných nádorů, otylosti, nemocí jater a žlučníku, cukrovky, osteroporózy a zubního kazu. K hlavním nedostatkům výživových zvyklostí u nás patří vysoká spotřeba tuků (zejména vepřového a mléčného tuku), nedostatek zeleniny, ovoce, luštěnin a výrobků z tmavé a celozrnné mouky, a dále nadměrné solení. Značným zdravotním problémem, který vyvolává řadu dalších zdravotních poruch, je vysoký výskyt otylosti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>nízká pohybová aktivita</w:t>
      </w:r>
      <w:r>
        <w:rPr/>
        <w:t>, která je dalším civilizačním faktorem, oslabujícím zdraví současného člověka, snižuje funkční zdatnost, odolnost organismu a psychickou výkonnost, zvyšuje nemocnost a náklady na léčení. Přispívá ke vzniku srdečně cevních onemocnění, nemocí látkové výměny, otylosti, vyvolává poruchy pohybového ústrojí a brání plné relaxaci duševní a tělesné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 xml:space="preserve">nadměrná psychická zátěž </w:t>
      </w:r>
      <w:r>
        <w:rPr/>
        <w:t>se podílí na vzniku a udržování mnoha současných hromadně se vyskytujících chorob, zejména srdečně cévních, trávicího ústrojí a neuróz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>nadměrný konzum alkoholu</w:t>
      </w:r>
      <w:r>
        <w:rPr/>
        <w:t>, jimž se ČR rovněž liší od mnoha srovnatelných zemí, nejen poškozuje zdraví, ale způsobuje i rozsáhlé škody mravní, sociální a ekonomické. Spotřeba 100% lihu na 1 obyvatele dosáhla u nás v r. 1992 9,4 l a má stoupající tendenci, zatímco ve vyspělých státech se stabilizuje nebo klesá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 xml:space="preserve">drogové závislosti </w:t>
      </w:r>
      <w:r>
        <w:rPr/>
        <w:t>jsou aktuálním problémem, jehož závažnost narůstá v souvislosti s vyšší dostupností drog po otevření hranic a liberalizaci života. I když počet evidovaných závislých osob je zatím relativně nižší než v západoevropských zemích, předpokládané trendy růstu jsou hrozivé. Celkový počet lidí zneužívajících ilegální drogy se v ČR odhaduje na několik desítek tisíc. Průměrný věk prvního kontaktu s drogou je mezi 13 - 16 lety. Dochází k nárostu drogové kriminality.</w:t>
      </w:r>
    </w:p>
    <w:p>
      <w:pPr>
        <w:pStyle w:val="Normal"/>
        <w:rPr/>
      </w:pPr>
      <w:r>
        <w:rPr/>
        <w:t xml:space="preserve"> </w:t>
      </w:r>
      <w:r>
        <w:rPr/>
        <w:t>- </w:t>
      </w:r>
      <w:r>
        <w:rPr>
          <w:b/>
          <w:bCs/>
        </w:rPr>
        <w:t xml:space="preserve">nevhodné sexuální chování </w:t>
      </w:r>
      <w:r>
        <w:rPr/>
        <w:t>rovněž ohrožuje národní zdraví Promiskuita a nedostatečná antikoncepce jsou příčinou šíření sexuálně přenosných chorob, včetně HIV/AIDS, a nechtěných těhotenství s jejich závažnou zdravotní a sociální problematiko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.2</w:t>
      </w:r>
      <w:r>
        <w:rPr/>
        <w:t>. </w:t>
      </w:r>
      <w:r>
        <w:rPr>
          <w:b/>
          <w:bCs/>
        </w:rPr>
        <w:t xml:space="preserve">Degradace životního a pracovního prostředí </w:t>
      </w:r>
      <w:r>
        <w:rPr/>
        <w:t>t.j. znečišťování ovzduší, vody, půdy a potravin, chemizace prostředí, zdraví škodlivé fyzikální faktory (hluk, záření aj.), ovlivňuje zdravotní stav zhruba z 20%.</w:t>
      </w:r>
    </w:p>
    <w:p>
      <w:pPr>
        <w:pStyle w:val="Normal"/>
        <w:rPr/>
      </w:pPr>
      <w:r>
        <w:rPr/>
        <w:t xml:space="preserve"> </w:t>
      </w:r>
      <w:r>
        <w:rPr/>
        <w:t>Z hlediska vlivu na zdraví je obzvláště rizikové znečišťování ovzduší některými látkami dráždícími a poškozujícími dýchací ústrojí. Důsledkem je zvýšený výskyt akutních i chronických respiračních onemocnění ve znečištěných oblastech, a to zvláště u dětí. Také k rozvoji alergií a zčásti i některých druhů nádorů přispívají chemické škodliviny přítomné v ovzduší, vodě a potravinách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3.3. Zdravotní péče </w:t>
      </w:r>
      <w:r>
        <w:rPr/>
        <w:t>ovlivňuje zdraví národa zhruba z 20%. Dlouhodobě u nás trpěla zejména nedostatečným preventivním zaměřením a neuspokojivou časností diagnostiky a léčení. Současné transformační úsilí ve zdravotnictví směřuje k postupnému překonání těchto nedostatků. V dalším období bude důležité větší zainteresování zdravotníků na včasném vyhledávání a léčení osob s počínajícími známkami chorob a osob se zvýšeným rizikem. Ministerstvo zdravotnictví ČR navrhuje ve svém koncepčním materiálu z února 1994 zahájit v průběhu roku kromě programů podpory zdraví i 5 základních programů zdravotní péče (kardiovasulární, onkologický, perinatologický, geriatrický a rehabilitační). Přirozenou součástí činnosti zdravotnictví bude také účast na aktivitách primární prev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4. PROBLÉMY OVLIVŇUJÍCÍ PODPORU A OCHRANU ZDRAVÍ</w:t>
      </w:r>
    </w:p>
    <w:p>
      <w:pPr>
        <w:pStyle w:val="Normal"/>
        <w:rPr/>
      </w:pPr>
      <w:r>
        <w:rPr/>
        <w:t xml:space="preserve"> </w:t>
      </w:r>
      <w:r>
        <w:rPr/>
        <w:t>Navzdory skutečné hloubce problémů národního zdraví, společnost v dostatečné míře nezaznamenala jejich naléhavost a nepřipravila přiměřenou odpověď. Základní překážky bránící odpovědi lze charakterizovat takto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Nedostatečná reflexe a chybějící diskuse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 stavu národního zdraví</w:t>
      </w:r>
    </w:p>
    <w:p>
      <w:pPr>
        <w:pStyle w:val="Normal"/>
        <w:rPr/>
      </w:pPr>
      <w:r>
        <w:rPr/>
        <w:t xml:space="preserve"> </w:t>
      </w:r>
      <w:r>
        <w:rPr/>
        <w:t>Zveřejňování informací o faktickém stavu a vývoji zdravotního stavu obyvatel České republiky je povýtce epizodické, fragmentární a neadresné. Většině publikovaných prací o alarmujícím stavu zdraví v ČR chybí soustavnost a jasný publikační záměr; jen vyjímečně můžeme nalézt práce uceleně popisující stav zdraví ve všech společenských a politických souvislostech. Vyjímkou jsou i práce, které by se obracely se svým poselstvím mimo okruh profesionálů, omezených svou jednostrannou perspektivou.</w:t>
      </w:r>
    </w:p>
    <w:p>
      <w:pPr>
        <w:pStyle w:val="Normal"/>
        <w:rPr/>
      </w:pPr>
      <w:r>
        <w:rPr/>
        <w:t xml:space="preserve"> </w:t>
      </w:r>
      <w:r>
        <w:rPr/>
        <w:t>Vzhledem k neadekvátnímu způsobu předkládání fakt o stavu zdraví a jeho širších souvislostí, nestalo se toto téma součástí otevřené veřejné diskuse, na níž by se podíleli odbornící, politická reprezentace na různých úrovních i laická veřejnost. Absence takové veřejné debaty brání větší angažovanosti politiků, jakož i aktivizaci občanské společnosti ve prospěch široce založeného projekt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legování problematiky zdraví</w:t>
      </w:r>
    </w:p>
    <w:p>
      <w:pPr>
        <w:pStyle w:val="Normal"/>
        <w:rPr/>
      </w:pPr>
      <w:r>
        <w:rPr/>
        <w:t xml:space="preserve"> </w:t>
      </w:r>
      <w:r>
        <w:rPr/>
        <w:t>V protikladu k projektům Světové organizace zdraví i zkušenostem mnoha rozvinutých společností, je v našich podmínkách zdraví stále vnímáno především jako zodpovědnost zdravotníků a klade se rovnítko mezi problematiku zdraví a zdravotnictví. Resort zdravotnictví je tak přímo či nepřímo činěn zodpovědným za stav zdraví v ČR, jakož i za realizaci nezbytných kroků, směřujících k jeho nápravě. Delegováním zodpovědnosti na zdravotníky se vlastního podílu na nepříznivém vývoji zříkají další sektory společnosti a meziresortní spolupráce vázn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asivní postoj k vlastnímu zdraví</w:t>
      </w:r>
    </w:p>
    <w:p>
      <w:pPr>
        <w:pStyle w:val="Normal"/>
        <w:rPr/>
      </w:pPr>
      <w:r>
        <w:rPr/>
        <w:t xml:space="preserve"> </w:t>
      </w:r>
      <w:r>
        <w:rPr/>
        <w:t>Chápání zdraví především jako zodpovědnosti zdravotníků vedlo postupně k nezájmu občanů o péči o vlastní zdraví. Přehnaný důraz na negativní vlivy zevního prostředí snižoval v povědomí obyvatelstva význam životního stylu jako rozhodující determinanty zdravotního stavu. Zdraví bylo navíc vnímáno nikoli jako hodnota instrumentální, sloužící k dosahování jiných cílů, jako je sociální či ekonomická úspěšnost, ale jako hodnota cílová, mající význam sama v sobě. Takto pojímané zdraví nemá náležitou motivující sílu, zejména u zdravých a mladých jedinc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hybějící legislativní, ekonomické a institucionální podmínky</w:t>
      </w:r>
    </w:p>
    <w:p>
      <w:pPr>
        <w:pStyle w:val="Normal"/>
        <w:rPr/>
      </w:pPr>
      <w:r>
        <w:rPr/>
        <w:t xml:space="preserve"> </w:t>
      </w:r>
      <w:r>
        <w:rPr/>
        <w:t>K realizaci jak národního, tak regionálních a lokálních programů podpory zdraví není vytvořen funkční mechanismus alokace zdrojů a legislativní rámec, který by umožnil institucionalizovat agendy podpory zdraví na různých úrovních. V současné době, kdy chybí legislativa pokrývající neziskový sektor a přetrvávají nejasností kolem regionálního uspořádání, je však problematické vytvořit propracovaný management národního programu a formulovat principy jeho regionální real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0"/>
          <w:szCs w:val="30"/>
        </w:rPr>
        <w:t>II. OBSAH A CÍLE NÁRODNÍHO PROGRAMU ZDRAV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1. ZÁSADY A CÍL NÁRODNÍHO PROGRAMU ZDRAVÍ</w:t>
      </w:r>
    </w:p>
    <w:p>
      <w:pPr>
        <w:pStyle w:val="Normal"/>
        <w:rPr/>
      </w:pPr>
      <w:r>
        <w:rPr/>
        <w:t xml:space="preserve"> </w:t>
      </w:r>
      <w:r>
        <w:rPr/>
        <w:t>Národní program zdraví vytváří organizační, ekonomický a legislativní rámec aktivit, které směřují k ochraně, upevňování, rozvíjení a navracení zdraví, k omezování negativních důsledků poruch zdraví, ke zdravému stylu života, ke zlepšení životního a pracovního prostředí, k vyšší účinnosti a kvalitě zdravotnických služeb. Koncepčně vychází z těchto zásad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1. Zdraví patří k prioritním hodnotám </w:t>
      </w:r>
      <w:r>
        <w:rPr/>
        <w:t>jednotlivce, rodiny i společnosti. Je předpokladem jejich sociální a ekonomické úspěšnosti, podmínkou náležité kvality jejich života. Narušené zdraví naopak přináší nejen tělesná a psychická strádání, ale i značné újmy ekonomické. Ochrana a podpora zdraví je proto společným zájmem a odpovědností všech občanů, organizací, institucí, zájmových sdružení a státní i místní správ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2. Zdraví závisí především na podmínkách každodenního života </w:t>
      </w:r>
      <w:r>
        <w:rPr/>
        <w:t>lidí. Všechny složky společnosti tak či onak zasahují do životních podmínek a svým působením mohou zdraví chránit nebo naopak ohrožovat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3. Cena zdraví musí být zahrnuta do ekonomického uvažování </w:t>
      </w:r>
      <w:r>
        <w:rPr/>
        <w:t>na všech úrovních. Prostředky rozumně vynaložené na ochranu a podporu zdraví nejsou výdajem, ale racionální investicí pro jednotlivce, obec, podnik i stát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4. Východiskem </w:t>
      </w:r>
      <w:r>
        <w:rPr/>
        <w:t xml:space="preserve">ochrany a podpory zdraví je </w:t>
      </w:r>
      <w:r>
        <w:rPr>
          <w:b/>
          <w:bCs/>
        </w:rPr>
        <w:t xml:space="preserve">svobodné a odpovědné jednání informovaného občana. </w:t>
      </w:r>
      <w:r>
        <w:rPr/>
        <w:t>Základní motivací je jeho vědomí, že být zdráv je v jeho vlastním zájmu. V aspektech, které přesahují možnosti jednotlivého občana a nevládních občanských aktivit, působí k ochraně a podpoře zdraví obec, region a stát v rámci své zdravotní politik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5. Obce a regiony </w:t>
      </w:r>
      <w:r>
        <w:rPr/>
        <w:t>jsou důležitými stupni, na nichž se uskutečňuje zdravotní politika. Ta zde vychází ze společensko-ekonomických podmínek a problémů místní komunity a uskutečňuje místní zdravotní programy s využitím společných lokálních zájmů a pocitů. Příkladem mohou být v zahraničí a zčásti i u nás realizované programy "Zdravé město", "Zdravý region", "Zdravá škola" a "Zdravý podnik". Důležitou stránkou Národního programu zdraví je proto nejen integrace celospolečenských zájmů, ale i umožnění potřebné decentralizace, vedoucí k plnému využití místních podmínek a iniciativ pro dosažení zdra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6. Garantem celospolečenské zdravotní politiky je stát. </w:t>
      </w:r>
      <w:r>
        <w:rPr/>
        <w:t>Vytváří legislativní základnu a přispívá k vytváření ekonomických podmínek, které regionům, obcím, a občanům, usnadňují změny chování, potřebné k ochraně a posilování zdraví. Přispívá k tomu, aby rozhodování zdravotně nežádoucí bylo politicky těžko průchodné a ekonomicky nevýhodné. Podílí se na přímém financování zdravotní výchovy, výzkumu a dalších profesionálních aktivit, potřebných k vytváření, usměrňování realizace a k vyhodnocování efektu zdravotních program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7. </w:t>
      </w:r>
      <w:r>
        <w:rPr/>
        <w:t xml:space="preserve">Zdravotní politika se opírá </w:t>
      </w:r>
      <w:r>
        <w:rPr>
          <w:b/>
          <w:bCs/>
        </w:rPr>
        <w:t>o širokou síť zájmových skupin</w:t>
      </w:r>
      <w:r>
        <w:rPr/>
        <w:t>, vládních i nevládních organizací a institucí, obcí, škol, soukromých společností a sdělovacích prostředků. Také odbory, obchod a průmysl, vědecká sdružení a církve mají mnoho možností jednat ve prospěch zdraví občanů. Takto široce pojatá horizontálně integrovaná účast se osvědčuje zejména u lokálních a regionálních zdravotních program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8. </w:t>
      </w:r>
      <w:r>
        <w:rPr/>
        <w:t xml:space="preserve">Všechny nesčetné problémy ochrany a podpory zdraví nemohou být s dostatečnou účinností řešeny současně a v celé své rozmanitosti. Důležitou zásadou NPZ je proto </w:t>
      </w:r>
      <w:r>
        <w:rPr>
          <w:b/>
          <w:bCs/>
        </w:rPr>
        <w:t>stanovování priorit</w:t>
      </w:r>
      <w:r>
        <w:rPr/>
        <w:t>, na něž se především koncentruje úsilí a prostředky z centra a které jsou doporučovány k přednostnímu řešení v rámci občanských iniciativ na lokální, regionální i centrální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9. Systém zdravotní péče </w:t>
      </w:r>
      <w:r>
        <w:rPr/>
        <w:t>se na aktivitách Národního programu zdraví podílí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 </w:t>
      </w:r>
      <w:r>
        <w:rPr/>
        <w:t>zdokonalováním zdravotní péče a rozvíjením prevence; těžištěm systému zdravotnických služeb je primární zdravotní péče, tj. uspokojování základních zdravotních potřeb každé komunity prostřednictvím služeb, které jsou situovány co nejblíže k místu, kde lidé žijí a pracují, jsou snadno dostupné a zapojují komunitu do svého plánování a činnosti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 </w:t>
      </w:r>
      <w:r>
        <w:rPr/>
        <w:t>profesionální účastí při hodnocení zdravotního stavu obyvatelstva, formulaci problémů, stanovování priorit, při motivaci a odborném usměrňování společenského úsilí vedoucího ke zdraví a při vyhodnocování zdravotního efektu programu. Zdravotnictví též připravuje podklady pro vytváření státní zdravotní politik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10. Tvorba i uplatňování </w:t>
      </w:r>
      <w:r>
        <w:rPr/>
        <w:t>Národního programu zdraví je otevřený iterativní proces, v němž se silně uplatní samoučící mechanismy, nejrůznější formy vyjednávání, přebírání vzorců apod. Proto bude NPZ průběžně upravovanou soustavou argumentovaných doporučení, která budou orientovat politiky, odborníky i veřejnost k zaměření jejich aktivit do významných a slibných směrů ochrany a podpory zdraví a prevence nemocí a k utlumení aktivit (i dobře míněných) ve směrech málo efektivních, zdravotně nevýznamných nebo dokonce scestných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11. </w:t>
      </w:r>
      <w:r>
        <w:rPr/>
        <w:t xml:space="preserve">Národní program zdraví je koncipován tak, aby byl </w:t>
      </w:r>
      <w:r>
        <w:rPr>
          <w:b/>
          <w:bCs/>
        </w:rPr>
        <w:t xml:space="preserve">srozumitelný </w:t>
      </w:r>
      <w:r>
        <w:rPr/>
        <w:t>nejen odborné veřejnosti, ale i celé občanské pospolitosti, která tak má možnost seznámit se s cíli a cestami k jejich dosažení, účastnit se na uskutečňování a průběžně se seznamovat s dílčími výsledky i celkovým přínosem program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12. </w:t>
      </w:r>
      <w:r>
        <w:rPr/>
        <w:t xml:space="preserve">Důležitou zásadou je </w:t>
      </w:r>
      <w:r>
        <w:rPr>
          <w:b/>
          <w:bCs/>
        </w:rPr>
        <w:t xml:space="preserve">využívání mezinárodních zkušeností </w:t>
      </w:r>
      <w:r>
        <w:rPr/>
        <w:t>a doporučení, návaznost na Světovou organizaci zdraví, úzká spolupráce se zdravotními orgány vyspělých zemí a přebírání evropských norem a zásad pro ochranu zdra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em Národního programu zdraví je zlepšení zdraví národa a vyrovnání nežádoucích rozdílů ve zdravotním stavu jednotlivých populačních skupin. Zlepšení se projeví především prodloužením délky aktivního života na úroveň, která dovolí prožít celý život v co nejplnějším fyzickém i psychickém, individuálním i společenském uplatně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2. PRIORITY NÁRODNÍHO PROGRAMU ZDRAVÍ</w:t>
      </w:r>
    </w:p>
    <w:p>
      <w:pPr>
        <w:pStyle w:val="Normal"/>
        <w:rPr/>
      </w:pPr>
      <w:r>
        <w:rPr/>
        <w:t xml:space="preserve"> </w:t>
      </w:r>
      <w:r>
        <w:rPr/>
        <w:t>Zdravotní situace v ČR je souhrnem řady vlivů nestejné závažnosti a nestejné míry ovlivnitelnosti. V souvislosti s omezenými možnostmi jejich řešení (v důsledku společenských, materiálních a jiných limitů) je proto nezbytné uváženě stanovit priority, na něž má být přednostně soustředěna pozornost a prostředky.</w:t>
      </w:r>
    </w:p>
    <w:p>
      <w:pPr>
        <w:pStyle w:val="Normal"/>
        <w:rPr/>
      </w:pPr>
      <w:r>
        <w:rPr/>
        <w:t xml:space="preserve"> </w:t>
      </w:r>
      <w:r>
        <w:rPr/>
        <w:t xml:space="preserve">Základními </w:t>
      </w:r>
      <w:r>
        <w:rPr>
          <w:b/>
          <w:bCs/>
        </w:rPr>
        <w:t xml:space="preserve">kritérii pro výběr priorit </w:t>
      </w:r>
      <w:r>
        <w:rPr/>
        <w:t>je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 </w:t>
      </w:r>
      <w:r>
        <w:rPr/>
        <w:t>společenská závažnost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 </w:t>
      </w:r>
      <w:r>
        <w:rPr/>
        <w:t>ovlivnitelnost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 </w:t>
      </w:r>
      <w:r>
        <w:rPr/>
        <w:t>ekonomické hledisko.</w:t>
      </w:r>
    </w:p>
    <w:p>
      <w:pPr>
        <w:pStyle w:val="Normal"/>
        <w:rPr/>
      </w:pPr>
      <w:r>
        <w:rPr/>
        <w:t xml:space="preserve"> </w:t>
      </w:r>
      <w:r>
        <w:rPr/>
        <w:t xml:space="preserve">Na základě </w:t>
      </w:r>
      <w:r>
        <w:rPr>
          <w:b/>
          <w:bCs/>
        </w:rPr>
        <w:t xml:space="preserve">rozboru příčin nemocnosti a úmrtnosti a potencionálního ohrožení společnosti </w:t>
      </w:r>
      <w:r>
        <w:rPr/>
        <w:t xml:space="preserve">byly stanoveny následující </w:t>
      </w:r>
      <w:r>
        <w:rPr>
          <w:b/>
          <w:bCs/>
        </w:rPr>
        <w:t>hlavní zdravotní problémy:</w:t>
      </w:r>
    </w:p>
    <w:p>
      <w:pPr>
        <w:pStyle w:val="Normal"/>
        <w:rPr/>
      </w:pPr>
      <w:r>
        <w:rPr/>
        <w:t xml:space="preserve"> </w:t>
      </w:r>
      <w:r>
        <w:rPr/>
        <w:t>- srdeční a cévní choroby</w:t>
      </w:r>
    </w:p>
    <w:p>
      <w:pPr>
        <w:pStyle w:val="Normal"/>
        <w:rPr/>
      </w:pPr>
      <w:r>
        <w:rPr/>
        <w:t xml:space="preserve"> </w:t>
      </w:r>
      <w:r>
        <w:rPr/>
        <w:t>- nádorová onemocnění</w:t>
      </w:r>
    </w:p>
    <w:p>
      <w:pPr>
        <w:pStyle w:val="Normal"/>
        <w:rPr/>
      </w:pPr>
      <w:r>
        <w:rPr/>
        <w:t xml:space="preserve"> </w:t>
      </w:r>
      <w:r>
        <w:rPr/>
        <w:t>- úrazy</w:t>
      </w:r>
    </w:p>
    <w:p>
      <w:pPr>
        <w:pStyle w:val="Normal"/>
        <w:rPr/>
      </w:pPr>
      <w:r>
        <w:rPr/>
        <w:t xml:space="preserve"> </w:t>
      </w:r>
      <w:r>
        <w:rPr/>
        <w:t>- narušování přirozené obměny populace</w:t>
      </w:r>
    </w:p>
    <w:p>
      <w:pPr>
        <w:pStyle w:val="Normal"/>
        <w:rPr/>
      </w:pPr>
      <w:r>
        <w:rPr/>
        <w:t xml:space="preserve"> </w:t>
      </w:r>
      <w:r>
        <w:rPr/>
        <w:t>- duševní nemoci</w:t>
      </w:r>
    </w:p>
    <w:p>
      <w:pPr>
        <w:pStyle w:val="Normal"/>
        <w:rPr/>
      </w:pPr>
      <w:r>
        <w:rPr/>
        <w:t xml:space="preserve"> </w:t>
      </w:r>
      <w:r>
        <w:rPr/>
        <w:t>- drogové závislosti</w:t>
      </w:r>
    </w:p>
    <w:p>
      <w:pPr>
        <w:pStyle w:val="Normal"/>
        <w:rPr/>
      </w:pPr>
      <w:r>
        <w:rPr/>
        <w:t xml:space="preserve"> </w:t>
      </w:r>
      <w:r>
        <w:rPr/>
        <w:t>- HIV/AIDS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Na základě </w:t>
      </w:r>
      <w:r>
        <w:rPr>
          <w:b/>
          <w:bCs/>
        </w:rPr>
        <w:t xml:space="preserve">rozboru rizik spojovaných s vysokou nemocností a úmrtností </w:t>
      </w:r>
      <w:r>
        <w:rPr/>
        <w:t xml:space="preserve">byla jako </w:t>
      </w:r>
      <w:r>
        <w:rPr>
          <w:b/>
          <w:bCs/>
        </w:rPr>
        <w:t xml:space="preserve">priorita </w:t>
      </w:r>
      <w:r>
        <w:rPr/>
        <w:t xml:space="preserve">stanovena </w:t>
      </w:r>
      <w:r>
        <w:rPr>
          <w:b/>
          <w:bCs/>
        </w:rPr>
        <w:t xml:space="preserve">změna životního stylu, </w:t>
      </w:r>
      <w:r>
        <w:rPr/>
        <w:t>a to zejména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- </w:t>
      </w:r>
      <w:r>
        <w:rPr/>
        <w:t>pozitivní změna výživových zvyklostí</w:t>
      </w:r>
    </w:p>
    <w:p>
      <w:pPr>
        <w:pStyle w:val="Normal"/>
        <w:rPr/>
      </w:pPr>
      <w:r>
        <w:rPr/>
        <w:t xml:space="preserve"> </w:t>
      </w:r>
      <w:r>
        <w:rPr/>
        <w:t>- snižování prevalence kuřáctví</w:t>
      </w:r>
    </w:p>
    <w:p>
      <w:pPr>
        <w:pStyle w:val="Normal"/>
        <w:rPr/>
      </w:pPr>
      <w:r>
        <w:rPr/>
        <w:t xml:space="preserve"> </w:t>
      </w:r>
      <w:r>
        <w:rPr/>
        <w:t>- omezování a zvládání nadměrného stresu</w:t>
      </w:r>
    </w:p>
    <w:p>
      <w:pPr>
        <w:pStyle w:val="Normal"/>
        <w:rPr/>
      </w:pPr>
      <w:r>
        <w:rPr/>
        <w:t xml:space="preserve"> </w:t>
      </w:r>
      <w:r>
        <w:rPr/>
        <w:t>- zlepšení reprodukčního zdraví</w:t>
      </w:r>
    </w:p>
    <w:p>
      <w:pPr>
        <w:pStyle w:val="Normal"/>
        <w:rPr/>
      </w:pPr>
      <w:r>
        <w:rPr/>
        <w:t xml:space="preserve"> </w:t>
      </w:r>
      <w:r>
        <w:rPr/>
        <w:t>- snížení spotřeby alkoholu</w:t>
      </w:r>
    </w:p>
    <w:p>
      <w:pPr>
        <w:pStyle w:val="Normal"/>
        <w:rPr/>
      </w:pPr>
      <w:r>
        <w:rPr/>
        <w:t xml:space="preserve"> </w:t>
      </w:r>
      <w:r>
        <w:rPr/>
        <w:t>- optimalizace pohybové aktivity</w:t>
      </w:r>
    </w:p>
    <w:p>
      <w:pPr>
        <w:pStyle w:val="Normal"/>
        <w:rPr/>
      </w:pPr>
      <w:r>
        <w:rPr/>
        <w:t xml:space="preserve"> </w:t>
      </w:r>
      <w:r>
        <w:rPr/>
        <w:t>- prevence drogových závislostí.</w:t>
      </w:r>
    </w:p>
    <w:p>
      <w:pPr>
        <w:pStyle w:val="Normal"/>
        <w:rPr/>
      </w:pPr>
      <w:r>
        <w:rPr/>
        <w:t xml:space="preserve"> </w:t>
      </w:r>
      <w:r>
        <w:rPr/>
        <w:t>Další prioritou je kontrola a zlepšování životního a pracovního prostředí.</w:t>
      </w:r>
    </w:p>
    <w:p>
      <w:pPr>
        <w:pStyle w:val="Normal"/>
        <w:rPr/>
      </w:pPr>
      <w:r>
        <w:rPr/>
        <w:t xml:space="preserve"> </w:t>
      </w:r>
      <w:r>
        <w:rPr/>
        <w:t>Priority Národního programu zdraví tvoří významnou část priorit, identifikovaných v záměrech zdravotní politiky Ministerstva zdravotnictví ČR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 PŘEDPOKLADY REALIZACE NÁRODNÍHO PROGRAMU ZDRAV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K předpokladům realizace programu </w:t>
      </w:r>
      <w:r>
        <w:rPr/>
        <w:t>patří:</w:t>
      </w:r>
    </w:p>
    <w:p>
      <w:pPr>
        <w:pStyle w:val="Normal"/>
        <w:rPr/>
      </w:pPr>
      <w:r>
        <w:rPr/>
        <w:t xml:space="preserve"> </w:t>
      </w:r>
      <w:r>
        <w:rPr/>
        <w:t>- mechanismus formulace priorit</w:t>
      </w:r>
    </w:p>
    <w:p>
      <w:pPr>
        <w:pStyle w:val="Normal"/>
        <w:rPr/>
      </w:pPr>
      <w:r>
        <w:rPr/>
        <w:t xml:space="preserve"> </w:t>
      </w:r>
      <w:r>
        <w:rPr/>
        <w:t>- struktura a mechanismus alokace zdrojů - institucionalizace projektů</w:t>
      </w:r>
    </w:p>
    <w:p>
      <w:pPr>
        <w:pStyle w:val="Normal"/>
        <w:rPr/>
      </w:pPr>
      <w:r>
        <w:rPr/>
        <w:t xml:space="preserve"> </w:t>
      </w:r>
      <w:r>
        <w:rPr/>
        <w:t>- kontrola efektivity a kvality programu a projektů.</w:t>
      </w:r>
    </w:p>
    <w:p>
      <w:pPr>
        <w:pStyle w:val="Normal"/>
        <w:rPr/>
      </w:pPr>
      <w:r>
        <w:rPr/>
        <w:t xml:space="preserve"> </w:t>
      </w:r>
      <w:r>
        <w:rPr/>
        <w:t>Podmínkou realizace je především koordinace jednotlivých projektů a rovněž vytvoření finančního a institucionálního rámce NPZ. Nezbytná jsou též jednotná pravidla pro realizaci projektů nejen na úrovni centrální, ale i na úrovni regionální a lokál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1. Mechanismus formulace priorit</w:t>
      </w:r>
    </w:p>
    <w:p>
      <w:pPr>
        <w:pStyle w:val="Normal"/>
        <w:rPr/>
      </w:pPr>
      <w:r>
        <w:rPr/>
        <w:t xml:space="preserve"> </w:t>
      </w:r>
      <w:r>
        <w:rPr/>
        <w:t xml:space="preserve">Smyslem vytvoření mechanismu formulace priorit reagujícího na přirozené zdravotní potřeby na různých úrovních je jejich převedení do podoby reálných cílů připravovaných programů. Na formulaci priorit se budou podílet (a) </w:t>
      </w:r>
      <w:r>
        <w:rPr>
          <w:b/>
          <w:bCs/>
        </w:rPr>
        <w:t>orgány státní správy</w:t>
      </w:r>
      <w:r>
        <w:rPr/>
        <w:t xml:space="preserve">, (b) </w:t>
      </w:r>
      <w:r>
        <w:rPr>
          <w:b/>
          <w:bCs/>
        </w:rPr>
        <w:t>samospráva</w:t>
      </w:r>
      <w:r>
        <w:rPr/>
        <w:t xml:space="preserve">, (c) </w:t>
      </w:r>
      <w:r>
        <w:rPr>
          <w:b/>
          <w:bCs/>
        </w:rPr>
        <w:t xml:space="preserve">nevládní organizace </w:t>
      </w:r>
      <w:r>
        <w:rPr/>
        <w:t xml:space="preserve">(svazy podnikatelů, odbory aj.) a (d) </w:t>
      </w:r>
      <w:r>
        <w:rPr>
          <w:b/>
          <w:bCs/>
        </w:rPr>
        <w:t>skupiny profesionálů</w:t>
      </w:r>
      <w:r>
        <w:rPr/>
        <w:t>; zřetel bude brán rovněž na stanoviska a doporučení příslušných mezinárodních organizac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Na republikové úrovni </w:t>
      </w:r>
      <w:r>
        <w:rPr/>
        <w:t xml:space="preserve">bude státní správu v její iniciační roli reprezentovat nadresortní </w:t>
      </w:r>
      <w:r>
        <w:rPr>
          <w:b/>
          <w:bCs/>
        </w:rPr>
        <w:t>Národní rada zdraví</w:t>
      </w:r>
      <w:r>
        <w:rPr/>
        <w:t xml:space="preserve">, opírající se o svůj poradní sbor odborníků; </w:t>
      </w:r>
      <w:r>
        <w:rPr>
          <w:b/>
          <w:bCs/>
        </w:rPr>
        <w:t xml:space="preserve">Parlament ČR </w:t>
      </w:r>
      <w:r>
        <w:rPr/>
        <w:t xml:space="preserve">se vyjádří k dlouhodobým cílům vládního návrhu </w:t>
      </w:r>
      <w:r>
        <w:rPr>
          <w:b/>
          <w:bCs/>
        </w:rPr>
        <w:t>Národního programu zdraví</w:t>
      </w:r>
      <w:r>
        <w:rPr/>
        <w:t>; NPZ bude předložen k připomínkám nevládním organizacím a případně i k posouzení mezinárodně uznávaným odborníkům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Na úrovni regionů a lokalit (obcí) </w:t>
      </w:r>
      <w:r>
        <w:rPr/>
        <w:t xml:space="preserve">budou mít rozhodující roli příslušné </w:t>
      </w:r>
      <w:r>
        <w:rPr>
          <w:b/>
          <w:bCs/>
        </w:rPr>
        <w:t>úřady</w:t>
      </w:r>
      <w:r>
        <w:rPr/>
        <w:t>, které si mohou zřizovat poradní sbory. Formulace cílů a priorit na této úrovni by měla odpovídat cílům Národního programu zdra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2. Struktura a mechanismus alokace zdrojů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Tvorba zdrojů</w:t>
      </w:r>
    </w:p>
    <w:p>
      <w:pPr>
        <w:pStyle w:val="Normal"/>
        <w:rPr/>
      </w:pPr>
      <w:r>
        <w:rPr/>
        <w:t xml:space="preserve"> </w:t>
      </w:r>
      <w:r>
        <w:rPr/>
        <w:t xml:space="preserve">Tvorba fondů pro jednotlivé preventivní projekty bude zajištěna </w:t>
      </w:r>
      <w:r>
        <w:rPr>
          <w:b/>
          <w:bCs/>
        </w:rPr>
        <w:t>soustředěním prostředků věnovaných na primární prevenci a podporu zdraví</w:t>
      </w:r>
    </w:p>
    <w:p>
      <w:pPr>
        <w:pStyle w:val="Normal"/>
        <w:rPr/>
      </w:pPr>
      <w:r>
        <w:rPr/>
        <w:t xml:space="preserve"> </w:t>
      </w:r>
      <w:r>
        <w:rPr/>
        <w:t xml:space="preserve">- ve stávající </w:t>
      </w:r>
      <w:r>
        <w:rPr>
          <w:b/>
          <w:bCs/>
        </w:rPr>
        <w:t>hygienické službě</w:t>
      </w:r>
    </w:p>
    <w:p>
      <w:pPr>
        <w:pStyle w:val="Normal"/>
        <w:rPr/>
      </w:pPr>
      <w:r>
        <w:rPr/>
        <w:t xml:space="preserve"> </w:t>
      </w:r>
      <w:r>
        <w:rPr/>
        <w:t xml:space="preserve">- v dalších </w:t>
      </w:r>
      <w:r>
        <w:rPr>
          <w:b/>
          <w:bCs/>
        </w:rPr>
        <w:t xml:space="preserve">organizacích přímo řízených </w:t>
      </w:r>
      <w:r>
        <w:rPr/>
        <w:t>Ministerstvem zdravotnictví,</w:t>
      </w:r>
    </w:p>
    <w:p>
      <w:pPr>
        <w:pStyle w:val="Normal"/>
        <w:rPr/>
      </w:pPr>
      <w:r>
        <w:rPr/>
        <w:t xml:space="preserve"> </w:t>
      </w:r>
      <w:r>
        <w:rPr/>
        <w:t xml:space="preserve">- prostředků </w:t>
      </w:r>
      <w:r>
        <w:rPr>
          <w:b/>
          <w:bCs/>
        </w:rPr>
        <w:t>grantových agentur</w:t>
      </w:r>
      <w:r>
        <w:rPr/>
        <w:t xml:space="preserve">, zejm. IGA MZ ČR - prostředků k zajištění </w:t>
      </w:r>
      <w:r>
        <w:rPr>
          <w:b/>
          <w:bCs/>
        </w:rPr>
        <w:t>Národního programu zdraví</w:t>
      </w:r>
    </w:p>
    <w:p>
      <w:pPr>
        <w:pStyle w:val="Normal"/>
        <w:rPr/>
      </w:pPr>
      <w:r>
        <w:rPr/>
        <w:t xml:space="preserve"> </w:t>
      </w:r>
      <w:r>
        <w:rPr/>
        <w:t xml:space="preserve">- z účelově vázaných prostředků </w:t>
      </w:r>
      <w:r>
        <w:rPr>
          <w:b/>
          <w:bCs/>
        </w:rPr>
        <w:t>zdravotních pojišťoven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Jako možná forma </w:t>
      </w:r>
      <w:r>
        <w:rPr>
          <w:b/>
          <w:bCs/>
        </w:rPr>
        <w:t xml:space="preserve">správy zdrojů </w:t>
      </w:r>
      <w:r>
        <w:rPr/>
        <w:t xml:space="preserve">u prostředků přidělovaných mimo IGA a Národní program zdraví se nabízí možnost vytvoření </w:t>
      </w:r>
      <w:r>
        <w:rPr>
          <w:b/>
          <w:bCs/>
        </w:rPr>
        <w:t xml:space="preserve">správních rad </w:t>
      </w:r>
      <w:r>
        <w:rPr/>
        <w:t>či poradních sborů k jednotlivým projektům či skupinám projektů (jako např. NKPA - Národní komise pro prevenci AIDS). Tyto rady resp. sbory by bylo možno zřizovat jak na úrovni republikové, tak na úrovni nižších správních jednotek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Nároky na státní rozpočet</w:t>
      </w:r>
    </w:p>
    <w:p>
      <w:pPr>
        <w:pStyle w:val="Normal"/>
        <w:rPr/>
      </w:pPr>
      <w:r>
        <w:rPr/>
        <w:t xml:space="preserve"> </w:t>
      </w:r>
      <w:r>
        <w:rPr/>
        <w:t>Finanční prostředky potřebné ke krytí NPZ jsou odhadovány na 400 milionů Kč ročně, z toho 200 mil. na úrovni centrální a 200 milionů Kč na úrovni regionů a ob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lokace zdrojů</w:t>
      </w:r>
    </w:p>
    <w:p>
      <w:pPr>
        <w:pStyle w:val="Normal"/>
        <w:rPr/>
      </w:pPr>
      <w:r>
        <w:rPr/>
        <w:t xml:space="preserve"> </w:t>
      </w:r>
      <w:r>
        <w:rPr/>
        <w:t xml:space="preserve">Předpokládáme, že zdroje budou alokovány jednak na </w:t>
      </w:r>
      <w:r>
        <w:rPr>
          <w:b/>
          <w:bCs/>
        </w:rPr>
        <w:t xml:space="preserve">republikovou úroveň </w:t>
      </w:r>
      <w:r>
        <w:rPr/>
        <w:t xml:space="preserve">a jednak na </w:t>
      </w:r>
      <w:r>
        <w:rPr>
          <w:b/>
          <w:bCs/>
        </w:rPr>
        <w:t xml:space="preserve">úroveň správních jednotek </w:t>
      </w:r>
      <w:r>
        <w:rPr/>
        <w:t xml:space="preserve">(v současné době okresů); na úrovni republikové bude o přidělení prostředků rozhodovat </w:t>
      </w:r>
      <w:r>
        <w:rPr>
          <w:b/>
          <w:bCs/>
        </w:rPr>
        <w:t xml:space="preserve">Ministerstvo zdravotnictví </w:t>
      </w:r>
      <w:r>
        <w:rPr/>
        <w:t xml:space="preserve">(s využitím doporučení </w:t>
      </w:r>
      <w:r>
        <w:rPr>
          <w:b/>
          <w:bCs/>
        </w:rPr>
        <w:t>Národní rady zdraví</w:t>
      </w:r>
      <w:r>
        <w:rPr/>
        <w:t xml:space="preserve">), na úrovni správní jednotky </w:t>
      </w:r>
      <w:r>
        <w:rPr>
          <w:b/>
          <w:bCs/>
        </w:rPr>
        <w:t xml:space="preserve">okresní úřad </w:t>
      </w:r>
      <w:r>
        <w:rPr/>
        <w:t xml:space="preserve">(s využitím vlastního poradního grémia). Ministerstvo resp. příslušný nižší orgán státní správy bude tedy tímto způsobem moci orientovat zdroje na priority v intencích vlastní </w:t>
      </w:r>
      <w:r>
        <w:rPr>
          <w:b/>
          <w:bCs/>
        </w:rPr>
        <w:t>zdravotní politiky</w:t>
      </w:r>
      <w:r>
        <w:rPr/>
        <w:t xml:space="preserve">. Věcí strategického rozhodnutí bude stanovení </w:t>
      </w:r>
      <w:r>
        <w:rPr>
          <w:b/>
          <w:bCs/>
        </w:rPr>
        <w:t xml:space="preserve">poměru </w:t>
      </w:r>
      <w:r>
        <w:rPr/>
        <w:t>mezi prostředky rozdělovanými centrálně a regionálně, doporučeno 1:1. V navrhovaném řešení se předpokládá využití již existujících možností (IGA, granty Národního programu zdraví apod.).</w:t>
      </w:r>
    </w:p>
    <w:p>
      <w:pPr>
        <w:pStyle w:val="Normal"/>
        <w:rPr/>
      </w:pPr>
      <w:r>
        <w:rPr/>
        <w:t xml:space="preserve"> </w:t>
      </w:r>
      <w:r>
        <w:rPr/>
        <w:t xml:space="preserve">Systém financování by měl umožňovat, aby určité služby na lokální či regionální úrovni mohly být "nakupovány" i z prostředků alokovaných na republikové úrovni. Podobně by měla existovat možnost alokovat zdroje i na úrovni </w:t>
      </w:r>
      <w:r>
        <w:rPr>
          <w:b/>
          <w:bCs/>
        </w:rPr>
        <w:t xml:space="preserve">obcí </w:t>
      </w:r>
      <w:r>
        <w:rPr/>
        <w:t xml:space="preserve">a realizovat tak </w:t>
      </w:r>
      <w:r>
        <w:rPr>
          <w:b/>
          <w:bCs/>
        </w:rPr>
        <w:t xml:space="preserve">komunitní projekty </w:t>
      </w:r>
      <w:r>
        <w:rPr/>
        <w:t>na úrovni nižší než je administrativně správní jednotka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ormy financování</w:t>
      </w:r>
    </w:p>
    <w:p>
      <w:pPr>
        <w:pStyle w:val="Normal"/>
        <w:rPr/>
      </w:pPr>
      <w:r>
        <w:rPr/>
        <w:t xml:space="preserve"> </w:t>
      </w:r>
      <w:r>
        <w:rPr/>
        <w:t>V zásadě se bude realizovat pět forem financování:</w:t>
      </w:r>
    </w:p>
    <w:p>
      <w:pPr>
        <w:pStyle w:val="Normal"/>
        <w:rPr/>
      </w:pPr>
      <w:r>
        <w:rPr>
          <w:b/>
          <w:bCs/>
        </w:rPr>
        <w:t>i) dotování</w:t>
      </w:r>
      <w:r>
        <w:rPr/>
        <w:t xml:space="preserve">, </w:t>
      </w:r>
      <w:r>
        <w:rPr>
          <w:b/>
          <w:bCs/>
        </w:rPr>
        <w:t>ii) subvencování</w:t>
      </w:r>
      <w:r>
        <w:rPr/>
        <w:t xml:space="preserve">, </w:t>
      </w:r>
      <w:r>
        <w:rPr>
          <w:b/>
          <w:bCs/>
        </w:rPr>
        <w:t xml:space="preserve">iii) </w:t>
      </w:r>
      <w:r>
        <w:rPr/>
        <w:t xml:space="preserve">přímé </w:t>
      </w:r>
      <w:r>
        <w:rPr>
          <w:b/>
          <w:bCs/>
        </w:rPr>
        <w:t>zakázky</w:t>
      </w:r>
      <w:r>
        <w:rPr/>
        <w:t xml:space="preserve">, </w:t>
      </w:r>
      <w:r>
        <w:rPr>
          <w:b/>
          <w:bCs/>
        </w:rPr>
        <w:t xml:space="preserve">iv) tendry </w:t>
      </w:r>
      <w:r>
        <w:rPr/>
        <w:t xml:space="preserve">a </w:t>
      </w:r>
      <w:r>
        <w:rPr>
          <w:b/>
          <w:bCs/>
        </w:rPr>
        <w:t>v) granty</w:t>
      </w:r>
      <w:r>
        <w:rPr/>
        <w:t xml:space="preserve">. Diferenciace mezi těmito typy plateb je předpokladem </w:t>
      </w:r>
      <w:r>
        <w:rPr>
          <w:b/>
          <w:bCs/>
        </w:rPr>
        <w:t xml:space="preserve">financování projektů (činností) </w:t>
      </w:r>
      <w:r>
        <w:rPr/>
        <w:t>spíše než provozu institucí nebo platů pracovník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i) Dotace</w:t>
      </w:r>
    </w:p>
    <w:p>
      <w:pPr>
        <w:pStyle w:val="Normal"/>
        <w:rPr/>
      </w:pPr>
      <w:r>
        <w:rPr/>
        <w:t xml:space="preserve"> </w:t>
      </w:r>
      <w:r>
        <w:rPr/>
        <w:t xml:space="preserve">Dotacemi rozumíme úhradu </w:t>
      </w:r>
      <w:r>
        <w:rPr>
          <w:b/>
          <w:bCs/>
        </w:rPr>
        <w:t>mezd a režie</w:t>
      </w:r>
      <w:r>
        <w:rPr/>
        <w:t xml:space="preserve">, které by měly být přidělovány institucím, nezbytným pro realizaci daného projektu (projektů). Skutečné zajišťování realizace projektů přitom bude záviset na získání dalších prostředků na nezbytné věcné náklady, a to formou zakázek, tendrů či grantů. Dotace by měly pokrývat pouze </w:t>
      </w:r>
      <w:r>
        <w:rPr>
          <w:b/>
          <w:bCs/>
        </w:rPr>
        <w:t>nezbytné náklady a minimální personální obsazení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ii) Subvence</w:t>
      </w:r>
    </w:p>
    <w:p>
      <w:pPr>
        <w:pStyle w:val="Normal"/>
        <w:rPr/>
      </w:pPr>
      <w:r>
        <w:rPr/>
        <w:t xml:space="preserve"> </w:t>
      </w:r>
      <w:r>
        <w:rPr/>
        <w:t xml:space="preserve">Subvencemi se zde míní </w:t>
      </w:r>
      <w:r>
        <w:rPr>
          <w:b/>
          <w:bCs/>
        </w:rPr>
        <w:t xml:space="preserve">částečné </w:t>
      </w:r>
      <w:r>
        <w:rPr/>
        <w:t xml:space="preserve">hrazení </w:t>
      </w:r>
      <w:r>
        <w:rPr>
          <w:b/>
          <w:bCs/>
        </w:rPr>
        <w:t xml:space="preserve">mezd a režie </w:t>
      </w:r>
      <w:r>
        <w:rPr/>
        <w:t>instituce identifikované jako vhodné k realizaci daného projektu, přičemž taková instituce nemusí nezbytně být zřízena jako zdravotnické zaříze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iii) Přímé zakázky</w:t>
      </w:r>
    </w:p>
    <w:p>
      <w:pPr>
        <w:pStyle w:val="Normal"/>
        <w:rPr/>
      </w:pPr>
      <w:r>
        <w:rPr/>
        <w:t xml:space="preserve"> </w:t>
      </w:r>
      <w:r>
        <w:rPr/>
        <w:t xml:space="preserve">Přímé zakázky reprezentují </w:t>
      </w:r>
      <w:r>
        <w:rPr>
          <w:b/>
          <w:bCs/>
        </w:rPr>
        <w:t xml:space="preserve">nákup služeb </w:t>
      </w:r>
      <w:r>
        <w:rPr/>
        <w:t xml:space="preserve">souvisejících s realizací projektu u </w:t>
      </w:r>
      <w:r>
        <w:rPr>
          <w:b/>
          <w:bCs/>
        </w:rPr>
        <w:t>předem identifikované instituce</w:t>
      </w:r>
      <w:r>
        <w:rPr/>
        <w:t>, a to jak zdravotnické, tak nezdravotnické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iv) Tendry</w:t>
      </w:r>
    </w:p>
    <w:p>
      <w:pPr>
        <w:pStyle w:val="Normal"/>
        <w:rPr/>
      </w:pPr>
      <w:r>
        <w:rPr/>
        <w:t xml:space="preserve"> </w:t>
      </w:r>
      <w:r>
        <w:rPr/>
        <w:t xml:space="preserve">Tendry rozumíme finanční zabezpečování </w:t>
      </w:r>
      <w:r>
        <w:rPr>
          <w:b/>
          <w:bCs/>
        </w:rPr>
        <w:t>vypsaných úloh</w:t>
      </w:r>
      <w:r>
        <w:rPr/>
        <w:t xml:space="preserve">, sloužících k realizaci cílů projektu, k nimž se mohou přihlašovat </w:t>
      </w:r>
      <w:r>
        <w:rPr>
          <w:b/>
          <w:bCs/>
        </w:rPr>
        <w:t>různé instituce</w:t>
      </w:r>
      <w:r>
        <w:rPr/>
        <w:t>. Vyhlašovatel tendru provádí na základě nabídky výběr nejvhodnější variant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v) Granty</w:t>
      </w:r>
    </w:p>
    <w:p>
      <w:pPr>
        <w:pStyle w:val="Normal"/>
        <w:rPr/>
      </w:pPr>
      <w:r>
        <w:rPr/>
        <w:t xml:space="preserve"> </w:t>
      </w:r>
      <w:r>
        <w:rPr/>
        <w:t xml:space="preserve">K zvláště </w:t>
      </w:r>
      <w:r>
        <w:rPr>
          <w:b/>
          <w:bCs/>
        </w:rPr>
        <w:t xml:space="preserve">vyčleněným sumám </w:t>
      </w:r>
      <w:r>
        <w:rPr/>
        <w:t>v rámci jednotlivých projektů budou moci různé právnické osoby podávat své návrhy k účasti při naplňování cílů projektu.</w:t>
      </w:r>
    </w:p>
    <w:p>
      <w:pPr>
        <w:pStyle w:val="Normal"/>
        <w:rPr/>
      </w:pPr>
      <w:r>
        <w:rPr/>
        <w:t xml:space="preserve"> </w:t>
      </w:r>
      <w:r>
        <w:rPr/>
        <w:t xml:space="preserve">Obecně předpokládáme, že se bude využívat všech forem financování projektů s tím, že důraz bude kladen na </w:t>
      </w:r>
      <w:r>
        <w:rPr>
          <w:b/>
          <w:bCs/>
        </w:rPr>
        <w:t xml:space="preserve">"nákup" služeb </w:t>
      </w:r>
      <w:r>
        <w:rPr/>
        <w:t>(IGA MZ ČR, NPZ, zdravotní pojišťovny), spíše než na paušální platby institucím (hygienická služba a organizace řízené MZ ČR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3. Institucionalizace projektů</w:t>
      </w:r>
    </w:p>
    <w:p>
      <w:pPr>
        <w:pStyle w:val="Normal"/>
        <w:rPr/>
      </w:pPr>
      <w:r>
        <w:rPr/>
        <w:t xml:space="preserve"> </w:t>
      </w:r>
      <w:r>
        <w:rPr/>
        <w:t xml:space="preserve">K zabezpečování realizace preventivních projektů </w:t>
      </w:r>
      <w:r>
        <w:rPr>
          <w:b/>
          <w:bCs/>
        </w:rPr>
        <w:t>nebude zřizována zvláštní síť institucí</w:t>
      </w:r>
      <w:r>
        <w:rPr/>
        <w:t xml:space="preserve">, ale způsob alokace finančních zdrojů umožní, aby uskutečňování projektů bylo zajištěno s minimálními provozními náklady. Bude možno využít 1) stávajících </w:t>
      </w:r>
      <w:r>
        <w:rPr>
          <w:b/>
          <w:bCs/>
        </w:rPr>
        <w:t xml:space="preserve">zdravotnických </w:t>
      </w:r>
      <w:r>
        <w:rPr/>
        <w:t xml:space="preserve">organizací, 2) existujících </w:t>
      </w:r>
      <w:r>
        <w:rPr>
          <w:b/>
          <w:bCs/>
        </w:rPr>
        <w:t xml:space="preserve">nezdravotnických </w:t>
      </w:r>
      <w:r>
        <w:rPr/>
        <w:t xml:space="preserve">resp. nevládních organizací nebo 3) přispět k zřízení instituce (organizace) </w:t>
      </w:r>
      <w:r>
        <w:rPr>
          <w:b/>
          <w:bCs/>
        </w:rPr>
        <w:t>nové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Obecně je možno říci, že </w:t>
      </w:r>
      <w:r>
        <w:rPr>
          <w:b/>
          <w:bCs/>
        </w:rPr>
        <w:t xml:space="preserve">designovaná pracoviště </w:t>
      </w:r>
      <w:r>
        <w:rPr/>
        <w:t xml:space="preserve">budou dotována či subvencována pouze za předpokladu, že se jim současně bude dařit získat prostředky na realizaci samotných projektů ("soft money"), ať už formou zakázek, tendrů či grantů; pokud by taková instituce opakovaně neuspěla, </w:t>
      </w:r>
      <w:r>
        <w:rPr>
          <w:b/>
          <w:bCs/>
        </w:rPr>
        <w:t xml:space="preserve">ztrácela by nárok </w:t>
      </w:r>
      <w:r>
        <w:rPr/>
        <w:t xml:space="preserve">na úhradu či subvencování mzdových a režijních nákladů. </w:t>
      </w:r>
      <w:r>
        <w:rPr>
          <w:b/>
          <w:bCs/>
        </w:rPr>
        <w:t xml:space="preserve">Řízení </w:t>
      </w:r>
      <w:r>
        <w:rPr/>
        <w:t xml:space="preserve">designovaných pracovišť se bude realizovat především </w:t>
      </w:r>
      <w:r>
        <w:rPr>
          <w:b/>
          <w:bCs/>
        </w:rPr>
        <w:t xml:space="preserve">prostřednictvím finančních prostředků </w:t>
      </w:r>
      <w:r>
        <w:rPr/>
        <w:t>přidělovaných k realizaci projektů.</w:t>
      </w:r>
    </w:p>
    <w:p>
      <w:pPr>
        <w:pStyle w:val="Normal"/>
        <w:rPr/>
      </w:pPr>
      <w:r>
        <w:rPr/>
        <w:t xml:space="preserve"> </w:t>
      </w:r>
      <w:r>
        <w:rPr/>
        <w:t xml:space="preserve">Zejména s ohledem na možnost dotování a subvencování realizátorů projektů podpory zdraví, budou muset na úrovni okresu resp. obce existovat </w:t>
      </w:r>
      <w:r>
        <w:rPr>
          <w:b/>
          <w:bCs/>
        </w:rPr>
        <w:t xml:space="preserve">legislativní předpoklady </w:t>
      </w:r>
      <w:r>
        <w:rPr/>
        <w:t>průchodnosti takového řeše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4. Kontrola kvality</w:t>
      </w:r>
    </w:p>
    <w:p>
      <w:pPr>
        <w:pStyle w:val="Normal"/>
        <w:rPr/>
      </w:pPr>
      <w:r>
        <w:rPr/>
        <w:t xml:space="preserve"> </w:t>
      </w:r>
      <w:r>
        <w:rPr/>
        <w:t xml:space="preserve">Kontrola kvality při realizaci projektů se bude realizovat 1) formulováním </w:t>
      </w:r>
      <w:r>
        <w:rPr>
          <w:b/>
          <w:bCs/>
        </w:rPr>
        <w:t xml:space="preserve">standardů </w:t>
      </w:r>
      <w:r>
        <w:rPr/>
        <w:t xml:space="preserve">podpory zdraví, 2) </w:t>
      </w:r>
      <w:r>
        <w:rPr>
          <w:b/>
          <w:bCs/>
        </w:rPr>
        <w:t xml:space="preserve">akreditací </w:t>
      </w:r>
      <w:r>
        <w:rPr/>
        <w:t xml:space="preserve">vybraných pracovišť, 3) nezávislým </w:t>
      </w:r>
      <w:r>
        <w:rPr>
          <w:b/>
          <w:bCs/>
        </w:rPr>
        <w:t xml:space="preserve">odborným hodnocením </w:t>
      </w:r>
      <w:r>
        <w:rPr/>
        <w:t xml:space="preserve">(auditem, ratingem), 4) </w:t>
      </w:r>
      <w:r>
        <w:rPr>
          <w:b/>
          <w:bCs/>
        </w:rPr>
        <w:t xml:space="preserve">odbornými posudky </w:t>
      </w:r>
      <w:r>
        <w:rPr/>
        <w:t xml:space="preserve">grantových agentur resp. rad přidělujících granty či zakázky, 5) </w:t>
      </w:r>
      <w:r>
        <w:rPr>
          <w:b/>
          <w:bCs/>
        </w:rPr>
        <w:t xml:space="preserve">monitoringem </w:t>
      </w:r>
      <w:r>
        <w:rPr/>
        <w:t xml:space="preserve">vybraných ukazatelů zdravotního stavu a 6) </w:t>
      </w:r>
      <w:r>
        <w:rPr>
          <w:b/>
          <w:bCs/>
        </w:rPr>
        <w:t>výběrovými šetřeními</w:t>
      </w:r>
      <w:r>
        <w:rPr/>
        <w:t xml:space="preserve">. Jistou zárukou kvality by měl být jednotný </w:t>
      </w:r>
      <w:r>
        <w:rPr>
          <w:b/>
          <w:bCs/>
        </w:rPr>
        <w:t xml:space="preserve">management Národního programu zdraví </w:t>
      </w:r>
      <w:r>
        <w:rPr/>
        <w:t>a kontrolní mechanismy Národní rady zdra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ormulace standardů</w:t>
      </w:r>
    </w:p>
    <w:p>
      <w:pPr>
        <w:pStyle w:val="Normal"/>
        <w:rPr/>
      </w:pPr>
      <w:r>
        <w:rPr/>
        <w:t xml:space="preserve"> </w:t>
      </w:r>
      <w:r>
        <w:rPr/>
        <w:t xml:space="preserve">Formulace </w:t>
      </w:r>
      <w:r>
        <w:rPr>
          <w:b/>
          <w:bCs/>
        </w:rPr>
        <w:t xml:space="preserve">obecných standardů </w:t>
      </w:r>
      <w:r>
        <w:rPr/>
        <w:t xml:space="preserve">jako požadavků na kvalitu praktického provádění podpory zdraví na republikové, regionální i lokální úrovni je prvým předpokladem úspěšnosti jak Národního programu zdraví, tak projektů zaměřených na dílčí problém či jednotlivé skupiny. Obecné standardy by měly být schváleny Národní radou zdraví a uplatňovány při hodnocení všech projektů. Kromě obecných standardů by měly jednotlivé skupiny odborníků připravit </w:t>
      </w:r>
      <w:r>
        <w:rPr>
          <w:b/>
          <w:bCs/>
        </w:rPr>
        <w:t xml:space="preserve">specifické standardy </w:t>
      </w:r>
      <w:r>
        <w:rPr/>
        <w:t>pro projekty zaměřené na jednotlivé diagnostické kategorie, skupiny rizik, sociální kontexty či věkové skupin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kreditace</w:t>
      </w:r>
    </w:p>
    <w:p>
      <w:pPr>
        <w:pStyle w:val="Normal"/>
        <w:rPr/>
      </w:pPr>
      <w:r>
        <w:rPr/>
        <w:t xml:space="preserve"> </w:t>
      </w:r>
      <w:r>
        <w:rPr/>
        <w:t xml:space="preserve">U pracovišť, kterým budou vedle prostředků na úhradu specifických služeb přidělovány i </w:t>
      </w:r>
      <w:r>
        <w:rPr>
          <w:b/>
          <w:bCs/>
        </w:rPr>
        <w:t xml:space="preserve">dotace </w:t>
      </w:r>
      <w:r>
        <w:rPr/>
        <w:t xml:space="preserve">či </w:t>
      </w:r>
      <w:r>
        <w:rPr>
          <w:b/>
          <w:bCs/>
        </w:rPr>
        <w:t>subvence</w:t>
      </w:r>
      <w:r>
        <w:rPr/>
        <w:t>, by mělo proběhnout akreditační řízení, po jehož úspěšném završení by pracoviště mohlo získávat prostředky na úhradu mezd a pokrytí režijních náklad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Nezávislé odborné posouzení (audit resp. rating)</w:t>
      </w:r>
    </w:p>
    <w:p>
      <w:pPr>
        <w:pStyle w:val="Normal"/>
        <w:rPr/>
      </w:pPr>
      <w:r>
        <w:rPr/>
        <w:t xml:space="preserve"> </w:t>
      </w:r>
      <w:r>
        <w:rPr/>
        <w:t xml:space="preserve">Ve zvláště indikovaných případech by příslušná rada či sbor mohla objednat </w:t>
      </w:r>
      <w:r>
        <w:rPr>
          <w:b/>
          <w:bCs/>
        </w:rPr>
        <w:t xml:space="preserve">nezávislé odborné </w:t>
      </w:r>
      <w:r>
        <w:rPr/>
        <w:t xml:space="preserve">posouzení průběhu projektu; vzhledem k finanční náročnosti tohoto typu služeb, předpokládáme spíše jeho </w:t>
      </w:r>
      <w:r>
        <w:rPr>
          <w:b/>
          <w:bCs/>
        </w:rPr>
        <w:t xml:space="preserve">mimořádné </w:t>
      </w:r>
      <w:r>
        <w:rPr/>
        <w:t>využívá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dborné posudky</w:t>
      </w:r>
    </w:p>
    <w:p>
      <w:pPr>
        <w:pStyle w:val="Normal"/>
        <w:rPr/>
      </w:pPr>
      <w:r>
        <w:rPr/>
        <w:t xml:space="preserve"> </w:t>
      </w:r>
      <w:r>
        <w:rPr/>
        <w:t xml:space="preserve">Odborné posudky, které si vyžádá instituce, rada či sbor, rozhodující o přidělení prostředků, budou patrně </w:t>
      </w:r>
      <w:r>
        <w:rPr>
          <w:b/>
          <w:bCs/>
        </w:rPr>
        <w:t xml:space="preserve">nejběžnějším </w:t>
      </w:r>
      <w:r>
        <w:rPr/>
        <w:t xml:space="preserve">nástrojem kontroly kvality. Při vyhodnocování budou hrát nejdůležitější roli doporučené </w:t>
      </w:r>
      <w:r>
        <w:rPr>
          <w:b/>
          <w:bCs/>
        </w:rPr>
        <w:t>standardy</w:t>
      </w:r>
      <w:r>
        <w:rPr/>
        <w:t>, posouzení skutečné účinnosti projektu však předpokládá přizvání odborníků i na úrovni lokální. Součástí odborného posouzení by mělo být i zhodnocení ekonomické efektivity (benefit/cost effect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Monitoring zdravotního stavu</w:t>
      </w:r>
    </w:p>
    <w:p>
      <w:pPr>
        <w:pStyle w:val="Normal"/>
        <w:rPr/>
      </w:pPr>
      <w:r>
        <w:rPr/>
        <w:t xml:space="preserve"> </w:t>
      </w:r>
      <w:r>
        <w:rPr/>
        <w:t xml:space="preserve">Monitoring </w:t>
      </w:r>
      <w:r>
        <w:rPr>
          <w:b/>
          <w:bCs/>
        </w:rPr>
        <w:t xml:space="preserve">relevantních </w:t>
      </w:r>
      <w:r>
        <w:rPr/>
        <w:t>ukazatelů zdravotního stavu může být jedním z pomocných indikátorů úspěšnosti projekt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Výběrová šetření</w:t>
      </w:r>
    </w:p>
    <w:p>
      <w:pPr>
        <w:pStyle w:val="Normal"/>
        <w:rPr/>
      </w:pPr>
      <w:r>
        <w:rPr/>
        <w:t xml:space="preserve"> </w:t>
      </w:r>
      <w:r>
        <w:rPr/>
        <w:t>Výběrová šetření zaměřená na různé efekty implementace projektu ("rozsev", KABP indikátory apod.) mohou být vyžadována jako součást zpráv o plnění projektů, případně mohou být objednána nezávisl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4. VÝCHOVA A VZDĚLÁVÁN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1. Potřeba vzdělávání </w:t>
      </w:r>
      <w:r>
        <w:rPr/>
        <w:t>je naléhavá, protože ani způsob myšlení veřejnosti, ani části odborníků nereflektuje skutečnou problematiku. Pro úspěch NPZ je třeba, aby se změnily tradiční způsoby posuzování příčin poruch zdraví a možností jeho zlepšení, aby došlo k podstatnému přebudování hodnotových preferencí</w:t>
      </w:r>
    </w:p>
    <w:p>
      <w:pPr>
        <w:pStyle w:val="Normal"/>
        <w:rPr/>
      </w:pPr>
      <w:r>
        <w:rPr/>
        <w:t>a životních postojů.</w:t>
      </w:r>
    </w:p>
    <w:p>
      <w:pPr>
        <w:pStyle w:val="Normal"/>
        <w:rPr/>
      </w:pPr>
      <w:r>
        <w:rPr/>
        <w:t xml:space="preserve"> </w:t>
      </w:r>
      <w:r>
        <w:rPr/>
        <w:t>Odborníci potřebují mnoho nových poznatků zejména z příbuzných disciplin: zdravotničtí pracovníci z psychologie, sociologie, sociální politiky a ekonomie, nezdravotničtí pracovníci z mediciny, všichni pak z manažerských dovedností a marketing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2. Orientace vzdělávání </w:t>
      </w:r>
      <w:r>
        <w:rPr/>
        <w:t>musí být zaměřena dvojím způsobem:</w:t>
      </w:r>
    </w:p>
    <w:p>
      <w:pPr>
        <w:pStyle w:val="Normal"/>
        <w:rPr/>
      </w:pPr>
      <w:r>
        <w:rPr/>
        <w:t xml:space="preserve"> </w:t>
      </w:r>
      <w:r>
        <w:rPr/>
        <w:t>- na adresáty projektů NPZ, t.j. veřejnost, komunitu</w:t>
      </w:r>
    </w:p>
    <w:p>
      <w:pPr>
        <w:pStyle w:val="Normal"/>
        <w:rPr/>
      </w:pPr>
      <w:r>
        <w:rPr/>
        <w:t xml:space="preserve"> </w:t>
      </w:r>
      <w:r>
        <w:rPr/>
        <w:t>- na osoby činné v projektech NPZ, t.j. na příslušníky rozhodovací sféry na místní a regionální úrovni, na manažery (organizátory) projektů, na lékaře, zejména lékaře prvního kontaktu, ale i lékaře specialisty a na mnoho dalších profesí, jako např. pracovníky obecních úřadů, učitele, architekty, policisty atd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3. Formy vzdělávání </w:t>
      </w:r>
      <w:r>
        <w:rPr/>
        <w:t>musí zajistit pestrou nabídku kurzů a školení, dostatečně diferencovanou dobou trvání, způsobem výuky i orientací na specifické profese, určité úkoly a konkrétní potřeby. Stimulačně by mělo působit vypisování grantů na určitá témata, umožňujících nabízet vzdělávání zájemcům za výhodnější (subvencované) ceny. Finanční podporu by bylo třeba směřovat i do vydávání učebních textů a pomůcek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4. Instituce vzdělávání </w:t>
      </w:r>
      <w:r>
        <w:rPr/>
        <w:t>jsou převážně určeny existujícími zařízeními: lékařskými a pedagogickými fakultami, Státním zdravotním ústavem, Institutem postgraduálního vzdělávání ve zdravotnictví, Národním centrem podpory zdraví, fakultními nemocnicemi a dalšími; zde již vzdělávání v různé podobě probíhá a pracuje se na jeho dalším rozvoji. Účast na organizaci a provádění vzdělávání musí být umožněna kterémukoliv dalšímu kvalifikovanému působišti.</w:t>
      </w:r>
    </w:p>
    <w:p>
      <w:pPr>
        <w:pStyle w:val="Normal"/>
        <w:rPr/>
      </w:pPr>
      <w:r>
        <w:rPr/>
        <w:t xml:space="preserve"> </w:t>
      </w:r>
      <w:r>
        <w:rPr/>
        <w:t>Zvláštní význam bude mít "celoplošně" orientovaná vzdělávací činnost. Bude nutno odborně posoudit, nakolik má být tato činnost kryta z fondu podpory zdraví a jak má být zajištěna hospodárnost a kvalita - např. vypisováním věřejných soutěží na realizaci pořadů a šotů pro rozhlas a TV.</w:t>
      </w:r>
    </w:p>
    <w:p>
      <w:pPr>
        <w:pStyle w:val="Normal"/>
        <w:rPr/>
      </w:pPr>
      <w:r>
        <w:rPr/>
        <w:t xml:space="preserve"> </w:t>
      </w:r>
      <w:r>
        <w:rPr/>
        <w:t xml:space="preserve">Zvláštní postavení má </w:t>
      </w:r>
      <w:r>
        <w:rPr>
          <w:b/>
          <w:bCs/>
        </w:rPr>
        <w:t>ministerstvo školství, mládeže a tělovýchovy</w:t>
      </w:r>
      <w:r>
        <w:rPr/>
        <w:t>, které musí být požádáno o přípravu vzdělávacího systému v oboru podpory a ochrany zdraví na školách. Předběžně je možno říci, že cílem návrhu není prosazení zvláštního předmětu ("výchova ke zdraví","zdravý životní styl"), ale integrace určitého souboru poznatků a zásad do školní výuky dosavadních předmětů. Úloha odborného poradce zůstává na resortu zdravotnictv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5. Vzdělávací praxe zacílená na adresáty </w:t>
      </w:r>
      <w:r>
        <w:rPr/>
        <w:t>projektů, má za úkol zásobit veřejnost dostatkem informací, podnětů a motivací pro konkrétní způsob zdravého chování, vyžadovaný příslušným projektem. Je to tedy specifická a nedílná součást jednotlivých projektů. Tento postup vychází ze zkušeností dřívější zdravotní osvěty z nichž vyvozuje, že výchovu musí zabezpečovat ten, kdo odborně působí, organizuje, intervenuj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4.6. Vzdělávací praxe zacílená na osoby</w:t>
      </w:r>
      <w:r>
        <w:rPr/>
        <w:t>, které mají účast na NPZ se týká zejména:</w:t>
      </w:r>
    </w:p>
    <w:p>
      <w:pPr>
        <w:pStyle w:val="Normal"/>
        <w:rPr/>
      </w:pPr>
      <w:r>
        <w:rPr/>
        <w:t xml:space="preserve"> </w:t>
      </w:r>
      <w:r>
        <w:rPr/>
        <w:t>- rozšíření dosavadní pregraduální výchovy mediků o výuku metod komunikace s pacientem a s veřejností, o intervenční techniky a zabezpečení potřebné úrovně znalostí z preventivního lékařství, sociálního lékařství, hygieny a epidemiologie</w:t>
      </w:r>
    </w:p>
    <w:p>
      <w:pPr>
        <w:pStyle w:val="Normal"/>
        <w:rPr/>
      </w:pPr>
      <w:r>
        <w:rPr/>
        <w:t xml:space="preserve"> </w:t>
      </w:r>
      <w:r>
        <w:rPr/>
        <w:t>- zajištění postgraduálního vzdělávání lékařů v komunitní medicině, intervenčních technikách a nových poznatcích o zdravém životním stylu</w:t>
      </w:r>
    </w:p>
    <w:p>
      <w:pPr>
        <w:pStyle w:val="Normal"/>
        <w:rPr/>
      </w:pPr>
      <w:r>
        <w:rPr/>
        <w:t xml:space="preserve"> </w:t>
      </w:r>
      <w:r>
        <w:rPr/>
        <w:t>-  zabezpečení potřebných širších, převážně nelékařských znalostí z oblasti sociální mediciny, sociologie, psychologie, zdravotnické statistiky a informatiky, evaluačních postupů, marketingu, ekonomiky, managingu pro pracovníky v oblasti obecních a okresních úřadů, zabývajících se řízením zdravotnictví a sociální politikou</w:t>
      </w:r>
    </w:p>
    <w:p>
      <w:pPr>
        <w:pStyle w:val="Normal"/>
        <w:rPr/>
      </w:pPr>
      <w:r>
        <w:rPr/>
        <w:t xml:space="preserve"> </w:t>
      </w:r>
      <w:r>
        <w:rPr/>
        <w:t>-  trénink pro organizátory programů NPZ v oblasti řízení, mezilidských vztahů (human relations), komunikace s veřejností (public relations), asertivního chování a marketingu</w:t>
      </w:r>
    </w:p>
    <w:p>
      <w:pPr>
        <w:pStyle w:val="Normal"/>
        <w:rPr/>
      </w:pPr>
      <w:r>
        <w:rPr/>
        <w:t xml:space="preserve"> </w:t>
      </w:r>
      <w:r>
        <w:rPr/>
        <w:t>-  dosažení potřebných zdravotnických znalostí (zejména v oboru hodnocení zdravotně statistických dat a hodnocení zdravotních účinků faktorů životního stylu a faktorů prostředí) pro odborníky nelékař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5.INFORMAČNÍ SYSTÉM NPZ</w:t>
      </w:r>
    </w:p>
    <w:p>
      <w:pPr>
        <w:pStyle w:val="Normal"/>
        <w:rPr/>
      </w:pPr>
      <w:r>
        <w:rPr/>
        <w:t xml:space="preserve"> </w:t>
      </w:r>
      <w:r>
        <w:rPr/>
        <w:t>Nezbytnou součástí úspěšné realizace NPZ je zajištění údajů o plnění jednotlivých cílů a projektů, tj. zabezpečení zpětné vazby pomocí efektivního informačního systému. Informační systém musí monitorovat:</w:t>
      </w:r>
    </w:p>
    <w:p>
      <w:pPr>
        <w:pStyle w:val="Normal"/>
        <w:rPr/>
      </w:pPr>
      <w:r>
        <w:rPr/>
        <w:t xml:space="preserve"> </w:t>
      </w:r>
      <w:r>
        <w:rPr/>
        <w:t>- vybrané ukazatele zdravotního stavu obyvatelstva zpracovávané tak, aby poskytovaly reprezentativní data o populaci vcelku a o zvolených cílových skupinách</w:t>
      </w:r>
    </w:p>
    <w:p>
      <w:pPr>
        <w:pStyle w:val="Normal"/>
        <w:rPr/>
      </w:pPr>
      <w:r>
        <w:rPr/>
        <w:t xml:space="preserve"> </w:t>
      </w:r>
      <w:r>
        <w:rPr/>
        <w:t>- vybrané ukazatele životního stylu obyvatelstva, rovněž zpracované reprezentativně pro populaci vcelku a o vybrané populační skupiny</w:t>
      </w:r>
    </w:p>
    <w:p>
      <w:pPr>
        <w:pStyle w:val="Normal"/>
        <w:rPr/>
      </w:pPr>
      <w:r>
        <w:rPr/>
        <w:t xml:space="preserve"> </w:t>
      </w:r>
      <w:r>
        <w:rPr/>
        <w:t>- vybrané ukazatele zdravotně významných faktorů životního prostředí v celostátním i regionálním pohledu</w:t>
      </w:r>
    </w:p>
    <w:p>
      <w:pPr>
        <w:pStyle w:val="Normal"/>
        <w:rPr/>
      </w:pPr>
      <w:r>
        <w:rPr/>
        <w:t xml:space="preserve"> </w:t>
      </w:r>
      <w:r>
        <w:rPr/>
        <w:t>- lokální projekty a aktivity v rámci NPZ, jejich realizaci a výsledky</w:t>
      </w:r>
    </w:p>
    <w:p>
      <w:pPr>
        <w:pStyle w:val="Normal"/>
        <w:rPr/>
      </w:pPr>
      <w:r>
        <w:rPr/>
        <w:t xml:space="preserve"> </w:t>
      </w:r>
      <w:r>
        <w:rPr/>
        <w:t>- čerpání finančních prostředků podle jednotlivých projektů, aktivit a časových období.</w:t>
      </w:r>
    </w:p>
    <w:p>
      <w:pPr>
        <w:pStyle w:val="Normal"/>
        <w:rPr/>
      </w:pPr>
      <w:r>
        <w:rPr/>
        <w:t xml:space="preserve"> </w:t>
      </w:r>
      <w:r>
        <w:rPr/>
        <w:t>Potřebné údaje budou zjišťovány především v informačních systémech zainteresovaných resortů, ve zdravotnictví v rámci Národního zdravotnického informačního systému, dále ze státní statistiky a z informačních systémů dalších orgánů a organizací (např.zdravotních pojišťoven). Pro některé ukazatele nemocnosti a životního stylu bude nutno provádět speciální výběrová šetření.</w:t>
      </w:r>
    </w:p>
    <w:p>
      <w:pPr>
        <w:pStyle w:val="Normal"/>
        <w:rPr/>
      </w:pPr>
      <w:r>
        <w:rPr/>
        <w:t xml:space="preserve"> </w:t>
      </w:r>
      <w:r>
        <w:rPr/>
        <w:t>Po institucionální stránce lze informační systém NPZ většinou zabezpečit stávajícími kapacitami Ústavu zdravotnických informací a statistiky, Státního zdravotního ústavu a hygienické služb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6. VÝZKUM</w:t>
      </w:r>
    </w:p>
    <w:p>
      <w:pPr>
        <w:pStyle w:val="Normal"/>
        <w:rPr/>
      </w:pPr>
      <w:r>
        <w:rPr/>
        <w:t xml:space="preserve"> </w:t>
      </w:r>
      <w:r>
        <w:rPr/>
        <w:t>Výzkum je předpokladem účinného a účelného formulování a realizování strategií ochrany a podpory zdraví. Vývoj vědomostí mění velmi rychle způsoby a zaměření prevence a je nezbytné je neustále aktualizovat.</w:t>
      </w:r>
    </w:p>
    <w:p>
      <w:pPr>
        <w:pStyle w:val="Normal"/>
        <w:rPr/>
      </w:pPr>
      <w:r>
        <w:rPr/>
        <w:t xml:space="preserve"> </w:t>
      </w:r>
      <w:r>
        <w:rPr/>
        <w:t>Výzkum se zaměří na:</w:t>
      </w:r>
    </w:p>
    <w:p>
      <w:pPr>
        <w:pStyle w:val="Normal"/>
        <w:rPr/>
      </w:pPr>
      <w:r>
        <w:rPr/>
        <w:t xml:space="preserve"> </w:t>
      </w:r>
      <w:r>
        <w:rPr/>
        <w:t>- aktuální stav zdraví obyvatelstva a vybraných populačních skupin</w:t>
      </w:r>
    </w:p>
    <w:p>
      <w:pPr>
        <w:pStyle w:val="Normal"/>
        <w:rPr/>
      </w:pPr>
      <w:r>
        <w:rPr/>
        <w:t xml:space="preserve"> </w:t>
      </w:r>
      <w:r>
        <w:rPr/>
        <w:t>- aktuální stav životních podmínek, tj.zdravotně významných faktorů životního prostředí a životního stylu</w:t>
      </w:r>
    </w:p>
    <w:p>
      <w:pPr>
        <w:pStyle w:val="Normal"/>
        <w:rPr/>
      </w:pPr>
      <w:r>
        <w:rPr/>
        <w:t xml:space="preserve"> </w:t>
      </w:r>
      <w:r>
        <w:rPr/>
        <w:t>- podmínky a předpoklady úspěšné implementace preventivních projektů.</w:t>
      </w:r>
    </w:p>
    <w:p>
      <w:pPr>
        <w:pStyle w:val="Normal"/>
        <w:rPr/>
      </w:pPr>
      <w:r>
        <w:rPr/>
        <w:t xml:space="preserve"> </w:t>
      </w:r>
      <w:r>
        <w:rPr/>
        <w:t>Výzkum musí vycházet z následujících zásad:</w:t>
      </w:r>
    </w:p>
    <w:p>
      <w:pPr>
        <w:pStyle w:val="Normal"/>
        <w:rPr/>
      </w:pPr>
      <w:r>
        <w:rPr/>
        <w:t xml:space="preserve"> </w:t>
      </w:r>
      <w:r>
        <w:rPr/>
        <w:t>- ze zaměření na současné a očekávané potřeby veřejného zdraví</w:t>
      </w:r>
    </w:p>
    <w:p>
      <w:pPr>
        <w:pStyle w:val="Normal"/>
        <w:rPr/>
      </w:pPr>
      <w:r>
        <w:rPr/>
        <w:t xml:space="preserve"> </w:t>
      </w:r>
      <w:r>
        <w:rPr/>
        <w:t>- ze zaměření na stálou aktualizaci jeho priorit</w:t>
      </w:r>
    </w:p>
    <w:p>
      <w:pPr>
        <w:pStyle w:val="Normal"/>
        <w:rPr/>
      </w:pPr>
      <w:r>
        <w:rPr/>
        <w:t xml:space="preserve"> </w:t>
      </w:r>
      <w:r>
        <w:rPr/>
        <w:t>- na využitelnost výsledků v široké preventivní praxi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Výzkum je základním zdrojem informací pro zdravotní politiku</w:t>
      </w:r>
      <w:r>
        <w:rPr/>
        <w:t>, neboť jen rozhodnutí podložená výzkumem a následně praktickým ověřením jsou efektivní z hlediska vynaložených nákladů. Pomáhá také definovat nové problémy k řešení a nové priority.</w:t>
      </w:r>
    </w:p>
    <w:p>
      <w:pPr>
        <w:pStyle w:val="Normal"/>
        <w:rPr/>
      </w:pPr>
      <w:r>
        <w:rPr/>
        <w:t xml:space="preserve"> </w:t>
      </w:r>
      <w:r>
        <w:rPr/>
        <w:t>Řešení výzkumných úkolů vyžaduje účast zdravotnictví, školství, hospodářských resortů, vědeckých institucí, mezivládních organizací, soukromých nadací a nevládních organizac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inanční zdroje výzkumu.</w:t>
      </w:r>
    </w:p>
    <w:p>
      <w:pPr>
        <w:pStyle w:val="Normal"/>
        <w:rPr/>
      </w:pPr>
      <w:r>
        <w:rPr/>
        <w:t xml:space="preserve"> </w:t>
      </w:r>
      <w:r>
        <w:rPr/>
        <w:t xml:space="preserve">Na financování výzkumu se podílejí ústavy zřízené resorty a grantové systémy. </w:t>
      </w:r>
      <w:r>
        <w:rPr>
          <w:b/>
          <w:bCs/>
        </w:rPr>
        <w:t xml:space="preserve">Interní grantová agentura MZ ČR </w:t>
      </w:r>
      <w:r>
        <w:rPr/>
        <w:t xml:space="preserve">je základním zdrojem financování výzkumu v NPZ. Přijímá úkoly, které spadají do oblasti aplikovaného výzkumu a zasahují i do sfér sociologických a ekonomických. </w:t>
      </w:r>
      <w:r>
        <w:rPr>
          <w:b/>
          <w:bCs/>
        </w:rPr>
        <w:t xml:space="preserve">Grantová agentura ČR </w:t>
      </w:r>
      <w:r>
        <w:rPr/>
        <w:t>, prioritně zaměřená na základní výzkum</w:t>
      </w:r>
      <w:r>
        <w:rPr>
          <w:b/>
          <w:bCs/>
        </w:rPr>
        <w:t xml:space="preserve">, </w:t>
      </w:r>
      <w:r>
        <w:rPr/>
        <w:t xml:space="preserve">zajišťuje studium vztahů mezi zdravím a životními podmínkami. Dále je výzkum realizován v rámci </w:t>
      </w:r>
      <w:r>
        <w:rPr>
          <w:b/>
          <w:bCs/>
        </w:rPr>
        <w:t xml:space="preserve">výzkumných plánů rezortů školství a hospodářských rezortů. </w:t>
      </w:r>
      <w:r>
        <w:rPr/>
        <w:t xml:space="preserve">Na financování se mohou podílet </w:t>
      </w:r>
      <w:r>
        <w:rPr>
          <w:b/>
          <w:bCs/>
        </w:rPr>
        <w:t xml:space="preserve">sponzoři </w:t>
      </w:r>
      <w:r>
        <w:rPr/>
        <w:t>ze soukromé sféry</w:t>
      </w:r>
      <w:r>
        <w:rPr>
          <w:b/>
          <w:bCs/>
        </w:rPr>
        <w:t xml:space="preserve">. </w:t>
      </w:r>
      <w:r>
        <w:rPr/>
        <w:t xml:space="preserve">Je možno využívat i zdrojů mezinárodních, jako jsou např. </w:t>
      </w:r>
      <w:r>
        <w:rPr>
          <w:b/>
          <w:bCs/>
        </w:rPr>
        <w:t xml:space="preserve">WHO </w:t>
      </w:r>
      <w:r>
        <w:rPr/>
        <w:t xml:space="preserve">a </w:t>
      </w:r>
      <w:r>
        <w:rPr>
          <w:b/>
          <w:bCs/>
        </w:rPr>
        <w:t>PHAR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 xml:space="preserve">7. KOMUNIKACE S VEŘEJNOSTÍ </w:t>
      </w:r>
      <w:r>
        <w:rPr>
          <w:u w:val="single"/>
        </w:rPr>
        <w:t>(</w:t>
      </w:r>
      <w:r>
        <w:rPr>
          <w:b/>
          <w:bCs/>
          <w:u w:val="single"/>
        </w:rPr>
        <w:t>PUBLIC RELATIONS</w:t>
      </w:r>
      <w:r>
        <w:rPr>
          <w:u w:val="single"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Národní program zdraví nemůže být úspěšný, jestliže neuskuteční úzké propojení mezi protagonisty NPZ a širokou profesionální i laickou veřejností. V tomto směru nelze spoléhat jen na empirii a neprofesionální přístupy, ale plně využít zahraničních poznatků z oblasti "public relations", které poskytují možnost optimálního pronikání zásad a idejí NPZ do veřejnosti a pro získávání jejího zájmu a aktivity k plnění vytčených cílů.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0"/>
          <w:szCs w:val="30"/>
        </w:rPr>
        <w:t>III. STRATEGICKÉ PŘÍSTUPY NÁRODNÍHO PROGRAMU ZDRAV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1. Ozdravění výživy</w:t>
      </w:r>
    </w:p>
    <w:p>
      <w:pPr>
        <w:pStyle w:val="Normal"/>
        <w:rPr/>
      </w:pPr>
      <w:r>
        <w:rPr/>
        <w:t xml:space="preserve"> </w:t>
      </w:r>
      <w:r>
        <w:rPr/>
        <w:t>Nevhodná skladba výživy obyvatelstva ČR patří k základním příčinám jeho neuspokojivého zdravotního stavu. Účelná změna složení stravy v nejširších vrstvách obyvatelůstva může vést k podstatnému snížení nemocnosti a úmrtnosti na společensky závažná onemocnění, především srdečně-cévní, nádorová, otylost, poruchy látkové výměny a nemoci kostí a zub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Zlepšit strukturu výživové spotřeby obyvatelstva, především se zaměřením na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- </w:t>
      </w:r>
      <w:r>
        <w:rPr/>
        <w:t>úměrný energetický příjem</w:t>
      </w:r>
    </w:p>
    <w:p>
      <w:pPr>
        <w:pStyle w:val="Normal"/>
        <w:rPr/>
      </w:pPr>
      <w:r>
        <w:rPr/>
        <w:t xml:space="preserve"> </w:t>
      </w:r>
      <w:r>
        <w:rPr/>
        <w:t>- snížení spotřeby tuků, zejména nasycených (vepřový, hovězí a mléčný tuk)</w:t>
      </w:r>
    </w:p>
    <w:p>
      <w:pPr>
        <w:pStyle w:val="Normal"/>
        <w:rPr/>
      </w:pPr>
      <w:r>
        <w:rPr/>
        <w:t xml:space="preserve"> </w:t>
      </w:r>
      <w:r>
        <w:rPr/>
        <w:t>- podstatné zvýšení spotřeby zeleniny, ovoce, luštěnin a obilninových výrobků z tmavé mouky a celozrnných</w:t>
      </w:r>
    </w:p>
    <w:p>
      <w:pPr>
        <w:pStyle w:val="Normal"/>
        <w:rPr/>
      </w:pPr>
      <w:r>
        <w:rPr/>
        <w:t xml:space="preserve"> </w:t>
      </w:r>
      <w:r>
        <w:rPr/>
        <w:t>- snížení spotřeby kuchyňské soli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 výchovná kampaň pro nejširší vrstvy obyvatelstva, vysvětlující hlavní zdravotní nedostatky naší běžné stravy: přejídání, nadmíra vepřového tuku a vysokotučných mléčných výrobků (smetana, tučné sýry, máslo), nadměrná obliba smažení, vysoký konzum uzenin, módní bufetová strava (hamburgery, smažené brambůrky, výrobky s majonézou, přeslazené nápoje aj.) a návyk nadměrného solení, nízká obliba zeleniny, ovoce a dalších druhů rostlinné stravy; vysvětlování zdravotních důsledků</w:t>
      </w:r>
    </w:p>
    <w:p>
      <w:pPr>
        <w:pStyle w:val="Normal"/>
        <w:rPr/>
      </w:pPr>
      <w:r>
        <w:rPr/>
        <w:t xml:space="preserve"> </w:t>
      </w:r>
      <w:r>
        <w:rPr/>
        <w:t>- v nutriční zdravotní výchově zaměření zejména na ženy, neboť obvykle významně určují skladbu stravy celé rodiny</w:t>
      </w:r>
    </w:p>
    <w:p>
      <w:pPr>
        <w:pStyle w:val="Normal"/>
        <w:rPr/>
      </w:pPr>
      <w:r>
        <w:rPr/>
        <w:t xml:space="preserve"> </w:t>
      </w:r>
      <w:r>
        <w:rPr/>
        <w:t>- zvyšování nabídky a dostupnosti zdravotně žádoucích potravin (nízkotukové mléčné výrobky, ryby, zelenina, ovoce)</w:t>
      </w:r>
    </w:p>
    <w:p>
      <w:pPr>
        <w:pStyle w:val="Normal"/>
        <w:rPr/>
      </w:pPr>
      <w:r>
        <w:rPr/>
        <w:t xml:space="preserve"> </w:t>
      </w:r>
      <w:r>
        <w:rPr/>
        <w:t>- zdravotní kontrola a ovlivňování školního stravování</w:t>
      </w:r>
    </w:p>
    <w:p>
      <w:pPr>
        <w:pStyle w:val="Normal"/>
        <w:rPr/>
      </w:pPr>
      <w:r>
        <w:rPr/>
        <w:t xml:space="preserve"> </w:t>
      </w:r>
      <w:r>
        <w:rPr/>
        <w:t>- ovlivňování skladby stravy podávané v závodním a internátním stravování</w:t>
      </w:r>
    </w:p>
    <w:p>
      <w:pPr>
        <w:pStyle w:val="Normal"/>
        <w:rPr/>
      </w:pPr>
      <w:r>
        <w:rPr/>
        <w:t xml:space="preserve"> </w:t>
      </w:r>
      <w:r>
        <w:rPr/>
        <w:t>- ovlivňování sortimentu jídel v restauračním stravování</w:t>
      </w:r>
    </w:p>
    <w:p>
      <w:pPr>
        <w:pStyle w:val="Normal"/>
        <w:rPr/>
      </w:pPr>
      <w:r>
        <w:rPr/>
        <w:t xml:space="preserve"> </w:t>
      </w:r>
      <w:r>
        <w:rPr/>
        <w:t>- získávání provozovatelů potravinářských obchodů k propagaci zdravotně žádoucích potravin</w:t>
      </w:r>
    </w:p>
    <w:p>
      <w:pPr>
        <w:pStyle w:val="Normal"/>
        <w:rPr/>
      </w:pPr>
      <w:r>
        <w:rPr/>
        <w:t xml:space="preserve"> </w:t>
      </w:r>
      <w:r>
        <w:rPr/>
        <w:t>- podpora kojení jako přirozené výživy dětí útlého věku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 formulace a vyhlášení vědecky podložených, srozumitelných a motivujících výživových doporučení pro obyvatelstvo</w:t>
      </w:r>
    </w:p>
    <w:p>
      <w:pPr>
        <w:pStyle w:val="Normal"/>
        <w:rPr/>
      </w:pPr>
      <w:r>
        <w:rPr/>
        <w:t xml:space="preserve"> </w:t>
      </w:r>
      <w:r>
        <w:rPr/>
        <w:t>- pravidelné monitorování výživové spotřeby obyvatelstva a vybraných populačních skupin</w:t>
      </w:r>
    </w:p>
    <w:p>
      <w:pPr>
        <w:pStyle w:val="Normal"/>
        <w:rPr/>
      </w:pPr>
      <w:r>
        <w:rPr/>
        <w:t xml:space="preserve"> </w:t>
      </w:r>
      <w:r>
        <w:rPr/>
        <w:t>- projednání možností potravinářské výroby a prodeje pro zlepšení skladby národní stravy se Svazem podnikatelů</w:t>
      </w:r>
    </w:p>
    <w:p>
      <w:pPr>
        <w:pStyle w:val="Normal"/>
        <w:rPr/>
      </w:pPr>
      <w:r>
        <w:rPr/>
        <w:t xml:space="preserve"> </w:t>
      </w:r>
      <w:r>
        <w:rPr/>
        <w:t>- orientace ministerstva zemědělství na širší propagaci vhodného sortimentu potravin</w:t>
      </w:r>
    </w:p>
    <w:p>
      <w:pPr>
        <w:pStyle w:val="Normal"/>
        <w:rPr/>
      </w:pPr>
      <w:r>
        <w:rPr/>
        <w:t xml:space="preserve"> </w:t>
      </w:r>
      <w:r>
        <w:rPr/>
        <w:t>- síť nutričních poraden pro obyvatelstvo s kvalifikovanými odborníky</w:t>
      </w:r>
    </w:p>
    <w:p>
      <w:pPr>
        <w:pStyle w:val="Normal"/>
        <w:rPr/>
      </w:pPr>
      <w:r>
        <w:rPr/>
        <w:t xml:space="preserve"> </w:t>
      </w:r>
      <w:r>
        <w:rPr/>
        <w:t>- legislativní podklady pro regulaci skladby školního stravová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2. Omezování kuřáctví</w:t>
      </w:r>
    </w:p>
    <w:p>
      <w:pPr>
        <w:pStyle w:val="Normal"/>
        <w:rPr/>
      </w:pPr>
      <w:r>
        <w:rPr/>
        <w:t xml:space="preserve"> </w:t>
      </w:r>
      <w:r>
        <w:rPr/>
        <w:t>Neexistuje žádný jednotlivý faktor, jehož ovlivněním by bylo možno dosáhnout tak pronikavého zlepšení národního zdraví, jako je kuřáctví cigaret. Jeho omezením by bylo možno podstatně snížit nemocnost a úmrtnost na zhoubné nádory, srdečně cévní nemoci a chronické nemoci dýchacího ústroj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Snížit výskyt kuřáctví ve všech populačních skupinách a zejména u mládeže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 propagace nekuřáctví jako pozitivního modelu chování</w:t>
      </w:r>
    </w:p>
    <w:p>
      <w:pPr>
        <w:pStyle w:val="Normal"/>
        <w:rPr/>
      </w:pPr>
      <w:r>
        <w:rPr/>
        <w:t xml:space="preserve"> </w:t>
      </w:r>
      <w:r>
        <w:rPr/>
        <w:t>- soustavné zdravotně výchovné protikuřácké působení v hromadných sdělovacích prostředcích, zejména v televizi</w:t>
      </w:r>
    </w:p>
    <w:p>
      <w:pPr>
        <w:pStyle w:val="Normal"/>
        <w:rPr/>
      </w:pPr>
      <w:r>
        <w:rPr/>
        <w:t xml:space="preserve"> </w:t>
      </w:r>
      <w:r>
        <w:rPr/>
        <w:t>- posílení rozsahu a účinnosti protikuřácké výchovy na školách a v zařízeních pro děti a mládež</w:t>
      </w:r>
    </w:p>
    <w:p>
      <w:pPr>
        <w:pStyle w:val="Normal"/>
        <w:rPr/>
      </w:pPr>
      <w:r>
        <w:rPr/>
        <w:t xml:space="preserve"> </w:t>
      </w:r>
      <w:r>
        <w:rPr/>
        <w:t>- speciální zdravotně výchovně protikuřácké působení na zdravotníky</w:t>
      </w:r>
    </w:p>
    <w:p>
      <w:pPr>
        <w:pStyle w:val="Normal"/>
        <w:rPr/>
      </w:pPr>
      <w:r>
        <w:rPr/>
        <w:t xml:space="preserve"> </w:t>
      </w:r>
      <w:r>
        <w:rPr/>
        <w:t>- rozšiřování protikuřáckého poradenství a kurzů odvykání kouření</w:t>
      </w:r>
    </w:p>
    <w:p>
      <w:pPr>
        <w:pStyle w:val="Normal"/>
        <w:rPr/>
      </w:pPr>
      <w:r>
        <w:rPr/>
        <w:t xml:space="preserve"> </w:t>
      </w:r>
      <w:r>
        <w:rPr/>
        <w:t>- zvyšování účinnosti práce praktických lékařů v protikuřácké výchově</w:t>
      </w:r>
    </w:p>
    <w:p>
      <w:pPr>
        <w:pStyle w:val="Normal"/>
        <w:rPr/>
      </w:pPr>
      <w:r>
        <w:rPr/>
        <w:t xml:space="preserve"> </w:t>
      </w:r>
      <w:r>
        <w:rPr/>
        <w:t>- zaměření zdravotně výchovné činnosti na ochranu nekuřáků před pasivním kouřením, a to se zvláštním zaměřením na rodiny a děti</w:t>
      </w:r>
    </w:p>
    <w:p>
      <w:pPr>
        <w:pStyle w:val="Normal"/>
        <w:rPr/>
      </w:pPr>
      <w:r>
        <w:rPr/>
        <w:t xml:space="preserve"> </w:t>
      </w:r>
      <w:r>
        <w:rPr/>
        <w:t>- plánovité monitorování prevalence kuřáctví v rámci mikrocensu a výběrová epidemiologická šetře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omezená nabídka a dostupnost cigaret, zejména pro děti a mládež</w:t>
      </w:r>
    </w:p>
    <w:p>
      <w:pPr>
        <w:pStyle w:val="Normal"/>
        <w:rPr/>
      </w:pPr>
      <w:r>
        <w:rPr/>
        <w:t xml:space="preserve"> </w:t>
      </w:r>
      <w:r>
        <w:rPr/>
        <w:t>- legislativní podklady pro kontrolu reklamy tabákových výrobků, omezení jejich prodeje a kouření ve veřejných prostorách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3. Omezování a zvládání nadměrného stresu</w:t>
      </w:r>
    </w:p>
    <w:p>
      <w:pPr>
        <w:pStyle w:val="Normal"/>
        <w:rPr/>
      </w:pPr>
      <w:r>
        <w:rPr/>
        <w:t xml:space="preserve"> </w:t>
      </w:r>
      <w:r>
        <w:rPr/>
        <w:t>Stres je jedním z rizikových faktorů významně se podílejících na frekvenci výskytu řady chronických onemocnění, z nichž nejvýznamnější skupinou jsou nemoci srdce a cév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Ozdravění životního stylu ve smyslu omezování vzniku stresogenních situací na straně jedné a vytváření podmínek pro jejich úspěšné zvládání na straně druhé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 ovlivňování veřejnosti k omezování zbytečných stresů v mezilidských, pracovních vztazích apod.</w:t>
      </w:r>
    </w:p>
    <w:p>
      <w:pPr>
        <w:pStyle w:val="Normal"/>
        <w:rPr/>
      </w:pPr>
      <w:r>
        <w:rPr/>
        <w:t xml:space="preserve"> </w:t>
      </w:r>
      <w:r>
        <w:rPr/>
        <w:t>- prostřednictvím sdělovacích prostředků šíření vědomostí o technikách, jak zvládat stres a jak mu bránit</w:t>
      </w:r>
    </w:p>
    <w:p>
      <w:pPr>
        <w:pStyle w:val="Normal"/>
        <w:rPr/>
      </w:pPr>
      <w:r>
        <w:rPr/>
        <w:t xml:space="preserve"> </w:t>
      </w:r>
      <w:r>
        <w:rPr/>
        <w:t>- ovlivňování rizikových skupin prostřednictvím sítě poraden</w:t>
      </w:r>
    </w:p>
    <w:p>
      <w:pPr>
        <w:pStyle w:val="Normal"/>
        <w:rPr/>
      </w:pPr>
      <w:r>
        <w:rPr/>
        <w:t xml:space="preserve"> </w:t>
      </w:r>
      <w:r>
        <w:rPr/>
        <w:t>- školení praktických a rodinných lékařů o zdravotních projevech nadměrného stresu, o jejich prevenci a terapii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 xml:space="preserve">- vyškolení odborníků a vytvoření sítě poraden a zařízení, </w:t>
      </w:r>
      <w:r>
        <w:rPr>
          <w:b/>
          <w:bCs/>
        </w:rPr>
        <w:t>k</w:t>
      </w:r>
      <w:r>
        <w:rPr/>
        <w:t>ter</w:t>
      </w:r>
      <w:r>
        <w:rPr>
          <w:b/>
          <w:bCs/>
        </w:rPr>
        <w:t xml:space="preserve">á </w:t>
      </w:r>
      <w:r>
        <w:rPr/>
        <w:t>by vykonával</w:t>
      </w:r>
      <w:r>
        <w:rPr>
          <w:b/>
          <w:bCs/>
        </w:rPr>
        <w:t xml:space="preserve">a </w:t>
      </w:r>
      <w:r>
        <w:rPr/>
        <w:t>poradenskou činnost zaměřenou na změnu životního stylu a aktivní relaxaci u rizikových populačních skupin (např. podnikatelé a manažeři, skupiny přesídlenců a utečenců, mladí manželé a další skupiny konfrontované s novými stresujícími životními podmínkami)</w:t>
      </w:r>
    </w:p>
    <w:p>
      <w:pPr>
        <w:pStyle w:val="Normal"/>
        <w:rPr/>
      </w:pPr>
      <w:r>
        <w:rPr/>
        <w:t xml:space="preserve"> </w:t>
      </w:r>
      <w:r>
        <w:rPr/>
        <w:t>- spolupráce zdra</w:t>
      </w:r>
      <w:r>
        <w:rPr>
          <w:b/>
          <w:bCs/>
        </w:rPr>
        <w:t>v</w:t>
      </w:r>
      <w:r>
        <w:rPr/>
        <w:t>otnictví s jinými sektory zejména s Ministerstvem práce a sociálních věcí, místními orgány samosprávy a stimulace nevládních organizací a sdružení ke zřizování poraden a specializovaných zaříze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4. Zlepšení reprodukčního zdraví</w:t>
      </w:r>
    </w:p>
    <w:p>
      <w:pPr>
        <w:pStyle w:val="Normal"/>
        <w:rPr/>
      </w:pPr>
      <w:r>
        <w:rPr/>
        <w:t xml:space="preserve"> </w:t>
      </w:r>
      <w:r>
        <w:rPr/>
        <w:t>Významným zdravotním problémem je v ČR vysoký počet umělých přerušení těhotenství a rostoucí riziko sexuálně přenosných nemocí včetně HIV/AIDS. Zlepšení situace je možno dosáhnout změnami sexuálního chová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Rozšířit plánování rodičovství a užívání vhodných forem antikoncepc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 aktivní působení na ženy ve fertilním věku k plánovanému rodičovství a vhodné antikoncepci</w:t>
      </w:r>
    </w:p>
    <w:p>
      <w:pPr>
        <w:pStyle w:val="Normal"/>
        <w:rPr/>
      </w:pPr>
      <w:r>
        <w:rPr/>
        <w:t xml:space="preserve"> </w:t>
      </w:r>
      <w:r>
        <w:rPr/>
        <w:t>- podstatné zvýšení podílu žen produktivního věku užívajících vhodnou antikoncepci (dnes jen 17%)</w:t>
      </w:r>
    </w:p>
    <w:p>
      <w:pPr>
        <w:pStyle w:val="Normal"/>
        <w:rPr/>
      </w:pPr>
      <w:r>
        <w:rPr/>
        <w:t xml:space="preserve"> </w:t>
      </w:r>
      <w:r>
        <w:rPr/>
        <w:t>- v rámci nabídky metod plánovaného rodičovství rozšířené zavádění mužské i ženské sterilizace a regulace menstruace</w:t>
      </w:r>
    </w:p>
    <w:p>
      <w:pPr>
        <w:pStyle w:val="Normal"/>
        <w:rPr/>
      </w:pPr>
      <w:r>
        <w:rPr/>
        <w:t xml:space="preserve"> </w:t>
      </w:r>
      <w:r>
        <w:rPr/>
        <w:t>- zvyšování podílu miniinterrupcí u prováděných umělých přerušeních těhotenství</w:t>
      </w:r>
    </w:p>
    <w:p>
      <w:pPr>
        <w:pStyle w:val="Normal"/>
        <w:rPr/>
      </w:pPr>
      <w:r>
        <w:rPr/>
        <w:t xml:space="preserve"> </w:t>
      </w:r>
      <w:r>
        <w:rPr/>
        <w:t>- působení na ženy v problémových etnických skupinách k oddálení první gravidity</w:t>
      </w:r>
    </w:p>
    <w:p>
      <w:pPr>
        <w:pStyle w:val="Normal"/>
        <w:rPr/>
      </w:pPr>
      <w:r>
        <w:rPr/>
        <w:t xml:space="preserve"> </w:t>
      </w:r>
      <w:r>
        <w:rPr/>
        <w:t>- výchova mládeže orientovaná na změny postojů k rodičovství a sexuálnímu chování.</w:t>
      </w:r>
    </w:p>
    <w:p>
      <w:pPr>
        <w:pStyle w:val="Normal"/>
        <w:rPr/>
      </w:pPr>
      <w:r>
        <w:rPr/>
        <w:t xml:space="preserve"> </w:t>
      </w:r>
      <w:r>
        <w:rPr/>
        <w:t>- realizace závěrů a úkolů, které vyplynou z Mezinárodního roku rodin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zařazení moderní formy sexuální výchovy a zdravého rodičovství do učebních osnov všech stupňů škol</w:t>
      </w:r>
    </w:p>
    <w:p>
      <w:pPr>
        <w:pStyle w:val="Normal"/>
        <w:rPr/>
      </w:pPr>
      <w:r>
        <w:rPr/>
        <w:t xml:space="preserve"> </w:t>
      </w:r>
      <w:r>
        <w:rPr/>
        <w:t>- zařazení znalostí plánovaného rodičovství do specializační přípravy rodinného lékaře</w:t>
      </w:r>
    </w:p>
    <w:p>
      <w:pPr>
        <w:pStyle w:val="Normal"/>
        <w:rPr/>
      </w:pPr>
      <w:r>
        <w:rPr/>
        <w:t xml:space="preserve"> </w:t>
      </w:r>
      <w:r>
        <w:rPr/>
        <w:t>- inovace zákona o umělém přerušení těhotenství (se zachováním liberálního přístupu) a vydání zákona povolujícího chtěnou sterilizaci</w:t>
      </w:r>
    </w:p>
    <w:p>
      <w:pPr>
        <w:pStyle w:val="Normal"/>
        <w:rPr/>
      </w:pPr>
      <w:r>
        <w:rPr/>
        <w:t xml:space="preserve"> </w:t>
      </w:r>
      <w:r>
        <w:rPr/>
        <w:t>- propojení s programem sociální prevence (usnesení vlády ČR č.546/1993)</w:t>
      </w:r>
    </w:p>
    <w:p>
      <w:pPr>
        <w:pStyle w:val="Normal"/>
        <w:rPr/>
      </w:pPr>
      <w:r>
        <w:rPr/>
        <w:t xml:space="preserve"> </w:t>
      </w:r>
      <w:r>
        <w:rPr/>
        <w:t>- propojení s programem koordinovaným Národní komisí pro prevenci HIV/AIDS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5. Omezování spotřeby alkoholu</w:t>
      </w:r>
    </w:p>
    <w:p>
      <w:pPr>
        <w:pStyle w:val="Normal"/>
        <w:rPr/>
      </w:pPr>
      <w:r>
        <w:rPr/>
        <w:t xml:space="preserve"> </w:t>
      </w:r>
      <w:r>
        <w:rPr/>
        <w:t>Nadměrná spotřeba alkoholu je příčinou mnoha zdravotních poruch způsobených přímým účinkem nebo prostřednictvím úrazů a sociálních škod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Postupně snížit spotřebu alkoholu na zdravotně a společensky přijatelnou míru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 snižování poptávky po alkoholických nápojích změnami postojů lidí a snižováním dostupnosti alkoholu</w:t>
      </w:r>
    </w:p>
    <w:p>
      <w:pPr>
        <w:pStyle w:val="Normal"/>
        <w:rPr/>
      </w:pPr>
      <w:r>
        <w:rPr/>
        <w:t xml:space="preserve"> </w:t>
      </w:r>
      <w:r>
        <w:rPr/>
        <w:t>- pozitivní změny modelu chování a preference nealkoholických nápojů</w:t>
      </w:r>
    </w:p>
    <w:p>
      <w:pPr>
        <w:pStyle w:val="Normal"/>
        <w:rPr/>
      </w:pPr>
      <w:r>
        <w:rPr/>
        <w:t xml:space="preserve"> </w:t>
      </w:r>
      <w:r>
        <w:rPr/>
        <w:t>- další omezování propagace alkoholických nápojů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systematické pozitivní působení sdělovacích prostředků</w:t>
      </w:r>
    </w:p>
    <w:p>
      <w:pPr>
        <w:pStyle w:val="Normal"/>
        <w:rPr/>
      </w:pPr>
      <w:r>
        <w:rPr/>
        <w:t xml:space="preserve"> </w:t>
      </w:r>
      <w:r>
        <w:rPr/>
        <w:t>- vzdělávání a výchova</w:t>
      </w:r>
    </w:p>
    <w:p>
      <w:pPr>
        <w:pStyle w:val="Normal"/>
        <w:rPr/>
      </w:pPr>
      <w:r>
        <w:rPr/>
        <w:t xml:space="preserve"> </w:t>
      </w:r>
      <w:r>
        <w:rPr/>
        <w:t>- pozitivní lobbying při prosazování legislativních a cenových opatření</w:t>
      </w:r>
    </w:p>
    <w:p>
      <w:pPr>
        <w:pStyle w:val="Normal"/>
        <w:rPr/>
      </w:pPr>
      <w:r>
        <w:rPr/>
        <w:t xml:space="preserve"> </w:t>
      </w:r>
      <w:r>
        <w:rPr/>
        <w:t>- koordinovaný národní plán omezování spotřeby alkoholu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6. Optimalizace pohybové aktivity</w:t>
      </w:r>
    </w:p>
    <w:p>
      <w:pPr>
        <w:pStyle w:val="Normal"/>
        <w:rPr/>
      </w:pPr>
      <w:r>
        <w:rPr/>
        <w:t xml:space="preserve"> </w:t>
      </w:r>
      <w:r>
        <w:rPr/>
        <w:t>Nízká úroveň pohybové aktivity našeho obyvatelstva patří k významným rizikovým faktorům a příčinám neuspokojivého národního zdraví. Její zvyšování směrem k pohybovému optimu významně přispěje ke snížení výskytu otylosti a srdečně cévních nemocí a pozitivnímu ovlivnění tělesné i psychické kondici a výkonnosti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Na základě rozboru stavu pohybové aktivity v jednotlivých věkových a sociálních populačních skupinách dosáhnout její zvýšení směrem ke zdravotnímu optimu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V dětské populaci:</w:t>
      </w:r>
    </w:p>
    <w:p>
      <w:pPr>
        <w:pStyle w:val="Normal"/>
        <w:rPr/>
      </w:pPr>
      <w:r>
        <w:rPr/>
        <w:t xml:space="preserve"> </w:t>
      </w:r>
      <w:r>
        <w:rPr/>
        <w:t>- podpora cvičení matek s malými dětmi</w:t>
      </w:r>
    </w:p>
    <w:p>
      <w:pPr>
        <w:pStyle w:val="Normal"/>
        <w:rPr/>
      </w:pPr>
      <w:r>
        <w:rPr/>
        <w:t xml:space="preserve"> </w:t>
      </w:r>
      <w:r>
        <w:rPr/>
        <w:t>- rozšiřování a účinnější využívání povinné školní tělesné výchovy</w:t>
      </w:r>
    </w:p>
    <w:p>
      <w:pPr>
        <w:pStyle w:val="Normal"/>
        <w:rPr/>
      </w:pPr>
      <w:r>
        <w:rPr/>
        <w:t xml:space="preserve"> </w:t>
      </w:r>
      <w:r>
        <w:rPr/>
        <w:t>- rozvíjení všech dostupných forem mimoškolní tělesné aktivity dětí a mládeže</w:t>
      </w:r>
    </w:p>
    <w:p>
      <w:pPr>
        <w:pStyle w:val="Normal"/>
        <w:rPr/>
      </w:pPr>
      <w:r>
        <w:rPr/>
        <w:t xml:space="preserve"> </w:t>
      </w:r>
      <w:r>
        <w:rPr/>
        <w:t>- rozšiřování podílu mládeže pravidelně sportující.</w:t>
      </w:r>
    </w:p>
    <w:p>
      <w:pPr>
        <w:pStyle w:val="Normal"/>
        <w:rPr/>
      </w:pPr>
      <w:r>
        <w:rPr/>
        <w:t xml:space="preserve"> </w:t>
      </w:r>
      <w:r>
        <w:rPr/>
        <w:t>V dospělé populaci:</w:t>
      </w:r>
    </w:p>
    <w:p>
      <w:pPr>
        <w:pStyle w:val="Normal"/>
        <w:rPr/>
      </w:pPr>
      <w:r>
        <w:rPr/>
        <w:t xml:space="preserve"> </w:t>
      </w:r>
      <w:r>
        <w:rPr/>
        <w:t>- rozšiřování nejrůznějších forem tělovýchovné aktivity u jednotlivců a u rodin (individuální i kolektivní sporty, turistiky, cyklistiky, plavání, lyžování, kondiční cvičení aj.)</w:t>
      </w:r>
    </w:p>
    <w:p>
      <w:pPr>
        <w:pStyle w:val="Normal"/>
        <w:rPr/>
      </w:pPr>
      <w:r>
        <w:rPr/>
        <w:t xml:space="preserve"> </w:t>
      </w:r>
      <w:r>
        <w:rPr/>
        <w:t>- vypracování kritérií k individuálnímu poradenství tělovýchovné činnosti pro různé kategorie osob zdravých i s narušeným zdravím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podpora rekreačních tělovýchovných jednot</w:t>
      </w:r>
    </w:p>
    <w:p>
      <w:pPr>
        <w:pStyle w:val="Normal"/>
        <w:rPr/>
      </w:pPr>
      <w:r>
        <w:rPr/>
        <w:t xml:space="preserve"> </w:t>
      </w:r>
      <w:r>
        <w:rPr/>
        <w:t>- zavedení odborně fundovaného tělovýchovného poradenství do sítě poraden zdravého způsobu života</w:t>
      </w:r>
    </w:p>
    <w:p>
      <w:pPr>
        <w:pStyle w:val="Normal"/>
        <w:rPr/>
      </w:pPr>
      <w:r>
        <w:rPr/>
        <w:t xml:space="preserve"> </w:t>
      </w:r>
      <w:r>
        <w:rPr/>
        <w:t>- soustavné výchovné působení na širokou veřejnost i na dílčí populační skupiny, zaměřené na vysvětlování významu a na propagaci tělesné aktivity</w:t>
      </w:r>
    </w:p>
    <w:p>
      <w:pPr>
        <w:pStyle w:val="Normal"/>
        <w:rPr/>
      </w:pPr>
      <w:r>
        <w:rPr/>
        <w:t xml:space="preserve"> </w:t>
      </w:r>
      <w:r>
        <w:rPr/>
        <w:t>- rozšiřování materiální základny pro rekreační tělovýchovné aktivity na lokální úrovni: stezky a areály zdraví, cyklistické stezky, hřiště pro děti různého věku i pro dospělé, bazény, kluziště, posilovny, půjčovny sportovního materiálu aj.</w:t>
      </w:r>
    </w:p>
    <w:p>
      <w:pPr>
        <w:pStyle w:val="Normal"/>
        <w:rPr/>
      </w:pPr>
      <w:r>
        <w:rPr/>
        <w:t xml:space="preserve"> </w:t>
      </w:r>
      <w:r>
        <w:rPr/>
        <w:t>- dostatek odborně zdatných učitelů tělesné výchovy a dobrovolných tělovýchovných vedoucích</w:t>
      </w:r>
    </w:p>
    <w:p>
      <w:pPr>
        <w:pStyle w:val="Normal"/>
        <w:rPr/>
      </w:pPr>
      <w:r>
        <w:rPr/>
        <w:t xml:space="preserve"> </w:t>
      </w:r>
      <w:r>
        <w:rPr/>
        <w:t>- pořádání hromadných tělovýchovných soutěží a jiných atraktivních forem rekreačního sportová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7. Prevence drogových závislostí</w:t>
      </w:r>
    </w:p>
    <w:p>
      <w:pPr>
        <w:pStyle w:val="Normal"/>
        <w:rPr/>
      </w:pPr>
      <w:r>
        <w:rPr/>
        <w:t xml:space="preserve"> </w:t>
      </w:r>
      <w:r>
        <w:rPr/>
        <w:t>Zneužívání látek, které vyvolávají závislost, způsobuje nejen přímé poruchy zdraví, ale i neméně závažné sociální důsledky pro tyto nemocné a jejich okolí. Další škody na zdraví pak u závislých osob vznikají z narušené výživy a z výrazně nezdravého způsobu života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Snížení poptávky po drogách a zpomalení zvyšujícího se trendu závislost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Poptávku po drogách lze snížit pozitivní změnou znalostí, postojů a chování. Za tím účelem je třeba:</w:t>
      </w:r>
    </w:p>
    <w:p>
      <w:pPr>
        <w:pStyle w:val="Normal"/>
        <w:rPr/>
      </w:pPr>
      <w:r>
        <w:rPr/>
        <w:t xml:space="preserve"> </w:t>
      </w:r>
      <w:r>
        <w:rPr/>
        <w:t>- poskytovat informace o škodlivosti drog mládeži, rodičům a učitelům, o příznacích počínající závislosti a způsobech prevence a léčení</w:t>
      </w:r>
    </w:p>
    <w:p>
      <w:pPr>
        <w:pStyle w:val="Normal"/>
        <w:rPr/>
      </w:pPr>
      <w:r>
        <w:rPr/>
        <w:t xml:space="preserve"> </w:t>
      </w:r>
      <w:r>
        <w:rPr/>
        <w:t>- vytvořit síť pracovišť drogové epidemiologie, poraden prevence a dalších pracovišt</w:t>
      </w:r>
    </w:p>
    <w:p>
      <w:pPr>
        <w:pStyle w:val="Normal"/>
        <w:rPr/>
      </w:pPr>
      <w:r>
        <w:rPr/>
        <w:t xml:space="preserve"> </w:t>
      </w:r>
      <w:r>
        <w:rPr/>
        <w:t>- objektivně zjišťovat (monitorovat) současný stav drogové scény v ČR, zejména u mládeže (drogová epidemiologie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získání a vyškolení odborníků pro epidemiologii a prevenci drogových závislostí</w:t>
      </w:r>
    </w:p>
    <w:p>
      <w:pPr>
        <w:pStyle w:val="Normal"/>
        <w:rPr/>
      </w:pPr>
      <w:r>
        <w:rPr/>
        <w:t xml:space="preserve"> </w:t>
      </w:r>
      <w:r>
        <w:rPr/>
        <w:t>- efektivní činnost koordinačního orgánu (meziresortní komise) a nevládních organizací</w:t>
      </w:r>
    </w:p>
    <w:p>
      <w:pPr>
        <w:pStyle w:val="Normal"/>
        <w:rPr/>
      </w:pPr>
      <w:r>
        <w:rPr/>
        <w:t xml:space="preserve"> </w:t>
      </w:r>
      <w:r>
        <w:rPr/>
        <w:t>- opatření snižující nabídku drog</w:t>
      </w:r>
    </w:p>
    <w:p>
      <w:pPr>
        <w:pStyle w:val="Normal"/>
        <w:rPr/>
      </w:pPr>
      <w:r>
        <w:rPr/>
        <w:t xml:space="preserve"> </w:t>
      </w:r>
      <w:r>
        <w:rPr/>
        <w:t>- finanční prostředky na zajištění činností ze státního rozpočtu, místních rozpočtů a od sponzorů</w:t>
      </w:r>
    </w:p>
    <w:p>
      <w:pPr>
        <w:pStyle w:val="Normal"/>
        <w:rPr/>
      </w:pPr>
      <w:r>
        <w:rPr/>
        <w:t xml:space="preserve"> </w:t>
      </w:r>
      <w:r>
        <w:rPr/>
        <w:t>- propojení s programem koordinovaným Meziresortní protidrogovou komis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8. Životní a pracovní prostředí</w:t>
      </w:r>
    </w:p>
    <w:p>
      <w:pPr>
        <w:pStyle w:val="Normal"/>
        <w:rPr/>
      </w:pPr>
      <w:r>
        <w:rPr/>
        <w:t xml:space="preserve"> </w:t>
      </w:r>
      <w:r>
        <w:rPr/>
        <w:t>Životní a pracovní prostředí je významným rámcem pro zdravý život člověka a podílí se na vzniku mnoha zdravotních poruch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íl</w:t>
      </w:r>
    </w:p>
    <w:p>
      <w:pPr>
        <w:pStyle w:val="Normal"/>
        <w:rPr/>
      </w:pPr>
      <w:r>
        <w:rPr/>
        <w:t xml:space="preserve"> </w:t>
      </w:r>
      <w:r>
        <w:rPr/>
        <w:t>Dosáhnout ozdravění životního a pracovního prostředí a omezení hlavních zdravotních rizik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lánované činnosti</w:t>
      </w:r>
    </w:p>
    <w:p>
      <w:pPr>
        <w:pStyle w:val="Normal"/>
        <w:rPr/>
      </w:pPr>
      <w:r>
        <w:rPr/>
        <w:t xml:space="preserve"> </w:t>
      </w:r>
      <w:r>
        <w:rPr/>
        <w:t>- snižování znečištění ovzduší</w:t>
      </w:r>
    </w:p>
    <w:p>
      <w:pPr>
        <w:pStyle w:val="Normal"/>
        <w:rPr/>
      </w:pPr>
      <w:r>
        <w:rPr/>
        <w:t xml:space="preserve"> </w:t>
      </w:r>
      <w:r>
        <w:rPr/>
        <w:t>- zvyšování ochrany vodních zdrojů a kvality pitné vody</w:t>
      </w:r>
    </w:p>
    <w:p>
      <w:pPr>
        <w:pStyle w:val="Normal"/>
        <w:rPr/>
      </w:pPr>
      <w:r>
        <w:rPr/>
        <w:t xml:space="preserve"> </w:t>
      </w:r>
      <w:r>
        <w:rPr/>
        <w:t>- snižování podílu obyvatelstva vystaveného nadměrnému hluku</w:t>
      </w:r>
    </w:p>
    <w:p>
      <w:pPr>
        <w:pStyle w:val="Normal"/>
        <w:rPr/>
      </w:pPr>
      <w:r>
        <w:rPr/>
        <w:t xml:space="preserve"> </w:t>
      </w:r>
      <w:r>
        <w:rPr/>
        <w:t>- další omezování kontaminace potravinových řetězců škodlivými látkami</w:t>
      </w:r>
    </w:p>
    <w:p>
      <w:pPr>
        <w:pStyle w:val="Normal"/>
        <w:rPr/>
      </w:pPr>
      <w:r>
        <w:rPr/>
        <w:t xml:space="preserve"> </w:t>
      </w:r>
      <w:r>
        <w:rPr/>
        <w:t>- zvýšení ekologické úrovně územního plánování a zajištění souladu pracovního prostředí s požadavky ochrany zdraví a pozitivního vlivu</w:t>
      </w:r>
    </w:p>
    <w:p>
      <w:pPr>
        <w:pStyle w:val="Normal"/>
        <w:rPr/>
      </w:pPr>
      <w:r>
        <w:rPr/>
        <w:t xml:space="preserve"> </w:t>
      </w:r>
      <w:r>
        <w:rPr/>
        <w:t>- monitorování životního a pracovního prostředí a jeho možných zdravotních důsledků</w:t>
      </w:r>
    </w:p>
    <w:p>
      <w:pPr>
        <w:pStyle w:val="Normal"/>
        <w:rPr/>
      </w:pPr>
      <w:r>
        <w:rPr/>
        <w:t xml:space="preserve"> </w:t>
      </w:r>
      <w:r>
        <w:rPr/>
        <w:t>- odborně kvalifikované hodnocení zdravotních rizik životního a pracovního prostředí a odpovídající opatřen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ředpoklady</w:t>
      </w:r>
    </w:p>
    <w:p>
      <w:pPr>
        <w:pStyle w:val="Normal"/>
        <w:rPr/>
      </w:pPr>
      <w:r>
        <w:rPr/>
        <w:t xml:space="preserve"> </w:t>
      </w:r>
      <w:r>
        <w:rPr/>
        <w:t>- ekologická politika vlády zpracovaná v souladu s Evropskou Chartou životního prostředí a Evropským akčním plánem pro životní prostředí a zdraví</w:t>
      </w:r>
    </w:p>
    <w:p>
      <w:pPr>
        <w:pStyle w:val="Normal"/>
        <w:rPr/>
      </w:pPr>
      <w:r>
        <w:rPr/>
        <w:t xml:space="preserve"> </w:t>
      </w:r>
      <w:r>
        <w:rPr/>
        <w:t>- zdokonalení legislativy k životnímu a pracovnímu prostředí a její harmonizace s evropskými právními normami</w:t>
      </w:r>
    </w:p>
    <w:p>
      <w:pPr>
        <w:pStyle w:val="Normal"/>
        <w:rPr/>
      </w:pPr>
      <w:r>
        <w:rPr/>
        <w:t xml:space="preserve"> </w:t>
      </w:r>
      <w:r>
        <w:rPr/>
        <w:t>- zdokonalení řízení péče o životní a pracovní prostředí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0"/>
          <w:szCs w:val="30"/>
        </w:rPr>
        <w:t>IV. PROJEKTY NÁRODNÍHO PROGRAMU ZDRAVÍ</w:t>
      </w:r>
    </w:p>
    <w:p>
      <w:pPr>
        <w:pStyle w:val="Normal"/>
        <w:rPr/>
      </w:pPr>
      <w:r>
        <w:rPr/>
        <w:t xml:space="preserve"> </w:t>
      </w:r>
      <w:r>
        <w:rPr/>
        <w:t>Národní program zdraví je realizován prostřednictvím projektů na centrální, regionální a místní úrovni. Projekty Národního programu zdraví jsou rozpracovány do podoby ucelených návrhů přijatých Národní radou zdraví. Projekty NPZ jsou zpracovávány pro určité časové období. Předpokládá se postupné doplňování jejich spektra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1. Komunitní projekty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1. Zdravé město</w:t>
      </w:r>
    </w:p>
    <w:p>
      <w:pPr>
        <w:pStyle w:val="Normal"/>
        <w:rPr/>
      </w:pPr>
      <w:r>
        <w:rPr/>
        <w:t xml:space="preserve"> </w:t>
      </w:r>
      <w:r>
        <w:rPr/>
        <w:t>Projekt "Zdravé město" (resp."Zdravá obec") je zaměřen na soustavné a trvalé zlepšování všech faktorů, ovlivňujících zdraví a životy lidí ve městech. Navazuje na myšlenky ZPV a celosvětové sítě Zdravých měst, zapojených do tohoto hnutí, využívá konkrétních zkušeností řady evropských měst.</w:t>
      </w:r>
    </w:p>
    <w:p>
      <w:pPr>
        <w:pStyle w:val="Normal"/>
        <w:rPr/>
      </w:pPr>
      <w:r>
        <w:rPr/>
        <w:t xml:space="preserve"> </w:t>
      </w:r>
      <w:r>
        <w:rPr/>
        <w:t>Světová zdravotnická organizace definovala ll charakteristik Zdravého města:</w:t>
      </w:r>
    </w:p>
    <w:p>
      <w:pPr>
        <w:pStyle w:val="Normal"/>
        <w:rPr/>
      </w:pPr>
      <w:r>
        <w:rPr/>
        <w:t xml:space="preserve"> </w:t>
      </w:r>
      <w:r>
        <w:rPr/>
        <w:t>l. čisté, bezpečné a kvalitní životní prostředí, včetně kvality bydlení</w:t>
      </w:r>
    </w:p>
    <w:p>
      <w:pPr>
        <w:pStyle w:val="Normal"/>
        <w:rPr/>
      </w:pPr>
      <w:r>
        <w:rPr/>
        <w:t xml:space="preserve"> </w:t>
      </w:r>
      <w:r>
        <w:rPr/>
        <w:t>2. stabilní a dlouhodobě udržitelný ekosystém</w:t>
      </w:r>
    </w:p>
    <w:p>
      <w:pPr>
        <w:pStyle w:val="Normal"/>
        <w:rPr/>
      </w:pPr>
      <w:r>
        <w:rPr/>
        <w:t xml:space="preserve"> </w:t>
      </w:r>
      <w:r>
        <w:rPr/>
        <w:t>3. silné, vzájemně se podporující společenství</w:t>
      </w:r>
    </w:p>
    <w:p>
      <w:pPr>
        <w:pStyle w:val="Normal"/>
        <w:rPr/>
      </w:pPr>
      <w:r>
        <w:rPr/>
        <w:t xml:space="preserve"> </w:t>
      </w:r>
      <w:r>
        <w:rPr/>
        <w:t>4. vysoký podíl účasti a kontroly veřejnosti v takových rozhodnutích, která ovlivňují život, zdraví a pocit spokojenosti</w:t>
      </w:r>
    </w:p>
    <w:p>
      <w:pPr>
        <w:pStyle w:val="Normal"/>
        <w:rPr/>
      </w:pPr>
      <w:r>
        <w:rPr/>
        <w:t xml:space="preserve"> </w:t>
      </w:r>
      <w:r>
        <w:rPr/>
        <w:t>5. zabezpečení základních potřeb obyvatel města ( potraviny, voda, bydlení, sociální služby, bezpečnost, zaměstnání, příjem)</w:t>
      </w:r>
    </w:p>
    <w:p>
      <w:pPr>
        <w:pStyle w:val="Normal"/>
        <w:rPr/>
      </w:pPr>
      <w:r>
        <w:rPr/>
        <w:t xml:space="preserve"> </w:t>
      </w:r>
      <w:r>
        <w:rPr/>
        <w:t>6. přístup k informacím, možnost kontaktů mezi lidmi, široká výměna zkušenností</w:t>
      </w:r>
    </w:p>
    <w:p>
      <w:pPr>
        <w:pStyle w:val="Normal"/>
        <w:rPr/>
      </w:pPr>
      <w:r>
        <w:rPr/>
        <w:t xml:space="preserve"> </w:t>
      </w:r>
      <w:r>
        <w:rPr/>
        <w:t>7. rozmanitá dynamická moderní ekonomika</w:t>
      </w:r>
    </w:p>
    <w:p>
      <w:pPr>
        <w:pStyle w:val="Normal"/>
        <w:rPr/>
      </w:pPr>
      <w:r>
        <w:rPr/>
        <w:t xml:space="preserve"> </w:t>
      </w:r>
      <w:r>
        <w:rPr/>
        <w:t>8. navázání na tradice, na kulturní a biologické dědictví obyvatel města</w:t>
      </w:r>
    </w:p>
    <w:p>
      <w:pPr>
        <w:pStyle w:val="Normal"/>
        <w:rPr/>
      </w:pPr>
      <w:r>
        <w:rPr/>
        <w:t xml:space="preserve"> </w:t>
      </w:r>
      <w:r>
        <w:rPr/>
        <w:t>9. vhodná forma organizace města, posilující a rozvíjející výše uvedené charakteristiky</w:t>
      </w:r>
    </w:p>
    <w:p>
      <w:pPr>
        <w:pStyle w:val="Normal"/>
        <w:rPr/>
      </w:pPr>
      <w:r>
        <w:rPr/>
        <w:t xml:space="preserve"> </w:t>
      </w:r>
      <w:r>
        <w:rPr/>
        <w:t>lO.zvyšující se úroveň všeobecných hygienických podmínek, všeobecná dostupnost a kvalita zdravotnických služeb</w:t>
      </w:r>
    </w:p>
    <w:p>
      <w:pPr>
        <w:pStyle w:val="Normal"/>
        <w:rPr/>
      </w:pPr>
      <w:r>
        <w:rPr/>
        <w:t xml:space="preserve"> </w:t>
      </w:r>
      <w:r>
        <w:rPr/>
        <w:t>ll.stálá aktivita směřující ke zlepšování zdraví obyvatel, ke snižování nemoci a úmrtnosti.</w:t>
      </w:r>
    </w:p>
    <w:p>
      <w:pPr>
        <w:pStyle w:val="Normal"/>
        <w:rPr/>
      </w:pPr>
      <w:r>
        <w:rPr/>
        <w:t xml:space="preserve"> </w:t>
      </w:r>
      <w:r>
        <w:rPr/>
        <w:t>Uvedených ll znaků vymezuje rozsah a zaměření jednotlivých projektů Zdravých měst i u nás. Jednotlivá města se zapojují do vytvořené Národní sítě zdravých měst v České republice a jejím prostřednictvím do Asociace evropských národních sítí Zdravých měst. V této propojenosti je také záruka vzájemné pomoci, výměny zkušeností a informací.</w:t>
      </w:r>
    </w:p>
    <w:p>
      <w:pPr>
        <w:pStyle w:val="Normal"/>
        <w:rPr/>
      </w:pPr>
      <w:r>
        <w:rPr/>
        <w:t xml:space="preserve"> </w:t>
      </w:r>
      <w:r>
        <w:rPr/>
        <w:t>Pro koordinaci tohoto hnutí v České republice, jeho propagaci a podněcování dalších měst k zapojení, byla vytvořena v r. l992 Rada Národní sítě Zdravých měst, složená ze zástupců členských měst a některých institucí. Podmínkou členství v Národní sítí Zdravých měst ČR je a) zpracování kvalitního a konkrétního projektu vycházejícího ze specifických podmínek a problematik jednotlivých měst, b) jeho schválení a přijetí městským zastupitelstvem a c) jeho zaslání a následné posouzení Radou Národní sítě zdravých měst ČR.</w:t>
      </w:r>
    </w:p>
    <w:p>
      <w:pPr>
        <w:pStyle w:val="Normal"/>
        <w:rPr/>
      </w:pPr>
      <w:r>
        <w:rPr/>
        <w:t xml:space="preserve"> </w:t>
      </w:r>
      <w:r>
        <w:rPr/>
        <w:t>Příprava, zpracování a realizace projektu Zdravého města je záležitost odborně náročná. Vyžaduje trvalou spolupráci městského úřadu, zastupitelstva, zdravotníků, pedagogů, ekologů, podnikatelů, podniků, organizací, zájmových sdružení, občanských skupin a v neposlední řadě i jednotlivých občanů; všech, kteří život ve městě ovlivňují a kterým není lhostejné zdraví vlastní ani jejich spoluobčanů.</w:t>
      </w:r>
    </w:p>
    <w:p>
      <w:pPr>
        <w:pStyle w:val="Normal"/>
        <w:rPr/>
      </w:pPr>
      <w:r>
        <w:rPr/>
        <w:t xml:space="preserve"> </w:t>
      </w:r>
      <w:r>
        <w:rPr/>
        <w:t>Projekt Zdravého města se odlišuje od dosavadního běžného plánování rozvoje města především aktivizací městské veřejnosti a využíváním její iniciativy, účasti a pomoci. Při jakémkoliv rozhodování v souvislosti s rozvojem a fungováním města je prosazována jako priorita ochrana zdraví obyvatel.</w:t>
      </w:r>
    </w:p>
    <w:p>
      <w:pPr>
        <w:pStyle w:val="Normal"/>
        <w:rPr/>
      </w:pPr>
      <w:r>
        <w:rPr/>
        <w:t xml:space="preserve"> </w:t>
      </w:r>
      <w:r>
        <w:rPr/>
        <w:t>V projektech orientovaných na venkovské obce je žádoucí propojení s "Programem obnovy venkova" (usnesení vlády ČR č. /1991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2. REGIONY PRO ZDRAVÍ</w:t>
      </w:r>
    </w:p>
    <w:p>
      <w:pPr>
        <w:pStyle w:val="Normal"/>
        <w:rPr/>
      </w:pPr>
      <w:r>
        <w:rPr/>
        <w:t xml:space="preserve"> </w:t>
      </w:r>
      <w:r>
        <w:rPr/>
        <w:t>Projekt Regiony pro zdraví patří k nejnovějším projektům Světové organizace zdraví. Podobně jako u projektu Zdravé město se jedná o dosažení cílů strategie "ZPV 2000" na úrovni nižších územních celků.</w:t>
      </w:r>
    </w:p>
    <w:p>
      <w:pPr>
        <w:pStyle w:val="Normal"/>
        <w:rPr/>
      </w:pPr>
      <w:r>
        <w:rPr/>
        <w:t xml:space="preserve"> </w:t>
      </w:r>
      <w:r>
        <w:rPr/>
        <w:t>Smyslem projektu Regiony pro zdraví je vytvoření struktury vzájemného setkávání a sdílení problémů při realizaci vlastních projektů rozvoje zdravotního potenciálu regionu. Zejména při:</w:t>
      </w:r>
    </w:p>
    <w:p>
      <w:pPr>
        <w:pStyle w:val="Normal"/>
        <w:rPr/>
      </w:pPr>
      <w:r>
        <w:rPr/>
        <w:t xml:space="preserve"> </w:t>
      </w:r>
      <w:r>
        <w:rPr/>
        <w:t>- stanovování cílů</w:t>
      </w:r>
    </w:p>
    <w:p>
      <w:pPr>
        <w:pStyle w:val="Normal"/>
        <w:rPr/>
      </w:pPr>
      <w:r>
        <w:rPr/>
        <w:t xml:space="preserve"> </w:t>
      </w:r>
      <w:r>
        <w:rPr/>
        <w:t>- administrativním zabezpečení a řízení projektů</w:t>
      </w:r>
    </w:p>
    <w:p>
      <w:pPr>
        <w:pStyle w:val="Normal"/>
        <w:rPr/>
      </w:pPr>
      <w:r>
        <w:rPr/>
        <w:t xml:space="preserve"> </w:t>
      </w:r>
      <w:r>
        <w:rPr/>
        <w:t>- hledání nezbytných zdrojů</w:t>
      </w:r>
    </w:p>
    <w:p>
      <w:pPr>
        <w:pStyle w:val="Normal"/>
        <w:rPr/>
      </w:pPr>
      <w:r>
        <w:rPr/>
        <w:t xml:space="preserve"> </w:t>
      </w:r>
      <w:r>
        <w:rPr/>
        <w:t>- vyhodnocování efektivity projektů</w:t>
      </w:r>
    </w:p>
    <w:p>
      <w:pPr>
        <w:pStyle w:val="Normal"/>
        <w:rPr/>
      </w:pPr>
      <w:r>
        <w:rPr/>
        <w:t xml:space="preserve"> </w:t>
      </w:r>
      <w:r>
        <w:rPr/>
        <w:t>- marketingu aktivit tvořících obsah projektů</w:t>
      </w:r>
    </w:p>
    <w:p>
      <w:pPr>
        <w:pStyle w:val="Normal"/>
        <w:rPr/>
      </w:pPr>
      <w:r>
        <w:rPr/>
        <w:t xml:space="preserve"> </w:t>
      </w:r>
      <w:r>
        <w:rPr/>
        <w:t>- hledání nových a netradičních přístupů.</w:t>
      </w:r>
    </w:p>
    <w:p>
      <w:pPr>
        <w:pStyle w:val="Normal"/>
        <w:rPr/>
      </w:pPr>
      <w:r>
        <w:rPr/>
        <w:t xml:space="preserve"> </w:t>
      </w:r>
      <w:r>
        <w:rPr/>
        <w:t>Obsahová náplň individuálních projektů je podmíněna místními podmínkami.</w:t>
      </w:r>
    </w:p>
    <w:p>
      <w:pPr>
        <w:pStyle w:val="Normal"/>
        <w:rPr/>
      </w:pPr>
      <w:r>
        <w:rPr/>
        <w:t xml:space="preserve"> </w:t>
      </w:r>
      <w:r>
        <w:rPr/>
        <w:t>V současné době k Evropské síti regionů pro zdraví přistoupily tři regiony České republiky: Severní Čechy, Severní Morava a okres Sokolov. Jejich úkolem bude příprava a realizace projektů podpory zdraví. Předpokládá se vytvoření národní sítě Regionů pro zdraví, která by působila v intencích zdravotní politiky státu a NPZ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3. ZDRAVÁ ŠKOLA</w:t>
      </w:r>
    </w:p>
    <w:p>
      <w:pPr>
        <w:pStyle w:val="Normal"/>
        <w:rPr/>
      </w:pPr>
      <w:r>
        <w:rPr/>
        <w:t xml:space="preserve"> </w:t>
      </w:r>
      <w:r>
        <w:rPr/>
        <w:t>Projekt Zdravá škola byl původně koncipován a realizován Světovou organizací zdraví ve spolupráci s Evropským společenstvím a Radou Evropy. V roce 1991 se k tomuto programu připojila i Česká republika.</w:t>
      </w:r>
    </w:p>
    <w:p>
      <w:pPr>
        <w:pStyle w:val="Normal"/>
        <w:rPr/>
      </w:pPr>
      <w:r>
        <w:rPr/>
        <w:t xml:space="preserve"> </w:t>
      </w:r>
      <w:r>
        <w:rPr/>
        <w:t>Zavádění modelového projektu Zdravá škola předpokládá, že školy jsou legislativně autonomními subjekty, jejichž komunity vědí nejlépe, jakou mají situaci a co potřebují. Model Zdravá škola je proto jenom nabídkou určité rámcové orientace, na jejímž základě si škola vypracovává svůj individuální projekt. I když v našich podmínkách se teprve školský systém k autonomii škol probouzí, projekt Zdravá škola vyvolal značný zájem a do sítě Zdravých škol bylo postupně zařazeno celkem 94 škol, které vzájemně spolupracují.</w:t>
      </w:r>
    </w:p>
    <w:p>
      <w:pPr>
        <w:pStyle w:val="Normal"/>
        <w:rPr/>
      </w:pPr>
      <w:r>
        <w:rPr/>
        <w:t xml:space="preserve"> </w:t>
      </w:r>
      <w:r>
        <w:rPr/>
        <w:t>Podstatou projektu je snaha oslovit školní mládež a informovat ji více o otázkách zdraví a o možnosti posílit vlastní schopnosti ke zlepšování individuální zdravotní situace.</w:t>
      </w:r>
    </w:p>
    <w:p>
      <w:pPr>
        <w:pStyle w:val="Normal"/>
        <w:rPr/>
      </w:pPr>
      <w:r>
        <w:rPr/>
        <w:t xml:space="preserve"> </w:t>
      </w:r>
      <w:r>
        <w:rPr/>
        <w:t>K základním cílům projektu patří:</w:t>
      </w:r>
    </w:p>
    <w:p>
      <w:pPr>
        <w:pStyle w:val="Normal"/>
        <w:rPr/>
      </w:pPr>
      <w:r>
        <w:rPr/>
        <w:t xml:space="preserve"> </w:t>
      </w:r>
      <w:r>
        <w:rPr/>
        <w:t>- vytváření zdravého a bezpečného prostředí ve škole</w:t>
      </w:r>
    </w:p>
    <w:p>
      <w:pPr>
        <w:pStyle w:val="Normal"/>
        <w:rPr/>
      </w:pPr>
      <w:r>
        <w:rPr/>
        <w:t xml:space="preserve"> </w:t>
      </w:r>
      <w:r>
        <w:rPr/>
        <w:t>- kultivace vztahů mezi učiteli a žáky, mezi žáky navzájem, a posilování mezi školou, rodiči a obcí</w:t>
      </w:r>
    </w:p>
    <w:p>
      <w:pPr>
        <w:pStyle w:val="Normal"/>
        <w:rPr/>
      </w:pPr>
      <w:r>
        <w:rPr/>
        <w:t xml:space="preserve"> </w:t>
      </w:r>
      <w:r>
        <w:rPr/>
        <w:t>- zdravé školní stravování</w:t>
      </w:r>
    </w:p>
    <w:p>
      <w:pPr>
        <w:pStyle w:val="Normal"/>
        <w:rPr/>
      </w:pPr>
      <w:r>
        <w:rPr/>
        <w:t xml:space="preserve"> </w:t>
      </w:r>
      <w:r>
        <w:rPr/>
        <w:t>- zvyšování podílu tělesné výchovy a sportu v osnovách</w:t>
      </w:r>
    </w:p>
    <w:p>
      <w:pPr>
        <w:pStyle w:val="Normal"/>
        <w:rPr/>
      </w:pPr>
      <w:r>
        <w:rPr/>
        <w:t xml:space="preserve"> </w:t>
      </w:r>
      <w:r>
        <w:rPr/>
        <w:t>- zdokonalování výchovy ke zdraví (kouření, alkohol, sex, drogy, HIV/AIDS</w:t>
      </w:r>
    </w:p>
    <w:p>
      <w:pPr>
        <w:pStyle w:val="Normal"/>
        <w:rPr/>
      </w:pPr>
      <w:r>
        <w:rPr/>
        <w:t xml:space="preserve"> </w:t>
      </w:r>
      <w:r>
        <w:rPr/>
        <w:t>- zdravotní opatření v režimu škol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.4. ZDRAVÝ PODNIK</w:t>
      </w:r>
    </w:p>
    <w:p>
      <w:pPr>
        <w:pStyle w:val="Normal"/>
        <w:rPr/>
      </w:pPr>
      <w:r>
        <w:rPr/>
        <w:t xml:space="preserve"> </w:t>
      </w:r>
      <w:r>
        <w:rPr/>
        <w:t>Projekt "Zdravý podnik" staví na společných zájmech a motivacích jak majitele podniku, tak všech jeho zaměstnanců. Ze zkušeností s komunitními programy je známo, že podniky patří k nejhomogennějším a nejlépe ovlivnitelným komunitám. Špatný zdravotní stav zaměstnanců může podniku působit značné ztráty v sociální, výrobní i ekonomické oblasti. Změny, které podnik v zájmu zdraví a celkové pohody svých zaměstnanců provede, mohou na druhé straně posílit jeho prosperitu. Projekt "Zdravý podnik" může být úspěšný pouze za předpokladu aktivní účasti samotných zaměstnanců.</w:t>
      </w:r>
    </w:p>
    <w:p>
      <w:pPr>
        <w:pStyle w:val="Normal"/>
        <w:rPr/>
      </w:pPr>
      <w:r>
        <w:rPr/>
        <w:t xml:space="preserve"> </w:t>
      </w:r>
      <w:r>
        <w:rPr/>
        <w:t>Projekt "Zdravý podnik" je obvykle orientován dvojím směrem: 1. na změnu chování ke zdravému životnímu stylu a na regeneraci pracovní síly</w:t>
      </w:r>
    </w:p>
    <w:p>
      <w:pPr>
        <w:pStyle w:val="Normal"/>
        <w:rPr/>
      </w:pPr>
      <w:r>
        <w:rPr/>
        <w:t xml:space="preserve"> </w:t>
      </w:r>
      <w:r>
        <w:rPr/>
        <w:t>2. na hygienu a bezpečnost práce</w:t>
      </w:r>
    </w:p>
    <w:p>
      <w:pPr>
        <w:pStyle w:val="Normal"/>
        <w:rPr/>
      </w:pPr>
      <w:r>
        <w:rPr/>
        <w:t xml:space="preserve"> </w:t>
      </w:r>
      <w:r>
        <w:rPr/>
        <w:t>Ad 1: Ovlivňování životního stylu zaměstnanců podniku může být zaměřeno na</w:t>
      </w:r>
    </w:p>
    <w:p>
      <w:pPr>
        <w:pStyle w:val="Normal"/>
        <w:rPr/>
      </w:pPr>
      <w:r>
        <w:rPr/>
        <w:t xml:space="preserve"> </w:t>
      </w:r>
      <w:r>
        <w:rPr/>
        <w:t>- zdravou výživu ( v závodní jídelně i v individuálním stravování pracovníků)</w:t>
      </w:r>
    </w:p>
    <w:p>
      <w:pPr>
        <w:pStyle w:val="Normal"/>
        <w:rPr/>
      </w:pPr>
      <w:r>
        <w:rPr/>
        <w:t xml:space="preserve"> </w:t>
      </w:r>
      <w:r>
        <w:rPr/>
        <w:t>- podporu nekuřáctví (respektování práv nekuřáků, pomoc kuřákům k odvykání)</w:t>
      </w:r>
    </w:p>
    <w:p>
      <w:pPr>
        <w:pStyle w:val="Normal"/>
        <w:rPr/>
      </w:pPr>
      <w:r>
        <w:rPr/>
        <w:t xml:space="preserve"> </w:t>
      </w:r>
      <w:r>
        <w:rPr/>
        <w:t>- rozvoj psychofyzické kondice (pomocí komplexní pohybové aktivity, relaxace a rehabilitace)</w:t>
      </w:r>
    </w:p>
    <w:p>
      <w:pPr>
        <w:pStyle w:val="Normal"/>
        <w:rPr/>
      </w:pPr>
      <w:r>
        <w:rPr/>
        <w:t xml:space="preserve"> </w:t>
      </w:r>
      <w:r>
        <w:rPr/>
        <w:t>- omezení konzumace alkoholu a drog (zákaz na pracovišti, nabídka nealkoholických nápojů aj.)</w:t>
      </w:r>
    </w:p>
    <w:p>
      <w:pPr>
        <w:pStyle w:val="Normal"/>
        <w:rPr/>
      </w:pPr>
      <w:r>
        <w:rPr/>
        <w:t xml:space="preserve"> </w:t>
      </w:r>
      <w:r>
        <w:rPr/>
        <w:t>- optimalizaci psychosociálního klimatu budovanou na pocitech podnikové sounáležitosti</w:t>
      </w:r>
    </w:p>
    <w:p>
      <w:pPr>
        <w:pStyle w:val="Normal"/>
        <w:rPr/>
      </w:pPr>
      <w:r>
        <w:rPr/>
        <w:t xml:space="preserve"> </w:t>
      </w:r>
      <w:r>
        <w:rPr/>
        <w:t>- snižování stresu, především u vedoucích pracovníků.</w:t>
      </w:r>
    </w:p>
    <w:p>
      <w:pPr>
        <w:pStyle w:val="Normal"/>
        <w:rPr/>
      </w:pPr>
      <w:r>
        <w:rPr/>
        <w:t xml:space="preserve"> </w:t>
      </w:r>
      <w:r>
        <w:rPr/>
        <w:t>Tvorba programu podpory zdraví na pracovišti vychází též z charakteristiky zdravotních problémů zaměstnanců podniku a rizik pracovního prostředí. Na základě těchto znalostí je možno připravovat konkrétní intervenční programy, se zaměřením například na:</w:t>
      </w:r>
    </w:p>
    <w:p>
      <w:pPr>
        <w:pStyle w:val="Normal"/>
        <w:rPr/>
      </w:pPr>
      <w:r>
        <w:rPr/>
        <w:t xml:space="preserve"> </w:t>
      </w:r>
      <w:r>
        <w:rPr/>
        <w:t>- prevenci kardiovaskulárních oemocnění</w:t>
      </w:r>
    </w:p>
    <w:p>
      <w:pPr>
        <w:pStyle w:val="Normal"/>
        <w:rPr/>
      </w:pPr>
      <w:r>
        <w:rPr/>
        <w:t xml:space="preserve"> </w:t>
      </w:r>
      <w:r>
        <w:rPr/>
        <w:t>- prevenci nádorových onemocnění</w:t>
      </w:r>
    </w:p>
    <w:p>
      <w:pPr>
        <w:pStyle w:val="Normal"/>
        <w:rPr/>
      </w:pPr>
      <w:r>
        <w:rPr/>
        <w:t xml:space="preserve"> </w:t>
      </w:r>
      <w:r>
        <w:rPr/>
        <w:t>- prevenci onemocnění pohybového aparátu</w:t>
      </w:r>
    </w:p>
    <w:p>
      <w:pPr>
        <w:pStyle w:val="Normal"/>
        <w:rPr/>
      </w:pPr>
      <w:r>
        <w:rPr/>
        <w:t xml:space="preserve"> </w:t>
      </w:r>
      <w:r>
        <w:rPr/>
        <w:t>- prevenci dlouhotrvajících stresů a psychického přetížení</w:t>
      </w:r>
    </w:p>
    <w:p>
      <w:pPr>
        <w:pStyle w:val="Normal"/>
        <w:rPr/>
      </w:pPr>
      <w:r>
        <w:rPr/>
        <w:t xml:space="preserve"> </w:t>
      </w:r>
      <w:r>
        <w:rPr/>
        <w:t>- prevenci dopadu psychosociálních faktorů</w:t>
      </w:r>
    </w:p>
    <w:p>
      <w:pPr>
        <w:pStyle w:val="Normal"/>
        <w:rPr/>
      </w:pPr>
      <w:r>
        <w:rPr/>
        <w:t xml:space="preserve"> </w:t>
      </w:r>
      <w:r>
        <w:rPr/>
        <w:t>- prevenci dalších nemocí spolupodmíněných prací.</w:t>
      </w:r>
    </w:p>
    <w:p>
      <w:pPr>
        <w:pStyle w:val="Normal"/>
        <w:rPr/>
      </w:pPr>
      <w:r>
        <w:rPr/>
        <w:t xml:space="preserve"> </w:t>
      </w:r>
      <w:r>
        <w:rPr/>
        <w:t>Ad 2: Prioritami v oblasti péče o zdraví lidí na pracovištích jsou:</w:t>
      </w:r>
    </w:p>
    <w:p>
      <w:pPr>
        <w:pStyle w:val="Normal"/>
        <w:rPr/>
      </w:pPr>
      <w:r>
        <w:rPr/>
        <w:t xml:space="preserve"> </w:t>
      </w:r>
      <w:r>
        <w:rPr/>
        <w:t>- snížení výskytu nemocí z povolání, pracovních úrazů a havárií</w:t>
      </w:r>
    </w:p>
    <w:p>
      <w:pPr>
        <w:pStyle w:val="Normal"/>
        <w:rPr/>
      </w:pPr>
      <w:r>
        <w:rPr/>
        <w:t xml:space="preserve"> </w:t>
      </w:r>
      <w:r>
        <w:rPr/>
        <w:t>- prevence nádorových onemocnění souvisejících s prac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2. </w:t>
      </w:r>
      <w:r>
        <w:rPr>
          <w:b/>
          <w:bCs/>
          <w:u w:val="single"/>
        </w:rPr>
        <w:t>Projekty zaměřené na zdravotní rizika</w:t>
      </w:r>
    </w:p>
    <w:p>
      <w:pPr>
        <w:pStyle w:val="Normal"/>
        <w:rPr/>
      </w:pPr>
      <w:r>
        <w:rPr/>
        <w:t xml:space="preserve"> </w:t>
      </w:r>
      <w:r>
        <w:rPr/>
        <w:t>Projekty této skupiny usilují o potlačování zdravotních rizik. K nejčastějším patří projekty ovlivňující výživu populačních skupin, projekty prevence kouření, nadměrného konzumu alkoholu a drogových závislostí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3. </w:t>
      </w:r>
      <w:r>
        <w:rPr>
          <w:b/>
          <w:bCs/>
          <w:u w:val="single"/>
        </w:rPr>
        <w:t>Projekty zaměřené na prevenci nemocí</w:t>
      </w:r>
    </w:p>
    <w:p>
      <w:pPr>
        <w:pStyle w:val="Normal"/>
        <w:rPr/>
      </w:pPr>
      <w:r>
        <w:rPr/>
        <w:t xml:space="preserve"> </w:t>
      </w:r>
      <w:r>
        <w:rPr/>
        <w:t>Projekty prevence nemocí jsou orientovány na jednotlivé nemoci nebo skupiny nemocí a kladou si za cíl snížit jejich výskyt v ovlivňovaných populačních skupinách. Mohou to být např. projekty prevence onemocnění srdce a cév, zhoubných nádorů , alergií, onemocnění látkové přeměny apod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4. </w:t>
      </w:r>
      <w:r>
        <w:rPr>
          <w:b/>
          <w:bCs/>
          <w:u w:val="single"/>
        </w:rPr>
        <w:t>Komplexní projekty</w:t>
      </w:r>
    </w:p>
    <w:p>
      <w:pPr>
        <w:pStyle w:val="Normal"/>
        <w:rPr/>
      </w:pPr>
      <w:r>
        <w:rPr/>
        <w:t xml:space="preserve"> </w:t>
      </w:r>
      <w:r>
        <w:rPr/>
        <w:t>Existují i rozsáhlejší preventivní aktivity, které spojují cesty zaměřené na rizika chorob, prevnci nemocí i pozitivní ovlivňování životních podmínek. Příkladem takového komplexního přístupu je mezinárodně koordinovaný program CINDI, realizovaný v 31 okresech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ah NPZ :</w:t>
      </w:r>
    </w:p>
    <w:p>
      <w:pPr>
        <w:pStyle w:val="Normal"/>
        <w:rPr/>
      </w:pPr>
      <w:r>
        <w:rPr/>
        <w:t>OBSAH str.</w:t>
      </w:r>
    </w:p>
    <w:p>
      <w:pPr>
        <w:pStyle w:val="Normal"/>
        <w:rPr/>
      </w:pPr>
      <w:r>
        <w:rPr/>
        <w:t>I. Východiska..............................................4</w:t>
      </w:r>
    </w:p>
    <w:p>
      <w:pPr>
        <w:pStyle w:val="Normal"/>
        <w:rPr/>
      </w:pPr>
      <w:r>
        <w:rPr/>
        <w:t xml:space="preserve"> </w:t>
      </w:r>
      <w:r>
        <w:rPr/>
        <w:t>1. Úvod...............................................4</w:t>
      </w:r>
    </w:p>
    <w:p>
      <w:pPr>
        <w:pStyle w:val="Normal"/>
        <w:rPr/>
      </w:pPr>
      <w:r>
        <w:rPr/>
        <w:t xml:space="preserve"> </w:t>
      </w:r>
      <w:r>
        <w:rPr/>
        <w:t>2. Zdravotní stav obyvatelstva ČR.....................7</w:t>
      </w:r>
    </w:p>
    <w:p>
      <w:pPr>
        <w:pStyle w:val="Normal"/>
        <w:rPr/>
      </w:pPr>
      <w:r>
        <w:rPr/>
        <w:t xml:space="preserve"> </w:t>
      </w:r>
      <w:r>
        <w:rPr/>
        <w:t>3. Determinanty zdravotního stavu.....................9</w:t>
      </w:r>
    </w:p>
    <w:p>
      <w:pPr>
        <w:pStyle w:val="Normal"/>
        <w:rPr/>
      </w:pPr>
      <w:r>
        <w:rPr/>
        <w:t xml:space="preserve"> </w:t>
      </w:r>
      <w:r>
        <w:rPr/>
        <w:t>4. Problémy ovlivňující podporu a ochranu zdraví.....12</w:t>
      </w:r>
    </w:p>
    <w:p>
      <w:pPr>
        <w:pStyle w:val="Normal"/>
        <w:rPr/>
      </w:pPr>
      <w:r>
        <w:rPr/>
        <w:t>II. Obsah a cíle Národního programu zdraví................14</w:t>
      </w:r>
    </w:p>
    <w:p>
      <w:pPr>
        <w:pStyle w:val="Normal"/>
        <w:rPr/>
      </w:pPr>
      <w:r>
        <w:rPr/>
        <w:t xml:space="preserve"> </w:t>
      </w:r>
      <w:r>
        <w:rPr/>
        <w:t>1. Zásady a cíl NPZ..................................14</w:t>
      </w:r>
    </w:p>
    <w:p>
      <w:pPr>
        <w:pStyle w:val="Normal"/>
        <w:rPr/>
      </w:pPr>
      <w:r>
        <w:rPr/>
        <w:t xml:space="preserve"> </w:t>
      </w:r>
      <w:r>
        <w:rPr/>
        <w:t>2. Priority NPZ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3. Předpoklady realizace NPZ.........................18</w:t>
      </w:r>
    </w:p>
    <w:p>
      <w:pPr>
        <w:pStyle w:val="Normal"/>
        <w:rPr/>
      </w:pPr>
      <w:r>
        <w:rPr/>
        <w:t xml:space="preserve"> </w:t>
      </w:r>
      <w:r>
        <w:rPr/>
        <w:t>4. Výchova a vzdělávání..............................23</w:t>
      </w:r>
    </w:p>
    <w:p>
      <w:pPr>
        <w:pStyle w:val="Normal"/>
        <w:rPr/>
      </w:pPr>
      <w:r>
        <w:rPr/>
        <w:t xml:space="preserve"> </w:t>
      </w:r>
      <w:r>
        <w:rPr/>
        <w:t>5. Informační systém NPZ.............................26</w:t>
      </w:r>
    </w:p>
    <w:p>
      <w:pPr>
        <w:pStyle w:val="Normal"/>
        <w:rPr/>
      </w:pPr>
      <w:r>
        <w:rPr/>
        <w:t xml:space="preserve"> </w:t>
      </w:r>
      <w:r>
        <w:rPr/>
        <w:t>6. Výzkum............................................27</w:t>
      </w:r>
    </w:p>
    <w:p>
      <w:pPr>
        <w:pStyle w:val="Normal"/>
        <w:rPr/>
      </w:pPr>
      <w:r>
        <w:rPr/>
        <w:t xml:space="preserve"> </w:t>
      </w:r>
      <w:r>
        <w:rPr/>
        <w:t>7. Komunikace s veřejností (public relations)........28</w:t>
      </w:r>
    </w:p>
    <w:p>
      <w:pPr>
        <w:pStyle w:val="Normal"/>
        <w:rPr/>
      </w:pPr>
      <w:r>
        <w:rPr/>
        <w:t>III. Strategické přístupy Národního programu zdraví.......29</w:t>
      </w:r>
    </w:p>
    <w:p>
      <w:pPr>
        <w:pStyle w:val="Normal"/>
        <w:rPr/>
      </w:pPr>
      <w:r>
        <w:rPr/>
        <w:t xml:space="preserve"> </w:t>
      </w:r>
      <w:r>
        <w:rPr/>
        <w:t>1. Ozdravění výživy..................................29</w:t>
      </w:r>
    </w:p>
    <w:p>
      <w:pPr>
        <w:pStyle w:val="Normal"/>
        <w:rPr/>
      </w:pPr>
      <w:r>
        <w:rPr/>
        <w:t xml:space="preserve"> </w:t>
      </w:r>
      <w:r>
        <w:rPr/>
        <w:t>2. Omezování kuřáctví................................30</w:t>
      </w:r>
    </w:p>
    <w:p>
      <w:pPr>
        <w:pStyle w:val="Normal"/>
        <w:rPr/>
      </w:pPr>
      <w:r>
        <w:rPr/>
        <w:t xml:space="preserve"> </w:t>
      </w:r>
      <w:r>
        <w:rPr/>
        <w:t>3. Omezování a zvládání nadměrného stresu............31</w:t>
      </w:r>
    </w:p>
    <w:p>
      <w:pPr>
        <w:pStyle w:val="Normal"/>
        <w:rPr/>
      </w:pPr>
      <w:r>
        <w:rPr/>
        <w:t xml:space="preserve"> </w:t>
      </w:r>
      <w:r>
        <w:rPr/>
        <w:t>4. Zlepšení reprodukčního zdraví.....................32</w:t>
      </w:r>
    </w:p>
    <w:p>
      <w:pPr>
        <w:pStyle w:val="Normal"/>
        <w:rPr/>
      </w:pPr>
      <w:r>
        <w:rPr/>
        <w:t xml:space="preserve"> </w:t>
      </w:r>
      <w:r>
        <w:rPr/>
        <w:t>5. Omezování spotřeby alkoholu.......................33</w:t>
      </w:r>
    </w:p>
    <w:p>
      <w:pPr>
        <w:pStyle w:val="Normal"/>
        <w:rPr/>
      </w:pPr>
      <w:r>
        <w:rPr/>
        <w:t xml:space="preserve"> </w:t>
      </w:r>
      <w:r>
        <w:rPr/>
        <w:t>6. Optimalizace pohybové aktivity....................34</w:t>
      </w:r>
    </w:p>
    <w:p>
      <w:pPr>
        <w:pStyle w:val="Normal"/>
        <w:rPr/>
      </w:pPr>
      <w:r>
        <w:rPr/>
        <w:t xml:space="preserve"> </w:t>
      </w:r>
      <w:r>
        <w:rPr/>
        <w:t>7. Prevence drogových závislostí.....................35</w:t>
      </w:r>
    </w:p>
    <w:p>
      <w:pPr>
        <w:pStyle w:val="Normal"/>
        <w:rPr/>
      </w:pPr>
      <w:r>
        <w:rPr/>
        <w:t xml:space="preserve"> </w:t>
      </w:r>
      <w:r>
        <w:rPr/>
        <w:t>8. Životní a pracovní prostředí......................36</w:t>
      </w:r>
    </w:p>
    <w:p>
      <w:pPr>
        <w:pStyle w:val="Normal"/>
        <w:rPr/>
      </w:pPr>
      <w:r>
        <w:rPr/>
        <w:t>IV. Projekty Národního programu zdraví....................37</w:t>
      </w:r>
    </w:p>
    <w:p>
      <w:pPr>
        <w:pStyle w:val="Normal"/>
        <w:rPr/>
      </w:pPr>
      <w:r>
        <w:rPr/>
        <w:t xml:space="preserve"> </w:t>
      </w:r>
      <w:r>
        <w:rPr/>
        <w:t>1. Komunitní projekty................................37</w:t>
      </w:r>
    </w:p>
    <w:p>
      <w:pPr>
        <w:pStyle w:val="Normal"/>
        <w:rPr/>
      </w:pPr>
      <w:r>
        <w:rPr/>
        <w:t xml:space="preserve"> </w:t>
      </w:r>
      <w:r>
        <w:rPr/>
        <w:t>2. Projekty zaměřené na zdravotní rizika.............42</w:t>
      </w:r>
    </w:p>
    <w:p>
      <w:pPr>
        <w:pStyle w:val="Normal"/>
        <w:rPr/>
      </w:pPr>
      <w:r>
        <w:rPr/>
        <w:t xml:space="preserve"> </w:t>
      </w:r>
      <w:r>
        <w:rPr/>
        <w:t>3. Projekty zaměřené na prevenci nemocí..............43</w:t>
      </w:r>
    </w:p>
    <w:p>
      <w:pPr>
        <w:pStyle w:val="Normal"/>
        <w:rPr/>
      </w:pPr>
      <w:r>
        <w:rPr/>
        <w:t xml:space="preserve"> </w:t>
      </w:r>
      <w:r>
        <w:rPr/>
        <w:t>4. Komplexní projekty................................4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rPr/>
      </w:pPr>
      <w:r>
        <w:rPr/>
        <w:t>V. Přílohy................................................44</w:t>
      </w:r>
    </w:p>
    <w:p>
      <w:pPr>
        <w:pStyle w:val="Contents3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0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21:37:00Z</dcterms:created>
  <dc:creator>petr</dc:creator>
  <dc:description/>
  <dc:language>en-US</dc:language>
  <cp:lastModifiedBy>petr</cp:lastModifiedBy>
  <dcterms:modified xsi:type="dcterms:W3CDTF">1995-09-14T21:37:00Z</dcterms:modified>
  <cp:revision>1</cp:revision>
  <dc:subject/>
  <dc:title/>
</cp:coreProperties>
</file>