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g. Petr Švec, Jízdárenská 590, 682 02 Vyško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l/fax  0507 235 77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členům Rady Národní sítě Zdravých mě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righ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e Vyškově dne 16.10.1995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ážené dámy, vážení pánové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 příloze Vám zasílám k vyjádření pracovní verzi materiálu Koncepce NSZM ČR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Stručná verze tohoto materiálu byla projednána na schůzi Rady NSZM ČR v Týně nad Vltavou dne 28. září 1995.  Zároveň bylo dohodnuto, že do materiálu zapracuji vznesené připomínky a rozešlu přítomným do 4.10. t.r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mlouvám se tímto za zpoždění, které nastalo vlivem značného rozsahu úprav materiálu. Dalším důvodem zdržení byla neplánovaná kontrolní činnost MZ ČR a SZÚ v rámci grantu poskytnutého pro NSZM ČR. Pro kontrolu bylo nutné zpracovat průběžnou zprávu o čerpání prostředků grantu (pro Vaši informaci je zpráva přiložena k tomuto dopisu)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 návaznosti na opožděné rozeslání pracovní verze Koncepce NSZM ČR je nezbytné prodloužit termíny pro Vaše vyjádření k tomuto materiálu. Předpokládám, že někteří z Vás mi budou schopni předat připomínky osobně již na schůzi rady 24.10. t.r. v Praze. Pokud nebude možné předat připomínky v uvedeném termínu, požádal bych Vás o předání připomínek písemně nebo faxem do 31.10.1995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onečná verze Koncepce NSZM ČR (vč. doporučení projednat valnou hromadou) by měla být schválena na schůzi rady dne 7.11.1995 v Praz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čekávám Vaše vyjádření a jsem s pozdravem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right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Ing. Petr Švec  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21:45:00Z</dcterms:created>
  <dc:creator>Pavel Koutn�</dc:creator>
  <dc:description/>
  <dc:language>en-US</dc:language>
  <cp:lastModifiedBy>petr</cp:lastModifiedBy>
  <dcterms:modified xsi:type="dcterms:W3CDTF">1995-10-16T22:07:00Z</dcterms:modified>
  <cp:revision>3</cp:revision>
  <dc:subject/>
  <dc:title>Ing. Petr �vec, J�zd�rensk� 590, 682 02 Vy�kov</dc:title>
</cp:coreProperties>
</file>