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lineRule="atLeast" w:line="360" w:before="120" w:after="4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P r a c o v n í   v e r z e  09/95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dokumentu1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Koncepce činnosti</w:t>
      </w:r>
    </w:p>
    <w:p>
      <w:pPr>
        <w:pStyle w:val="Nadpisdokumentu1"/>
        <w:spacing w:before="120" w:after="40"/>
        <w:rPr/>
      </w:pPr>
      <w:r>
        <w:rPr/>
        <w:t>Národní sítě Zdravých měst Č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Plán pro léta 1995 - 2000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Pro Sdružení Národní síť Zdravých měst ČR</w:t>
      </w:r>
    </w:p>
    <w:p>
      <w:pPr>
        <w:pStyle w:val="Normal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pracoval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 xml:space="preserve">Consult - In 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Vyškov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995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Materiál byl zpracován za podpory Ministerstva zdravotnictví České republiky 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lineRule="atLeast" w:line="240"/>
        <w:ind w:left="1985" w:hanging="0"/>
        <w:rPr>
          <w:rFonts w:ascii="KaufmannEE" w:hAnsi="KaufmannEE" w:eastAsia="KaufmannEE" w:cs="KaufmannEE"/>
          <w:sz w:val="36"/>
          <w:szCs w:val="36"/>
        </w:rPr>
      </w:pPr>
      <w:r>
        <w:rPr>
          <w:rFonts w:eastAsia="KaufmannEE" w:cs="KaufmannEE" w:ascii="KaufmannEE" w:hAnsi="KaufmannEE"/>
          <w:sz w:val="36"/>
          <w:szCs w:val="36"/>
        </w:rPr>
        <w:t xml:space="preserve">Je lepší rozsvítit byť jen malou svíčku, </w:t>
      </w:r>
    </w:p>
    <w:p>
      <w:pPr>
        <w:pStyle w:val="Normal"/>
        <w:spacing w:lineRule="atLeast" w:line="240"/>
        <w:ind w:left="1985" w:hanging="0"/>
        <w:rPr/>
      </w:pPr>
      <w:r>
        <w:rPr>
          <w:rFonts w:eastAsia="KaufmannEE" w:cs="KaufmannEE" w:ascii="KaufmannEE" w:hAnsi="KaufmannEE"/>
          <w:sz w:val="36"/>
          <w:szCs w:val="36"/>
        </w:rPr>
        <w:t>než proklínat temnotu.</w:t>
      </w:r>
    </w:p>
    <w:p>
      <w:pPr>
        <w:pStyle w:val="Normal"/>
        <w:spacing w:lineRule="atLeast" w:line="240"/>
        <w:ind w:left="1985" w:hanging="0"/>
        <w:rPr>
          <w:rFonts w:ascii="KaufmannEE" w:hAnsi="KaufmannEE" w:eastAsia="KaufmannEE" w:cs="KaufmannEE"/>
          <w:sz w:val="36"/>
          <w:szCs w:val="36"/>
        </w:rPr>
      </w:pPr>
      <w:r>
        <w:rPr>
          <w:rFonts w:eastAsia="KaufmannEE" w:cs="KaufmannEE" w:ascii="KaufmannEE" w:hAnsi="KaufmannEE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  <w:pStyle w:val="Normal"/>
        <w:spacing w:lineRule="atLeast" w:line="240"/>
        <w:ind w:left="1985" w:hanging="0"/>
        <w:rPr>
          <w:rFonts w:ascii="EurostileEE" w:hAnsi="EurostileEE" w:eastAsia="EurostileEE" w:cs="EurostileEE"/>
          <w:sz w:val="20"/>
          <w:szCs w:val="20"/>
        </w:rPr>
      </w:pPr>
      <w:r>
        <w:rPr>
          <w:rFonts w:eastAsia="EurostileEE" w:cs="EurostileEE" w:ascii="EurostileEE" w:hAnsi="EurostileEE"/>
          <w:sz w:val="20"/>
          <w:szCs w:val="20"/>
        </w:rPr>
        <w:t>KONFUCIUS</w:t>
      </w:r>
    </w:p>
    <w:p>
      <w:pPr>
        <w:pStyle w:val="Oddl1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Oddíl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Úvodní informac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Obsah Koncepce NSZM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Použité pojmy a zkratk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Úvodní slovo</w:t>
      </w:r>
    </w:p>
    <w:p>
      <w:pPr>
        <w:pStyle w:val="Irokodst"/>
        <w:rPr/>
      </w:pPr>
      <w:r>
        <w:rPr/>
        <w:t>Úvodní slovo nebude součástí ostré verze Koncepce.</w:t>
      </w:r>
    </w:p>
    <w:p>
      <w:pPr>
        <w:pStyle w:val="Irokodst"/>
        <w:rPr/>
      </w:pPr>
      <w:r>
        <w:rPr/>
        <w:t xml:space="preserve">Materiál, který se Vám dostává do rukou je pracovní vezrzí Koncepce činnosti NSZM ČR pro léta 1996 - 2000. Pracovní verze slouží jako podklad k diskusi o činnosti NSZM ČR. Bude schvalována postupně Radou a valnou hromadou NSZM ČR. Na základě vznesených a odsouhlasených připomínek bude pacovní cerze upravována, ev. rozpracována do variant, o kterých bude hlasováno na valné hromadě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evím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Oddl1"/>
        <w:numPr>
          <w:ilvl w:val="1"/>
          <w:numId w:val="17"/>
        </w:numPr>
        <w:rPr/>
      </w:pPr>
      <w:r>
        <w:rPr/>
        <w:t xml:space="preserve">Oddíl 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Podmínky vzniku mezinárodního projektu Zdravé město 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Globální péče o zdraví</w:t>
      </w:r>
    </w:p>
    <w:p>
      <w:pPr>
        <w:pStyle w:val="Irokodst"/>
        <w:rPr/>
      </w:pPr>
      <w:r>
        <w:rPr/>
        <w:t xml:space="preserve">V úvodu Koncepce činnosti </w:t>
      </w:r>
      <w:r>
        <w:rPr>
          <w:u w:val="single"/>
        </w:rPr>
        <w:t>Národní sítě Zdravých měst ČR</w:t>
      </w:r>
      <w:r>
        <w:rPr/>
        <w:t xml:space="preserve"> (dále jen </w:t>
      </w:r>
      <w:r>
        <w:rPr>
          <w:rFonts w:eastAsia="Arial CE" w:cs="Arial CE" w:ascii="Arial CE" w:hAnsi="Arial CE"/>
          <w:sz w:val="22"/>
          <w:szCs w:val="22"/>
          <w:u w:val="single"/>
        </w:rPr>
        <w:t>NSZM ČR</w:t>
      </w:r>
      <w:r>
        <w:rPr/>
        <w:t>) je nutno se krátce vrátit k historii světového úsilí o zlepšení zdraví člověka.</w:t>
      </w:r>
    </w:p>
    <w:p>
      <w:pPr>
        <w:pStyle w:val="Irokodst"/>
        <w:rPr/>
      </w:pPr>
      <w:r>
        <w:rPr>
          <w:b/>
          <w:bCs/>
        </w:rPr>
        <w:t xml:space="preserve">Důvodem je to, že činnost </w:t>
      </w:r>
      <w:r>
        <w:rPr>
          <w:rFonts w:eastAsia="Arial CE" w:cs="Arial CE" w:ascii="Arial CE" w:hAnsi="Arial CE"/>
          <w:b/>
          <w:bCs/>
          <w:sz w:val="22"/>
          <w:szCs w:val="22"/>
        </w:rPr>
        <w:t>NSZM ČR</w:t>
      </w:r>
      <w:r>
        <w:rPr>
          <w:b/>
          <w:bCs/>
        </w:rPr>
        <w:t xml:space="preserve"> není osamělou aktivitou, nýbrž že těsně navazuje na dlouhodobou mezinárodní spolupráci v oblasti péče o zdraví.</w:t>
      </w:r>
    </w:p>
    <w:p>
      <w:pPr>
        <w:pStyle w:val="Irokodst"/>
        <w:rPr/>
      </w:pPr>
      <w:r>
        <w:rPr/>
        <w:t xml:space="preserve">Zvláštní pozornost zde věnujeme působení WORLD HOSPITAL ORGANIZATION - WHO (Světová zdravotní organizace), která se stala iniciátorem dvou nejdůležitějších aktivit, které předznamenaly projekt Zdravé město v České republice. Jsou to  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/>
        <w:t xml:space="preserve">program HEALTH FOR ALL BY THE YEAR 2000 - HFA (Zdraví pro všechny do roku 2000*) 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spacing w:before="40" w:after="0"/>
        <w:ind w:left="567" w:hanging="567"/>
        <w:rPr/>
      </w:pPr>
      <w:r>
        <w:rPr/>
        <w:t xml:space="preserve">projekt HEALTHY CITIES 2000 PROJECT (Projekt Zdravá města 2000*). </w:t>
      </w:r>
    </w:p>
    <w:p>
      <w:pPr>
        <w:pStyle w:val="Normal"/>
        <w:rPr/>
      </w:pPr>
      <w:r>
        <w:rPr>
          <w:rFonts w:eastAsia="Arial CE" w:cs="Arial CE" w:ascii="Arial CE" w:hAnsi="Arial CE"/>
        </w:rPr>
        <w:t>Celosvětové hnutí Zdravých měst je založeno zásadně na demokratických principech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Cílem hnutí je všemi dostupnými prostředky napomáhat zlepšování podmínek pro každodenní život lidí ve městech a obcích. Tak jako je toto úsilí zaměřeno na kvalitnější, spokojenější a především všestranně zdravější život jednotlivých občanů, spočívá také jeho základ v individuálním občanském zájmu, iniciativě a ochotě spolupracova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u w:val="single"/>
        </w:rPr>
        <w:t>Občan</w:t>
      </w:r>
      <w:r>
        <w:rPr>
          <w:rFonts w:eastAsia="Arial CE" w:cs="Arial CE" w:ascii="Arial CE" w:hAnsi="Arial CE"/>
        </w:rPr>
        <w:t xml:space="preserve"> je tedy zároveň zdrojem potenciálu i cílem, k němuž se upíná společenská snaha o vytváření důstojného, pokojného a zdraví neohrožujícího životního prostředí ve městech a obcích - tak, aby byly dobrými místy pro prožití plnohodnotného života.  </w:t>
      </w:r>
      <w:r>
        <w:rPr>
          <w:rFonts w:eastAsia="Arial CE" w:cs="Arial CE" w:ascii="Arial CE" w:hAnsi="Arial CE"/>
          <w:b/>
          <w:bCs/>
          <w:u w:val="single"/>
        </w:rPr>
        <w:t>Občanská skupina, spolek, sdružení</w:t>
      </w:r>
      <w:r>
        <w:rPr>
          <w:rFonts w:eastAsia="Arial CE" w:cs="Arial CE" w:ascii="Arial CE" w:hAnsi="Arial CE"/>
        </w:rPr>
        <w:t xml:space="preserve"> - se vytváří z podnětu a za účasti lidí, které spojuje společný zájem, společná věc, společný cíl. Život ve zdravém městě je nepochybně zájmem, který může stát na čelném místě každého společenského snažení. Na iniciativě občanských sdružení - zájmových, profesních, věkových či jiných - tedy záleží, zda ve svém programu budou uplatňovat úsilí o zlepšení a ozdravění života ve svém městě, a vyjádří-li toto úsilí i požadavkem, aby se naplňování tohoto cíle stalo prioritou v činnosti volených představitelů obce. Přípravou návrhu na projekt Zdravého města a jeho předložením představitelům obce učiní sami občané první a zásadní krok pro trvalé zlepšování životních poměrů ve svém městě.    </w:t>
      </w:r>
      <w:r>
        <w:rPr>
          <w:rFonts w:eastAsia="Arial CE" w:cs="Arial CE" w:ascii="Arial CE" w:hAnsi="Arial CE"/>
          <w:b/>
          <w:bCs/>
          <w:u w:val="single"/>
        </w:rPr>
        <w:t>Zastupitelský sbor</w:t>
      </w:r>
      <w:r>
        <w:rPr>
          <w:rFonts w:eastAsia="Arial CE" w:cs="Arial CE" w:ascii="Arial CE" w:hAnsi="Arial CE"/>
        </w:rPr>
        <w:t xml:space="preserve"> jako samosprávní orgán jedná výhradně v zájmu svých voličů a je také jeho povinností oprávněné zájmy občanů hájit a prosazovat. Zdraví lidí - veřejné zdraví - jakožto zájem prvořadý je tedy nejdůležitějším hlediskem v každém rozhodování o každé záležitosti obecného zájmu. Je tedy i prosazování myšlenky (a občanského návrhu či projektu) Zdravého města téměř morální povinností městského zastupitelstva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u w:val="single"/>
        </w:rPr>
        <w:t>Městská správa</w:t>
      </w:r>
      <w:r>
        <w:rPr>
          <w:rFonts w:eastAsia="Arial CE" w:cs="Arial CE" w:ascii="Arial CE" w:hAnsi="Arial CE"/>
        </w:rPr>
        <w:t xml:space="preserve"> - městský, obvodní, obecní úřad, jako výkonná složka státní správy v místě, posuzuje oprávněnost, reálnost a účelnost předloženého návrhu - projektu.Po odborném posouzení, doplnění či dopracování všech složek projektu Zdravého města rozhodne, zda se město k hnutí Zdravých měst připojí. Zasláním schváleného projektu Radě NSZM se město stává členem NSZM ČR (každá země má své specifické podmínky)</w:t>
      </w:r>
    </w:p>
    <w:p>
      <w:pPr>
        <w:pStyle w:val="Normal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Národní síť Zdravých měst České republiky</w:t>
      </w:r>
    </w:p>
    <w:p>
      <w:pPr>
        <w:pStyle w:val="Normal"/>
        <w:rPr/>
      </w:pPr>
      <w:r>
        <w:rPr>
          <w:rFonts w:eastAsia="Arial CE" w:cs="Arial CE" w:ascii="Arial CE" w:hAnsi="Arial CE"/>
        </w:rPr>
        <w:t>nejvyšším orgánem je Valná hromada, kterou tvoří členové NSZM. Výkonným článkem je Rada NSZM, která konzultuje kvalitu předložených městských projektů z hlediska souladu s</w:t>
      </w:r>
    </w:p>
    <w:p>
      <w:pPr>
        <w:pStyle w:val="Normal"/>
        <w:rPr/>
      </w:pPr>
      <w:r>
        <w:rPr>
          <w:rFonts w:eastAsia="Arial CE" w:cs="Arial CE" w:ascii="Arial CE" w:hAnsi="Arial CE"/>
        </w:rPr>
        <w:t>projektem ZM koncipovaným SZO, koordinuje aktivity NSZM v jednotlivých městech, zajišťuje propagaci a rozvoj hnutí v ČR, zastupuje NSZM v zahraničí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u w:val="single"/>
        </w:rPr>
        <w:t>Zdravé město</w:t>
      </w:r>
      <w:r>
        <w:rPr>
          <w:rFonts w:eastAsia="Arial CE" w:cs="Arial CE" w:ascii="Arial CE" w:hAnsi="Arial CE"/>
        </w:rPr>
        <w:t xml:space="preserve"> - člen NSZM ČR - přejímá práva, závazky a povinnosti, vyplývající ze stanov Národní sítě, jmenuje svého představitele - koordinátora, který napříště bude zastupovat zájmy svého města v NSZM ČR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u w:val="single"/>
        </w:rPr>
        <w:t>Asociace evropských národních sítí Zdravých měst</w:t>
      </w:r>
      <w:r>
        <w:rPr>
          <w:rFonts w:eastAsia="Arial CE" w:cs="Arial CE" w:ascii="Arial CE" w:hAnsi="Arial CE"/>
        </w:rPr>
        <w:t xml:space="preserve"> - EURONET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družuje celkem 7 sítí = 7 evropských států. Je založena v TOULOUSE v listopadu l994. Sídlem tohoto orgánu je Evropská kancelář WHO v dánské Kodani</w:t>
      </w:r>
    </w:p>
    <w:p>
      <w:pPr>
        <w:pStyle w:val="Normal"/>
        <w:rPr/>
      </w:pPr>
      <w:r>
        <w:rPr>
          <w:rFonts w:eastAsia="Arial CE" w:cs="Arial CE" w:ascii="Arial CE" w:hAnsi="Arial CE"/>
        </w:rPr>
        <w:t>a jeho posláním je zprostředkovat výměnu informací, zkušeností i delegací mezi zúčastněnými národními sítěmi, zajišťovat vzájemný styk s vrcholnou organizací při OSN, poskytovat rady a pomoc členským zemím a městům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u w:val="single"/>
        </w:rPr>
        <w:t>Euronet</w:t>
      </w:r>
      <w:r>
        <w:rPr>
          <w:rFonts w:eastAsia="Arial CE" w:cs="Arial CE" w:ascii="Arial CE" w:hAnsi="Arial CE"/>
        </w:rPr>
        <w:t xml:space="preserve"> - evropská síť Zdravých měst - je specifický útvar, sestávající z 30 evropských měst s nejzávažnějšími problémy co do zdraví jejich obyvatel, tak jak je ke vzájemné spolupráci vybrala a vyzvala SZO/WH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u w:val="single"/>
        </w:rPr>
        <w:t xml:space="preserve">WHO (Word Health Organisation) u nás známá jako SZO (Světová zdravotnická organizace) </w:t>
      </w:r>
      <w:r>
        <w:rPr>
          <w:rFonts w:eastAsia="Arial CE" w:cs="Arial CE" w:ascii="Arial CE" w:hAnsi="Arial CE"/>
        </w:rPr>
        <w:t xml:space="preserve">působí při OSN jako vrcholný mezinárodní orgán pro řešení problémů souvisejících se zdravím lidí na celém světě. Jakožto iniciátorka a organizátorka řady světových zdravotních a zdravotnických programů, mezi nimiž zaujímá významné místo celosvětový progam </w:t>
      </w:r>
      <w:r>
        <w:rPr>
          <w:rFonts w:eastAsia="Arial CE" w:cs="Arial CE" w:ascii="Arial CE" w:hAnsi="Arial CE"/>
          <w:b/>
          <w:bCs/>
          <w:u w:val="single"/>
        </w:rPr>
        <w:t>Zdraví pro všechny</w:t>
      </w:r>
      <w:r>
        <w:rPr>
          <w:rFonts w:eastAsia="Arial CE" w:cs="Arial CE" w:ascii="Arial CE" w:hAnsi="Arial CE"/>
        </w:rPr>
        <w:t xml:space="preserve">, je tato organizace také inspirátorkou světového hnutí </w:t>
      </w:r>
      <w:r>
        <w:rPr>
          <w:rFonts w:eastAsia="Arial CE" w:cs="Arial CE" w:ascii="Arial CE" w:hAnsi="Arial CE"/>
          <w:b/>
          <w:bCs/>
          <w:u w:val="single"/>
        </w:rPr>
        <w:t>Zdravé město</w:t>
      </w:r>
      <w:r>
        <w:rPr>
          <w:rFonts w:eastAsia="Arial CE" w:cs="Arial CE" w:ascii="Arial CE" w:hAnsi="Arial CE"/>
        </w:rPr>
        <w:t>. Zde má SZO funkci poradní, metodickou a v některých případech i ekonomickou.</w:t>
      </w:r>
    </w:p>
    <w:p>
      <w:pPr>
        <w:pStyle w:val="Odrka21"/>
        <w:numPr>
          <w:ilvl w:val="0"/>
          <w:numId w:val="16"/>
        </w:numPr>
        <w:tabs>
          <w:tab w:val="clear" w:pos="708"/>
          <w:tab w:val="left" w:pos="0" w:leader="none"/>
        </w:tabs>
        <w:ind w:left="567" w:hanging="56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1134" w:hanging="1134"/>
        <w:rPr/>
      </w:pPr>
      <w:r>
        <w:rPr/>
        <w:t>Světová zdravotní organizace - WHO</w:t>
      </w:r>
    </w:p>
    <w:p>
      <w:pPr>
        <w:pStyle w:val="Heading4"/>
        <w:tabs>
          <w:tab w:val="clear" w:pos="708"/>
          <w:tab w:val="left" w:pos="0" w:leader="none"/>
        </w:tabs>
        <w:ind w:left="879" w:hanging="709"/>
        <w:rPr/>
      </w:pPr>
      <w:r>
        <w:rPr/>
        <w:t>vznik Světové zdravotní organizace (1948)</w:t>
      </w:r>
    </w:p>
    <w:p>
      <w:pPr>
        <w:pStyle w:val="Normln1"/>
        <w:rPr/>
      </w:pPr>
      <w:r>
        <w:rPr/>
        <w:t xml:space="preserve">Vzniku </w:t>
      </w:r>
      <w:r>
        <w:rPr>
          <w:u w:val="single"/>
        </w:rPr>
        <w:t>Světové zdravotní organizace</w:t>
      </w:r>
      <w:r>
        <w:rPr/>
        <w:t xml:space="preserve">** (WORLD HOSPITAL ORGANIZATION, dále zkráceně </w:t>
      </w:r>
      <w:r>
        <w:rPr>
          <w:rFonts w:eastAsia="Arial CE" w:cs="Arial CE" w:ascii="Arial CE" w:hAnsi="Arial CE"/>
          <w:sz w:val="22"/>
          <w:szCs w:val="22"/>
          <w:u w:val="single"/>
        </w:rPr>
        <w:t>WHO</w:t>
      </w:r>
      <w:r>
        <w:rPr/>
        <w:t xml:space="preserve">) předcházelo více než sto let utváření mezinárodní spolupráce při  řešení problémů zdraví. </w:t>
      </w:r>
    </w:p>
    <w:p>
      <w:pPr>
        <w:pStyle w:val="Normal"/>
        <w:rPr/>
      </w:pPr>
      <w:r>
        <w:rPr/>
        <w:t xml:space="preserve">O založení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>
          <w:rFonts w:eastAsia="Arial CE" w:cs="Arial CE" w:ascii="Arial CE" w:hAnsi="Arial CE"/>
        </w:rPr>
        <w:t xml:space="preserve"> </w:t>
      </w:r>
      <w:r>
        <w:rPr/>
        <w:t xml:space="preserve">rozhodla konference OSN v roce 1945. Ústava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>, cíl a program byly schváleny v následujícím roce. Organizace byla řádně ustavena 7. dubna 1948, kdy základní dokumenty podepsal poslední, šestadvacátý zakládající členský stát. Toto datum se připomíná jako Světový den zdra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ind w:left="567" w:hanging="567"/>
        <w:rPr/>
      </w:pPr>
      <w:r>
        <w:rPr/>
      </w:r>
    </w:p>
    <w:p>
      <w:pPr>
        <w:pStyle w:val="Textpoznmky"/>
        <w:rPr/>
      </w:pPr>
      <w:r>
        <w:rPr/>
        <w:t xml:space="preserve">* Hranice tisíciletí se v tomto případě nepovažuje za horizont plánování projektů, nýbrž symbolicky naznačuje časovou dosažitelnost a dostupnost cíle. </w:t>
      </w:r>
    </w:p>
    <w:p>
      <w:pPr>
        <w:pStyle w:val="Textpoznmky"/>
        <w:rPr/>
      </w:pPr>
      <w:r>
        <w:rPr/>
        <w:t xml:space="preserve">** Běžně užívaný český překlad WHO - Světová  z d r a v o t n i c k á  organizace významově neodpovídá. Znamenal by totiž, že jde o organizaci  zdravotníků. Pro vlastní poslání této organizace i vzhledem k charakteru projektu Zdravé město je však výstižnější překlad Světová  z d r a v o t n í  organizace, který zde bude používán.    </w:t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879" w:hanging="709"/>
        <w:rPr/>
      </w:pPr>
      <w:r>
        <w:rPr/>
        <w:t>poslání, vnitřní struktura a činnost WHO</w:t>
      </w:r>
    </w:p>
    <w:p>
      <w:pPr>
        <w:pStyle w:val="Normal"/>
        <w:rPr/>
      </w:pPr>
      <w:r>
        <w:rPr>
          <w:rFonts w:eastAsia="Arial CE" w:cs="Arial CE" w:ascii="Arial CE" w:hAnsi="Arial CE"/>
        </w:rPr>
        <w:t>podle ústavy  Světové zdravotnické organizace "</w:t>
      </w:r>
      <w:r>
        <w:rPr>
          <w:rFonts w:eastAsia="Arial CE" w:cs="Arial CE" w:ascii="Arial CE" w:hAnsi="Arial CE"/>
          <w:b/>
          <w:bCs/>
          <w:u w:val="single"/>
        </w:rPr>
        <w:t xml:space="preserve">jsou vlády odpovědny za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  <w:u w:val="single"/>
        </w:rPr>
        <w:t xml:space="preserve">zdraví svého lidu, jehož může být dosaženo zajištěním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  <w:u w:val="single"/>
        </w:rPr>
        <w:t xml:space="preserve">přiměřených zdravotnických a sociálních opatření".  </w:t>
      </w:r>
      <w:r>
        <w:rPr>
          <w:rFonts w:eastAsia="Arial CE" w:cs="Arial CE" w:ascii="Arial CE" w:hAnsi="Arial CE"/>
        </w:rPr>
        <w:t xml:space="preserve"> členy je l66 států světa a jejíž hlavní úkoly jsou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- zajišťovat stálé zdravotnické služby ve světovém měřítku  (např. při epidemiích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oskytovat odbornou pomoc vládám, které o to požádají  (např. při živelných pohromách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organizovat a podporovat výzkum v oblasti péče o zdraví  (např. hledání nových léků proti dosud neléčitelným  chorobám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koncipovat a podněcovat aktivity k podpoře zdraví a  prevenci nemocí</w:t>
      </w:r>
    </w:p>
    <w:p>
      <w:pPr>
        <w:pStyle w:val="Normal"/>
        <w:rPr/>
      </w:pP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působí jako specializovaná složka OSN podobně jako Mezinárodní dětský fond (UNICEF) nebo Mezinárodní organizace pro výchovu, vědu a kulturu (UNESCO). </w:t>
      </w:r>
    </w:p>
    <w:p>
      <w:pPr>
        <w:pStyle w:val="Normal"/>
        <w:rPr/>
      </w:pPr>
      <w:r>
        <w:rPr/>
        <w:t xml:space="preserve">Posláním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je řídit a koordinovat mezinárodní spolupráci v péči o zdraví. Organizačně je decentralizována do šesti oblastí: Evropa, Amerika, Afrika, východní  Středomoří, jihovýchodní Asie a západní Tichomoří a jejími členy je 166 států. Oblastní úřadovna pro Evropu sídlí v  Kodani (Dánsko).</w:t>
      </w:r>
    </w:p>
    <w:p>
      <w:pPr>
        <w:pStyle w:val="Normal"/>
        <w:rPr/>
      </w:pPr>
      <w:r>
        <w:rPr/>
        <w:t xml:space="preserve">Systém činnosti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zásadně vychází ze střednědobých plánů připravených na období 5 - 6 let. Tyto plány jsou většinou dále rozpracovány do ročních plá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0" w:firstLine="567"/>
        <w:rPr/>
      </w:pPr>
      <w:r>
        <w:rPr/>
      </w:r>
    </w:p>
    <w:p>
      <w:pPr>
        <w:pStyle w:val="Textpoznmky"/>
        <w:rPr/>
      </w:pPr>
      <w:r>
        <w:rPr/>
        <w:t>* Cílové plánování se osvědčilo a stalo se také východiskem přístupu řešení programu Zdraví pro všechny do roku 2000 a projektu Zdravá města 2000 (viz dále).</w:t>
      </w:r>
    </w:p>
    <w:p>
      <w:pPr>
        <w:pStyle w:val="Textpoznmky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1134" w:hanging="1134"/>
        <w:rPr/>
      </w:pPr>
      <w:r>
        <w:rPr/>
        <w:t>Program Zdraví pro všechny do roku 2000 - HFA</w:t>
      </w:r>
    </w:p>
    <w:p>
      <w:pPr>
        <w:pStyle w:val="Normal"/>
        <w:rPr/>
      </w:pPr>
      <w:r>
        <w:rPr>
          <w:rFonts w:eastAsia="Arial CE" w:cs="Arial CE" w:ascii="Arial CE" w:hAnsi="Arial CE"/>
        </w:rPr>
        <w:t>V roce 1980 byl program Zdraví pro všechny vyhlášen za  hlavní prioritu ve všech oblastech činnosti SZO, a to  zejména jako povinnost všestranně respektovat zásady, cíle  a metody realizace tohoto program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Konkretizace programu ZPV byla v první řadě  věnována globální - celosvětové úrovni, což vyjadřuje  dokument "Globální strategie zdraví pro všechny do rok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2000", přijatý v r.1981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alším krokem bylo řešení specifických problémů, které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yplývaly ze situace rozvinutých zemí. Evropská úřadovna  SZO proto připravila návrh "Evropské strategie programu  ZPV", který spočíval v řešení čtyř hlavních problémových  okruhů, a to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životní styl a zdraví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rizikové faktory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soustava zdravotní péč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soubor opatření k podpoře nové strategie péče o zdraví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Roku 1983 byl tento návrh doplněn o důraz na rozvoj zdraví  a prevenci nemocí a na aktivní podíl všech občanů, rodin i  společenských skupin a organizací na péči o zdraví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 letech 1985 - 6 byl podrobný výklad vytčených cílů  programu po prvé publikován u nás a první skupina našich  zdravotníků, kteří měli tyto informace k dispozici, již  začala připravovat vhodný model přístupu tehdejšího  Československa k realizaci programu ZPV v našich  podmínkách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Základem programu ZPV je </w:t>
      </w:r>
      <w:r>
        <w:rPr>
          <w:rFonts w:eastAsia="Arial CE" w:cs="Arial CE" w:ascii="Arial CE" w:hAnsi="Arial CE"/>
          <w:i/>
          <w:iCs/>
        </w:rPr>
        <w:t xml:space="preserve">široké pojetí zdraví s jeho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 xml:space="preserve">zdroji, určujícími faktory, projevy i důsledky a pochopení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>hodnoty zdraví pro jedince i celou společnost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Hlavním smyslem programu ZPV je </w:t>
      </w:r>
      <w:r>
        <w:rPr>
          <w:rFonts w:eastAsia="Arial CE" w:cs="Arial CE" w:ascii="Arial CE" w:hAnsi="Arial CE"/>
          <w:i/>
          <w:iCs/>
        </w:rPr>
        <w:t xml:space="preserve">přispět k tomu, aby si lidé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 xml:space="preserve">uvědomili, že mají dosti sil na to, aby utvářeli svůj život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 xml:space="preserve">a existenci svých rodin bez zbytečného břemene nemocí, jež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>se dají zvládnout.</w:t>
      </w:r>
    </w:p>
    <w:p>
      <w:pPr>
        <w:pStyle w:val="Normal"/>
        <w:rPr/>
      </w:pPr>
      <w:r>
        <w:rPr>
          <w:rFonts w:eastAsia="Arial CE" w:cs="Arial CE" w:ascii="Arial CE" w:hAnsi="Arial CE"/>
        </w:rPr>
        <w:t>Členské státy mají usilovat o víc než jen o snížení počtu  nemocí a prodloužení lidského života. Cílem jejich snažení  by měl být i rozvoj pozitivního zdraví jako stavu úplné  fyzické, duševní a sociální pohody. Je tedy na všech  společenských strukturách, které se mohou podílet na  zlepšování péče o zdraví, aby byly všemožně nápomocny při  tvorbě a ochraně životního prostředí, při vytváření  zdravého životního stylu a vůbec při zlepšování kvality  života. Jsou tedy k péči o zdraví přizváni vedle  zdravotníků i politikové, pracovníci jiných resortů, celá  veřejnost a zejména všichni vzdělaní a schopní lidé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rcholným cílem evropské varianty programu ZPV je dosažení  rovnosti ve zdraví jak snížením stávajících rozdílů mezi  územními celky a jednotlivými státy, tak mezi různými  sociálními skupinam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Cíle evropské strategie ZPV lze rozdělit do tří hlavních  okruhů, které na sebe nevzájem navazují, ačkoli se liší  svým zaměřením i předpokládaným časovým horizontem jejich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splnění: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1) úsilí o vyšší úroveň zdraví a boj proti nemocem a jejich  důsledkům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t>2) zlepšení legislativních, administrativních a  ekonomických nástrojů, posilujících zdravý životní styl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3) vytvoření základu pro národní variantu programu ZPV a  pro formování nového moderního systému péče o zdraví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o těchto tří okruhů je zahrnuto celkem 38 dílčích úkolů,  které jsou propojeny principem rovnosti ve zdraví,  základními metodami zdravotní péče a zdůrazněním  společenského podílu na péči o zdraví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Stejně jako globální strategie, tak ani její evropská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arianta neobsahuje všechno, co je pro optimální rozvoj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éče o zdraví třeba. Je to však výzva a inspirující motiv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k rozvíjení národních programů na celkové zlepšení  zdravotní situace a zvýšení úrovně zdraví všech občanů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Je samozřejmé, že všichni nemůžeme být najednou zcel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drávi. Název programu Zdraví pro všechny je proto třeba  chápat jako směr společné cesty všech za zdravím všech,  jako ukazatel té nejslibnější cesty ke zdraví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a hlavní linii programu ZPV navazuje celá řada dalších -  dílčích, podpůrných a na speciální oblasti úsilí o co  nejlepší zdraví populace orientovaných programů. K nim  patří i projekt - a posléze široké hnutí "Zdravá města",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gram, který získal velkou odezvu i u nás. Nejenže byl  již v r. 1991 pojat do prvního oficiálního dokumentu k  transformaci zdravotnictví, přijatého vládou ČR jako  "Národní program obnovy a podpory zdraví" a do navazujícího  "Projektu střednědobé strategie obnovy a podpory zdraví",  který byl schválen vládou ČR v r. 1992, ale zejména pronikl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o okruhu zájmů našich obcí a měst. Svědčí o tom i  skutečnost, že ke konci roku 1994 připravuje vlastní  projekt celkem již 52 českých a moravských měst a už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 v a n á c t našich měst splnilo všechny požadované  podmínky, vypracovalo a oficiálně schválilo projekt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Irokodst"/>
        <w:rPr/>
      </w:pPr>
      <w:r>
        <w:rPr/>
        <w:t>- Zdraví pro všechny spočívá na šesti zásadách:</w:t>
      </w:r>
    </w:p>
    <w:p>
      <w:pPr>
        <w:pStyle w:val="Irokodst"/>
        <w:rPr/>
      </w:pPr>
      <w:r>
        <w:rPr/>
        <w:t xml:space="preserve"> </w:t>
      </w:r>
      <w:r>
        <w:rPr/>
        <w:t>l) zdraví pro všechny znamená rovnost šancí, tzn. odstranit zdravotní poplatky mezi zeměmi a uvnitř zemí</w:t>
      </w:r>
    </w:p>
    <w:p>
      <w:pPr>
        <w:pStyle w:val="Irokodst"/>
        <w:rPr/>
      </w:pPr>
      <w:r>
        <w:rPr/>
        <w:t xml:space="preserve"> </w:t>
      </w:r>
      <w:r>
        <w:rPr/>
        <w:t>2) důraz má ležet na podpoře zdraví a předcházení nemocem, aby lidé mohli plně využít svých fyzických, psychických a  sociálních schopností</w:t>
      </w:r>
    </w:p>
    <w:p>
      <w:pPr>
        <w:pStyle w:val="Irokodst"/>
        <w:rPr/>
      </w:pPr>
      <w:r>
        <w:rPr/>
        <w:t xml:space="preserve"> </w:t>
      </w:r>
      <w:r>
        <w:rPr/>
        <w:t>3) nejrůznější oblasti společnosti musí spolupracovat, aby byla zajištěna ochrana zdraví</w:t>
      </w:r>
    </w:p>
    <w:p>
      <w:pPr>
        <w:pStyle w:val="Irokodst"/>
        <w:rPr/>
      </w:pPr>
      <w:r>
        <w:rPr/>
        <w:t xml:space="preserve"> </w:t>
      </w:r>
      <w:r>
        <w:rPr/>
        <w:t>4) úhelným pilířem systému podpory zdraví má být primární péče o  zdraví, která je lidem poskytována v místě bydliště a na  pracovišti</w:t>
      </w:r>
    </w:p>
    <w:p>
      <w:pPr>
        <w:pStyle w:val="Irokodst"/>
        <w:rPr/>
      </w:pPr>
      <w:r>
        <w:rPr/>
        <w:t xml:space="preserve"> </w:t>
      </w:r>
      <w:r>
        <w:rPr/>
        <w:t>5) účast samotných obyvatel má pro tuto strategii zásadní význam</w:t>
      </w:r>
    </w:p>
    <w:p>
      <w:pPr>
        <w:pStyle w:val="Irokodst"/>
        <w:rPr/>
      </w:pPr>
      <w:r>
        <w:rPr/>
        <w:t xml:space="preserve"> </w:t>
      </w:r>
      <w:r>
        <w:rPr/>
        <w:t>6) je podporována mezinárodní spolupráce, aby bylo možné předcházet zdravotním problémům, které překračují mezinárodní hranice</w:t>
      </w:r>
    </w:p>
    <w:p>
      <w:pPr>
        <w:pStyle w:val="Normal"/>
        <w:rPr/>
      </w:pPr>
      <w:r>
        <w:rPr>
          <w:rFonts w:eastAsia="Arial CE" w:cs="Arial CE" w:ascii="Arial CE" w:hAnsi="Arial CE"/>
        </w:rPr>
        <w:t>Již od svého založení v roce l948 plní Světová zdravotnická  organizace své důležité poslání - pomáhat vládám nést  odpovědnost za zdraví občanů, posilovat účast i  nezdravotnických resortů na plnění zdravotních programů a  aktivizovat veřejnost ke spoluúčasti na péči o zdraví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Hlavní metodou práce SZO jsou jednotlivé cílově plánované  programy, pečlivě připravované a důsledně realizované (k  nejznámějším a nejúspěšnějším programům SZO patří tzv.  Globální program eradikace - vymýcení - černých neštovic z  z let l958 - l98O. Již koncem roku l979 bylo oficiálně  oznámeno, že byl na celém světě definitivně zlikvidován  výskyt černých neštovic - tohoto děsivého, smrtícího  onemocnění)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Systémový přístup se v činnosti SZO osvědčil i při  přípravách a uskutečňování nového programu </w:t>
      </w:r>
      <w:r>
        <w:rPr>
          <w:rFonts w:eastAsia="Arial CE" w:cs="Arial CE" w:ascii="Arial CE" w:hAnsi="Arial CE"/>
          <w:b/>
          <w:bCs/>
          <w:u w:val="single"/>
        </w:rPr>
        <w:t xml:space="preserve">Zdraví pro všechny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  <w:u w:val="single"/>
        </w:rPr>
        <w:t>do roku 2OOO</w:t>
      </w:r>
      <w:r>
        <w:rPr>
          <w:rFonts w:eastAsia="Arial CE" w:cs="Arial CE" w:ascii="Arial CE" w:hAnsi="Arial CE"/>
        </w:rPr>
        <w:t>, který velmi zajímá i nás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ýchozím momentem bylo zjištění, že lidem sedmdesátých let  už nestačí dosavadní zdravotní péče, na kterou se vydává  stále víc peněz, ačkoliv to zdravotní úroveň společnosti  nepociťuje, a stále přibývá onemocnění, zapříčiněných  nevhodným způsobem života, včetně neuspokojivého životního  prostředí. Cíl tohoto programu je formulován slovy: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 xml:space="preserve">Všichni lidé na světě by měli dosáhnout do roku 2OOO takové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 xml:space="preserve">úrovně zdraví, která by jim dovolovala vést společensky a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>ekonomicky produktivní život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Tím je vyjádřena i filosofie nového přístupu ke zdraví a  nového způsobu jeho chápání. V čem je to nové? Ke zdravému  životu totiž nepatří jen neexistence nemocí nebo prodloužení  délky života, jak bylo donedávna na pojem zdraví nahlíženo,  ale je to stav úplné fyzické, duševní a sociální pohody. K  dosažení takového komplexního zdraví tedy musí přispívat  nejen zdravotníci, ale i politikové, ostatní - nezdravotnické  obory, celá veřejnost v čele se vzdělanými, schopnými a  důvěryhodnými lidmi - i jednotliví občané. Každý jedinec má  přitom stejné, rovné a spravedlivé právo na zdraví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gram Zdraví pro všechny do roku 2OOO proto bere v úvahu  i respektování hodnot jako je mír, sociální a právní jistota,  dostatek potravin, nezávadná voda, přiměřená výchova, vhodné  bydlení, uspokojivá sociální role pro každého i zajištění  určitého příjmu - to vše jako nezbytné součásti důstojného  života ve zdraví a životní pohodě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Celkový program sestává z řady dílčích cílů a  postupných kroků, které na tomto místě není třeba pro  základní informaci čtenářů podrobně charakterizovat. Je však  třeba zdůraznit, že program je vlastně důkladně a přehledně  vypracovaným, odborným a metodickým, všeobecně přijatelným  vodítkem, které předpokládá, že každá země, každý stát, jenž  se k tomuto programu přihlásí, může realizaci jeho cílů a  dílčích kroků přizpůsobit vlastním společenských, politickým,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ekonomickým a územním poměrům. Vypracováním svých  specifických národních programů a důsledným uskutečňováním  těchto vlastních plánů pak státy nejen pomáhají řešit  zdravotní situaci svého obvyvatelstva, ale účinně participují  na ochraně i obnově zdraví rostoucí části celé světové  populace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ákladní program "ZDRAVÍ PRO VŠECHNY DO ROKU 2OOO" je  navíc otevřen všem specifickým potřebám a iniciativám, na  jeho hlavní směr navazují další dílčí doplňkové programy a  projekty, z nichž můžeme připomenout aktivity známé a  realizované už i u nás, např. program CINDI (Problematika  rizikových faktorů, zapříčiňujících některé rozšířené  neinfekční nemoci), projekt Zdravá města (pozitivní  ovlivňování politického řízení měst a veřejného mínění jejich  obyvatel, směřující ke zlepšování všech aspektů ochrany  zdraví v městském prostředí), nebo MONICA (program  monitorování nemocí oběhové soustavy a jejich příčin),  program boje proti kouření, výchova k prevenci AIDS apod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I tyto příklady jsou důkazem, že hlavní linie programu  Zdraví pro všechny do roku 2OOO není pouhým návodem, nýbrž  inspiračním a orientačním zdrojem pro užitečné iniciativy k  rozvoji pozitivního zdraví lidí, souborem podnětů pro  okamžitá i výhledová řešení obecné problematiky ohroženého  zdraví člověka a s ním i přírody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gram samozřejmě nepočítá s tím, že po roce 2OOO nemoci  přestanou existovat a že každý občan bude v trvalé péči  zdravotníků. Jde tu o to, aby si všichni lidé uvědomili, že  sami mají dost sil, aby život svůj i svých rodin prožívali  bez zbytečných zátěží z nemocí, a aby měli jistotu, že jim  bude základní zdravotní péče dostupná, kdykoliv ji budou  potřebovat. A to - jak všichni víme - není dosud všude taková  samozřejmost.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draví pro všechny do roku 2OOO - to je velkolepý program,  ne nadarmo se mu na celém světě dostává mimořádné publicity a  nikoliv náhodou se do něj zapojují další a další země. Jeho  zásadní záměr totiž nekončí rokem 2OOO, na jeho pochopení a  uskutečnění nemáme jen oněch zmíněných 2OOO dní, ale ještě  celý život...život ve zdraví, jehož hodnotu každý myslící  člověk uznává ,ctí a především chrání.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Textpoznmky"/>
        <w:spacing w:before="80" w:after="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aufmannEE">
    <w:charset w:val="01"/>
    <w:family w:val="swiss"/>
    <w:pitch w:val="variable"/>
  </w:font>
  <w:font w:name="EurostileE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ind w:left="0" w:right="360" w:hanging="0"/>
      <w:rPr/>
    </w:pPr>
    <w:r>
      <w:rPr/>
      <w:tab/>
      <w:t>koncepce NSzm ČR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409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8" w:space="6" w:color="C0C0C0"/>
                            </w:pBdr>
                            <w:spacing w:before="120" w:after="4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32.2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8" w:space="6" w:color="C0C0C0"/>
                      </w:pBdr>
                      <w:spacing w:before="120" w:after="4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6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7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A1   V�VOJ GLOB�LN� P��E O ZDRAV�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6" w:color="C0C0C0"/>
      </w:pBdr>
      <w:spacing w:before="240" w:after="0"/>
      <w:ind w:left="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A1   V�VOJ GLOB�LN� P��E O ZDRAV�</w:t>
    </w:r>
    <w:r>
      <w:rPr>
        <w:smallCaps w:val="false"/>
        <w:caps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A1   V�VOJ GLOB�LN� P��E O ZDRAV�</w:t>
    </w:r>
    <w:r>
      <w:rPr>
        <w:smallCaps w:val="false"/>
        <w:caps w:val="false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A1   V�VOJ GLOB�LN� P��E O ZDRAV�</w:t>
    </w:r>
    <w:r>
      <w:rPr>
        <w:smallCaps w:val="false"/>
        <w:caps w:val="false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A1   V�VOJ GLOB�LN� P��E O ZDRAV�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1134" w:hanging="1134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79" w:hanging="709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lineRule="auto" w:line="240" w:before="40" w:after="0"/>
      <w:ind w:left="284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Prvnodrka">
    <w:name w:val="první odrážka"/>
    <w:basedOn w:val="Normal"/>
    <w:qFormat/>
    <w:pPr>
      <w:numPr>
        <w:ilvl w:val="0"/>
        <w:numId w:val="12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Dalodrky">
    <w:name w:val="další odrážky"/>
    <w:basedOn w:val="Normal"/>
    <w:qFormat/>
    <w:pPr>
      <w:numPr>
        <w:ilvl w:val="0"/>
        <w:numId w:val="13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Odrka">
    <w:name w:val="odrážka"/>
    <w:basedOn w:val="Irokodst"/>
    <w:qFormat/>
    <w:pPr>
      <w:numPr>
        <w:ilvl w:val="0"/>
        <w:numId w:val="14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5"/>
      </w:numPr>
      <w:spacing w:before="3960" w:after="240"/>
      <w:outlineLvl w:val="9"/>
    </w:pPr>
    <w:rPr>
      <w:i/>
      <w:iCs/>
    </w:rPr>
  </w:style>
  <w:style w:type="paragraph" w:styleId="Odrka1">
    <w:name w:val="odrážka1"/>
    <w:basedOn w:val="Irokodst"/>
    <w:next w:val="Odrka21"/>
    <w:qFormat/>
    <w:pPr>
      <w:numPr>
        <w:ilvl w:val="0"/>
        <w:numId w:val="16"/>
      </w:numPr>
      <w:spacing w:lineRule="auto" w:line="240" w:before="120" w:after="0"/>
      <w:ind w:left="284" w:hanging="284"/>
    </w:pPr>
    <w:rPr/>
  </w:style>
  <w:style w:type="paragraph" w:styleId="Odrka21">
    <w:name w:val="odrážka2"/>
    <w:basedOn w:val="Odrka1"/>
    <w:qFormat/>
    <w:pPr>
      <w:spacing w:before="40" w:after="0"/>
    </w:pPr>
    <w:rPr/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Nadpisdokumentu1">
    <w:name w:val="Nadpis dokumentu1"/>
    <w:basedOn w:val="Normal"/>
    <w:next w:val="Normal"/>
    <w:qFormat/>
    <w:pPr>
      <w:spacing w:lineRule="auto" w:line="240" w:before="600" w:after="40"/>
      <w:ind w:left="0" w:hanging="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Oddl1">
    <w:name w:val="oddíl1"/>
    <w:basedOn w:val="Heading2"/>
    <w:qFormat/>
    <w:pPr>
      <w:numPr>
        <w:ilvl w:val="0"/>
        <w:numId w:val="17"/>
      </w:numPr>
      <w:spacing w:before="3960" w:after="240"/>
      <w:outlineLvl w:val="9"/>
    </w:pPr>
    <w:rPr>
      <w:i/>
      <w:iCs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7:07:00Z</dcterms:created>
  <dc:creator>petr</dc:creator>
  <dc:description/>
  <dc:language>en-US</dc:language>
  <cp:lastModifiedBy>petr</cp:lastModifiedBy>
  <dcterms:modified xsi:type="dcterms:W3CDTF">1995-09-14T22:47:00Z</dcterms:modified>
  <cp:revision>38</cp:revision>
  <dc:subject/>
  <dc:title>A1   V�VOJ GLOB�LN� P��E O ZDRAV�</dc:title>
</cp:coreProperties>
</file>