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3"/>
        <w:numPr>
          <w:ilvl w:val="0"/>
          <w:numId w:val="15"/>
        </w:numPr>
        <w:tabs>
          <w:tab w:val="clear" w:pos="708"/>
          <w:tab w:val="left" w:pos="0" w:leader="none"/>
        </w:tabs>
        <w:spacing w:before="3960" w:after="240"/>
        <w:ind w:left="1416" w:hanging="708"/>
        <w:rPr/>
      </w:pPr>
      <w:r>
        <w:rPr/>
        <w:t xml:space="preserve">Oddíl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</w:sectPr>
        <w:pStyle w:val="Heading1"/>
        <w:tabs>
          <w:tab w:val="clear" w:pos="708"/>
          <w:tab w:val="left" w:pos="0" w:leader="none"/>
        </w:tabs>
        <w:ind w:left="1416" w:hanging="1416"/>
        <w:rPr/>
      </w:pPr>
      <w:r>
        <w:rPr/>
        <w:t>Projekt Zdravé město v České republice</w:t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Výchozí podmínky realizace projektu Zdravé město v ČR</w:t>
      </w:r>
    </w:p>
    <w:p>
      <w:pPr>
        <w:pStyle w:val="Irokodst"/>
        <w:rPr/>
      </w:pPr>
      <w:r>
        <w:rPr/>
        <w:t xml:space="preserve">Projekt Zdravých měst získal po svém zveřejnění velkou odezvu i u nás. Nejenže byl  již v roce 1991 pojat do prvního oficiálního dokumentu k transformaci zdravotnictví, přijatého vládou ČR jako </w:t>
      </w:r>
      <w:r>
        <w:rPr>
          <w:u w:val="single"/>
        </w:rPr>
        <w:t>Národní program obnovy a podpory zdraví</w:t>
      </w:r>
      <w:r>
        <w:rPr/>
        <w:t xml:space="preserve"> a do navazujícího </w:t>
      </w:r>
      <w:r>
        <w:rPr>
          <w:u w:val="single"/>
        </w:rPr>
        <w:t>Projektu střednědobé strategie obnovy a podpory zdraví</w:t>
      </w:r>
      <w:r>
        <w:rPr/>
        <w:t xml:space="preserve">,  který byl schválen vládou ČR v r. 1992, ale zejména vzbudil zájem u našich obcí a měst. </w:t>
      </w:r>
    </w:p>
    <w:p>
      <w:pPr>
        <w:pStyle w:val="Irokodst"/>
        <w:rPr/>
      </w:pPr>
      <w:r>
        <w:rPr/>
        <w:t xml:space="preserve">Význam hnutí Zdravých měst v České republice, jakožto souboru aktivit výrazně vedoucích k ozdravění života našich  občanů, je znovu potvrzen faktem, že tato součást strategie </w:t>
      </w:r>
      <w:r>
        <w:rPr>
          <w:rFonts w:eastAsia="Arial CE" w:cs="Arial CE" w:ascii="Arial CE" w:hAnsi="Arial CE"/>
          <w:sz w:val="22"/>
          <w:szCs w:val="22"/>
        </w:rPr>
        <w:t>HFA</w:t>
      </w:r>
      <w:r>
        <w:rPr/>
        <w:t xml:space="preserve">  je začleněna mezi prioritní systémy nově vypracovaného závazného </w:t>
      </w:r>
      <w:r>
        <w:rPr>
          <w:u w:val="single"/>
        </w:rPr>
        <w:t>Národního programu zdraví v České republice</w:t>
      </w:r>
      <w:r>
        <w:rPr/>
        <w:t xml:space="preserve">. </w:t>
      </w:r>
      <w:r>
        <w:br w:type="page"/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>Péče o zdraví v ČR po roce 1989</w:t>
      </w:r>
    </w:p>
    <w:p>
      <w:pPr>
        <w:pStyle w:val="Irokodst"/>
        <w:rPr/>
      </w:pPr>
      <w:r>
        <w:rPr/>
        <w:t>Je třeba si uvědomit návaznost projektu Zdravé město v ČR na státní politiku v péči o zdraví. Tato historická souvislost je zřejmá již v první verzi porevoluční koncepce péče o zdraví.</w:t>
      </w:r>
    </w:p>
    <w:p>
      <w:pPr>
        <w:pStyle w:val="Irokodst"/>
        <w:rPr/>
      </w:pPr>
      <w:r>
        <w:rPr/>
        <w:t>Uvedený fakt se projevuje i při vzniku hnutí Zdravých měst v ČR, kdy podpora ze strany NCPZ a později zejména Ministerstva zdravotnictví ČR a Hlavního hygienika ČR výrazně přispěla rozvoji tohoto hnutí.</w:t>
      </w:r>
    </w:p>
    <w:p>
      <w:pPr>
        <w:pStyle w:val="Irokodst"/>
        <w:rPr/>
      </w:pPr>
      <w:r>
        <w:rPr/>
        <w:t xml:space="preserve">Přesto je dobré mít na zřeteli, že se nejedná o projekt státní, ale projekt municipální, který je ovšem v souladu s dnešní moderní politikou České republiky v péči o zdraví. Můžeme dlouze diskutovat o problémech zdravotních pojišťoven, zdravotnických zařízení nebo privatizace těchto zařízení, ale tento fakt zůstává. Zdraví se stává činitelem základním pro stát (jak vyplývá..) a přesahuje rámec čistě zdravotnických organizací - což je v kontextu s HFA.  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Model programu Zdraví pro všechny do roku 2OOO, který  byl pro svou důkladnost, všestrannost a odbornou  propracovanost akceptován jako základ dalších úvah, stal se  i východiskem pro přípravu a formulaci důležitého dokumentu  - </w:t>
      </w:r>
      <w:r>
        <w:rPr>
          <w:rFonts w:eastAsia="Arial CE" w:cs="Arial CE" w:ascii="Arial CE" w:hAnsi="Arial CE"/>
          <w:b/>
          <w:bCs/>
          <w:u w:val="single"/>
        </w:rPr>
        <w:t xml:space="preserve">Národního programu podpory a obnovy zdraví České 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b/>
          <w:bCs/>
          <w:u w:val="single"/>
        </w:rPr>
        <w:t>republiky</w:t>
      </w:r>
      <w:r>
        <w:rPr>
          <w:rFonts w:eastAsia="Arial CE" w:cs="Arial CE" w:ascii="Arial CE" w:hAnsi="Arial CE"/>
          <w:b/>
          <w:bCs/>
        </w:rPr>
        <w:t xml:space="preserve">, </w:t>
      </w:r>
      <w:r>
        <w:rPr>
          <w:rFonts w:eastAsia="Arial CE" w:cs="Arial CE" w:ascii="Arial CE" w:hAnsi="Arial CE"/>
        </w:rPr>
        <w:t xml:space="preserve">jenž byl schválen vládou ČR 22.července l99l,  posléze doplněn a konkretizován </w:t>
      </w:r>
      <w:r>
        <w:rPr>
          <w:rFonts w:eastAsia="Arial CE" w:cs="Arial CE" w:ascii="Arial CE" w:hAnsi="Arial CE"/>
          <w:b/>
          <w:bCs/>
          <w:u w:val="single"/>
        </w:rPr>
        <w:t xml:space="preserve">Projektem střednědobé 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b/>
          <w:bCs/>
          <w:u w:val="single"/>
        </w:rPr>
        <w:t>strategie obnovy a podpory zdraví</w:t>
      </w:r>
      <w:r>
        <w:rPr>
          <w:rFonts w:eastAsia="Arial CE" w:cs="Arial CE" w:ascii="Arial CE" w:hAnsi="Arial CE"/>
        </w:rPr>
        <w:t>. Tento projekt, zpracovaný  a vládou ČR přijatý už v průběhu roku l992, stanoví priority,  směry a cesty, jimiž se bude Národní program naplňovat  v období nadcházejících nejbližších 2-3 let.   V souladu s myšlenkami světového programu Zdraví pro  všechny do roku 2OOO, s přihlédnutím k aktuální situaci  i v blízké budoucnosti pravděpodobného politického,  hospodářského a sociálního vývoje v České republice, stanovil  projekt pro tuto první etapu za reálné strategické cíle: l)  omezení základních rizik nejzávažnějších civilizačních chorob  jako je kouření a nevhodná výživa 2) stanovení zásadních  postupů na úrovni komunity (obce, města, regionu), rodiny,  školy a podniku 3) zabezpečení podmínek pro preventivní  činnost v soustavě zdravotního pojištění.   Takové cíle sice nemusí na laickou veřejnost působit zrovna  oslnivě, ale jen odborník posoudí, co úsilí dá přiblížit se  každému z nich byť jen o krůček.   Už při koncipování Projektu střednědobé strategie se  vědělo, že nebude snadné jeho záměry plně realizovat - ani  z hlediska politického (kde se mohou otázky zdraví jevit jako  nepodstatné vzhledem k transformaci celé společenské sféry),  ani z hlediska ekonomického (omezené zdroje, měnící se  vlastnické vztahy), ani sociálního (měnící se životní  podmínky přinášejí občanům určitý neklid z pocitu nejistoty).  Praxe však přinesla ještě nové retardující prvky - rozdělení  bývalého Československa, napjatá mezinárodní situace na  evropském kontinentu, rozhodování o územních celcích státu  atd. Nicméně - mnohé se podařilo a daří.   Národní program podpory a obnovy zdraví ČR i jeho  střednědobá strategie jsou koncepčně otevřeny každé nové  iniciativě, každému rozšíření i prohloubení, jež by mohlo  pozitivně ovlivnit současný i budoucí stav populace ČR.   Přesvědčivé důkazy o správnosti této koncepce mohou už dnes  přinést výsledky zdravotnických aktivit na poli všeobecné  výchovy obyvatelstva, zaměřené na rizika přenosu viru HIV  a na nebezpečí AIDS, včetně výchovy k postojům veřejnosti  vůči již takto postiženým, dále trvalé hledání nejúčinnějších  postupů proti nebezpečí rozšiřování drogových závislostí  a vůbec všech forem toxikománií - od kouření po zneužívání  alkoholu.   Příznivě se projevují a uplatňují různě zaměřené programy  zdravé výživy. Dnes už většina občanů dovede bezpečně  rozlišovat, které potraviny jsou zdraví prospěšné, a které  znamenají zdravotní riziko, roste počet prodejen se  sortimentem nezávadné, racionální a zdravé výživy, pořádá se  mnoho místních akcí, zacílených na zkvalitnění výživových  zvyklostí. Lidé už začínají chápat rozdíly mezi  dodržováním zdravé životosprávy a účinky krátkodobých  "zaručených" diet. Význam pohybu na čerstvém vzduchu,  rekreačního sportu, aktivního odpočinku, dostatečného spánku  a nutnosti zachovat určitá pravidla při oznámených hodnotách  znečištěného ovzduší - to vše jsou věci dnes všeobecně známé  a většinou i respektované, dokládající vzestupnou míru  informovanosti o zásadách zdravého způsobu života u nás.   Ke konkrétním programům zdraví, jakožto součásti Projektu  střednědobé strategie, které za tak relativně krátkou dobu  u nás získaly řadu zastánců, propagátorů a dobrých  realizátorů, patří například projekt "</w:t>
      </w:r>
      <w:r>
        <w:rPr>
          <w:rFonts w:eastAsia="Arial CE" w:cs="Arial CE" w:ascii="Arial CE" w:hAnsi="Arial CE"/>
          <w:b/>
          <w:bCs/>
          <w:u w:val="single"/>
        </w:rPr>
        <w:t>Zdravá škola"</w:t>
      </w:r>
      <w:r>
        <w:rPr>
          <w:rFonts w:eastAsia="Arial CE" w:cs="Arial CE" w:ascii="Arial CE" w:hAnsi="Arial CE"/>
        </w:rPr>
        <w:t xml:space="preserve">. Jeho  cíl, vycházející z evropské strategie systému Světové  zdravotnické organizace - Zdraví pro všechny do roku 2OOO  - je následující: dosáhnout takové kvality zdravotní výchovy  mládeže, která by žákům již od nejnižších tříd základní školy  pomohla porozumět významu zdraví pro život, vštípila jim  osobní potřebu zdravého a plnohodnotného životního stylu - od  hygienických a výživových návyků přes potřebu dobrých  mezilidských vztahů až po přirozené požadavky na bezpečnost,  účelnost a estetiku prostředí. Zdravá škola má ve svém  programu i úzkou spolupráci a vzájemné pochopení mezi žáky,  učiteli, rodiči, veřejností a obcí. Jako dobré příklady mohou  u nás posloužit výsledky programu Zdravá škola v Jihlavě,  Třeboni, Kutné Hoře ...    </w:t>
      </w:r>
    </w:p>
    <w:p>
      <w:pPr>
        <w:pStyle w:val="Irokodst"/>
        <w:rPr/>
      </w:pPr>
      <w:r>
        <w:rPr/>
        <w:t xml:space="preserve">    </w:t>
      </w:r>
      <w:r>
        <w:br w:type="page"/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>Národní program zdraví ČR - NPZ</w:t>
      </w:r>
    </w:p>
    <w:p>
      <w:pPr>
        <w:pStyle w:val="Irokodst"/>
        <w:rPr/>
      </w:pPr>
      <w:r>
        <w:rPr>
          <w:b/>
          <w:bCs/>
        </w:rPr>
        <w:t xml:space="preserve">Cílem Národního programu zdraví je zlepšení zdraví národa a </w:t>
      </w:r>
      <w:r>
        <w:rPr/>
        <w:t xml:space="preserve"> </w:t>
      </w:r>
      <w:r>
        <w:rPr>
          <w:b/>
          <w:bCs/>
        </w:rPr>
        <w:t xml:space="preserve">vyrovnání nežádoucích rozdílů ve zdravotním stavu </w:t>
      </w:r>
      <w:r>
        <w:rPr/>
        <w:t xml:space="preserve"> </w:t>
      </w:r>
      <w:r>
        <w:rPr>
          <w:b/>
          <w:bCs/>
        </w:rPr>
        <w:t xml:space="preserve">jednotlivých populačních skupin. Zlepšení se projeví </w:t>
      </w:r>
      <w:r>
        <w:rPr/>
        <w:t xml:space="preserve"> </w:t>
      </w:r>
      <w:r>
        <w:rPr>
          <w:b/>
          <w:bCs/>
        </w:rPr>
        <w:t xml:space="preserve">především prodloužením délky aktivního života na úroveň, </w:t>
      </w:r>
      <w:r>
        <w:rPr/>
        <w:t xml:space="preserve"> </w:t>
      </w:r>
      <w:r>
        <w:rPr>
          <w:b/>
          <w:bCs/>
        </w:rPr>
        <w:t xml:space="preserve">která dovolí prožít celý život v co nejplnějším fyzickém i </w:t>
      </w:r>
      <w:r>
        <w:rPr/>
        <w:t xml:space="preserve"> </w:t>
      </w:r>
      <w:r>
        <w:rPr>
          <w:b/>
          <w:bCs/>
        </w:rPr>
        <w:t>psychickém, individuálním i společenském uplatnění.</w:t>
      </w:r>
    </w:p>
    <w:p>
      <w:pPr>
        <w:pStyle w:val="Irokodst"/>
        <w:rPr/>
      </w:pPr>
      <w:r>
        <w:rPr/>
        <w:t>Tak jako je vlastní zdraví pro člověka nutnou podmínkou  jeho životní síly a předpokladem k dosažení maximální  kvality osobního života, tak je pro všestranný rozvoj  občanské společnosti a státu bezpodmínečná dobrá úroveň  zdravotního stavu obyvatelstva.</w:t>
      </w:r>
    </w:p>
    <w:p>
      <w:pPr>
        <w:pStyle w:val="Irokodst"/>
        <w:rPr/>
      </w:pPr>
      <w:r>
        <w:rPr/>
        <w:t>Individuální zdraví je především věcí každého jednotlivce -  je však záležitostí státu pěstovat v lidech odpovědnost  vůči zdraví, umožňovat jim, aby vedli co nejzdravější způsob  života, a pomáhat tam, kde jednotlivec na ochranu a obnovu  svého zdraví sám nestačí.</w:t>
      </w:r>
    </w:p>
    <w:p>
      <w:pPr>
        <w:pStyle w:val="Irokodst"/>
        <w:rPr/>
      </w:pPr>
      <w:r>
        <w:rPr/>
        <w:t xml:space="preserve">K zabezpečení této prvořadé služby občanům potřebuje stát  záruku, že všechny jeho příslušné složky budou postupovat  společně podle jednotného programu - státní zdravotní  politiky. Stanovení hlavních cílů této politiky a vytčení  cest k jejich dosažení jsou pak předmětem strategie - v  našem případě dlouhodobé strategie, formulované nově  vypracovaným </w:t>
      </w:r>
      <w:r>
        <w:rPr>
          <w:u w:val="single"/>
        </w:rPr>
        <w:t>Národním programem zdraví  ČR.</w:t>
      </w:r>
    </w:p>
    <w:p>
      <w:pPr>
        <w:pStyle w:val="Irokodst"/>
        <w:rPr/>
      </w:pPr>
      <w:r>
        <w:rPr/>
        <w:t xml:space="preserve">Tento dokument nestanovuje závazné, jednou provždy dané  úkoly, nýbrž je připraven v zásadních intencích přijímat  všechna příští obohacení, další podněty a iniciativy, aby  odborníci, politikové i celá veřejnost postupovali společně  tou nejvýhodnější cestou k podpoře a ochraně zdraví všech  občanů naší republiky. V tomto procesu budou svou  nezastupitelnou úlohu sehrávat i občanská společenství v  obcích, městech a regionech, tak jak to předpokládá i  strategie </w:t>
      </w:r>
      <w:r>
        <w:rPr>
          <w:rFonts w:eastAsia="Arial CE" w:cs="Arial CE" w:ascii="Arial CE" w:hAnsi="Arial CE"/>
          <w:sz w:val="22"/>
          <w:szCs w:val="22"/>
        </w:rPr>
        <w:t>WHO</w:t>
      </w:r>
      <w:r>
        <w:rPr/>
        <w:t xml:space="preserve"> "Zdraví pro všechny", která se vůbec stala  základnou pro transformaci zdravotní politiky ČR po  listopadu 1989 - a je tedy i hlavním východiskem pro tento  náš Národní program zdraví (dále jen NPZ).</w:t>
      </w:r>
      <w:r>
        <w:br w:type="page"/>
      </w:r>
    </w:p>
    <w:p>
      <w:pPr>
        <w:pStyle w:val="Irokodst"/>
        <w:pBdr>
          <w:bottom w:val="single" w:sz="6" w:space="1" w:color="000000"/>
        </w:pBdr>
        <w:rPr/>
      </w:pPr>
      <w:r>
        <w:rPr/>
      </w:r>
    </w:p>
    <w:p>
      <w:pPr>
        <w:pStyle w:val="Textpoznmky"/>
        <w:rPr/>
      </w:pPr>
      <w:r>
        <w:rPr/>
        <w:t>* Důležitým zdrojem pro NPZ byly výchozí údaje o zdravotním stavu obyvatelstva (převládají nemoci srdeční a  cévní, nádorová onemocnění, některá chronická onemocnění), a údaje o příčinách, podmiňujících tento zdravotní stav  populace:</w:t>
      </w:r>
    </w:p>
    <w:p>
      <w:pPr>
        <w:pStyle w:val="Textpoznmky"/>
        <w:rPr/>
      </w:pPr>
      <w:r>
        <w:rPr/>
        <w:t xml:space="preserve"> </w:t>
      </w:r>
      <w:r>
        <w:rPr/>
        <w:t>1) z 60% je to způsob života (kuřáctví, nevhodná  výživa, nedostatek pohybu, psychická zátěž, nadužívání  alkoholu, drogové závislosti, nevhodné sexuální chování)</w:t>
      </w:r>
    </w:p>
    <w:p>
      <w:pPr>
        <w:pStyle w:val="Textpoznmky"/>
        <w:rPr/>
      </w:pPr>
      <w:r>
        <w:rPr/>
        <w:t xml:space="preserve"> </w:t>
      </w:r>
      <w:r>
        <w:rPr/>
        <w:t>2) z 20% je to životní prostředí (znečištěné ovzduší, voda,  půda a potraviny, škodlivé chemické a fyzikální faktory)</w:t>
      </w:r>
    </w:p>
    <w:p>
      <w:pPr>
        <w:pStyle w:val="Textpoznmky"/>
        <w:rPr/>
      </w:pPr>
      <w:r>
        <w:rPr/>
        <w:t xml:space="preserve"> </w:t>
      </w:r>
      <w:r>
        <w:rPr/>
        <w:t>3) z 20% nedostatky ve zdravotní péči (nedostatečná  prevence, nedostatečná kvalita diagnostiky a léčení).</w:t>
      </w:r>
    </w:p>
    <w:p>
      <w:pPr>
        <w:pStyle w:val="Irokodst"/>
        <w:rPr/>
      </w:pPr>
      <w:r>
        <w:rPr/>
        <w:t>Národní program zdraví vychází z faktu, že dosud  převládající pasivní postoj občanů k vlastnímu zdraví je  třeba změnit tak, aby zdraví bylo vnímáno jako přednostní  cíl sám o sobě - nikoli tedy jako pouhý prostředek k dosažení jiných cílů.</w:t>
      </w:r>
      <w:r>
        <w:br w:type="page"/>
      </w:r>
    </w:p>
    <w:p>
      <w:pPr>
        <w:pStyle w:val="Heading4"/>
        <w:tabs>
          <w:tab w:val="clear" w:pos="708"/>
          <w:tab w:val="left" w:pos="0" w:leader="none"/>
        </w:tabs>
        <w:ind w:left="3540" w:hanging="1416"/>
        <w:rPr/>
      </w:pPr>
      <w:r>
        <w:rPr/>
        <w:t>zásady NPZ</w:t>
      </w:r>
    </w:p>
    <w:p>
      <w:pPr>
        <w:pStyle w:val="Irokodst"/>
        <w:rPr/>
      </w:pPr>
      <w:r>
        <w:rPr/>
        <w:t>Proto NPZ přijímá tyto  zásady:</w:t>
      </w:r>
    </w:p>
    <w:p>
      <w:pPr>
        <w:pStyle w:val="Irokodst"/>
        <w:rPr/>
      </w:pPr>
      <w:r>
        <w:rPr/>
        <w:t>1) Zdraví patří k prioritním hodnotám jednotlivce, rodiny i  společnosti. Je předpokladem jejich sociální a ekonomické  úspěšnosti, podmínkou náležité kvality jejich života.  Ochrana a podpora zdraví je proto společným zájmem a  odpovědností všech občanů, organizací, institucí, zájmových  sdružení a veřejné správy, které zasahují do životních  podmínek a svým způsobem mohou zdraví chránit nebo naopak  ohrožovat.</w:t>
      </w:r>
    </w:p>
    <w:p>
      <w:pPr>
        <w:pStyle w:val="Irokodst"/>
        <w:rPr/>
      </w:pPr>
      <w:r>
        <w:rPr/>
        <w:t>2) Cena zdraví musí být zahrnuta do ekonomického uvažování  na všech úrovních. Prostředky rozumně vynaložené na ochranu  a podporu zdraví nejsou výdajem, ale racionální investicí  pro jednotlivce, obec, podnik i stát.</w:t>
      </w:r>
    </w:p>
    <w:p>
      <w:pPr>
        <w:pStyle w:val="Irokodst"/>
        <w:rPr/>
      </w:pPr>
      <w:r>
        <w:rPr/>
        <w:t>3) Východiskem ochrany a podpory zdraví je svobodné a  odpovědné jednání informovaného občana. Základní motivací  je jeho vědomí, že být zdráv je v jeho vlastním zájmu.</w:t>
      </w:r>
    </w:p>
    <w:p>
      <w:pPr>
        <w:pStyle w:val="Irokodst"/>
        <w:rPr/>
      </w:pPr>
      <w:r>
        <w:rPr/>
        <w:t>4) Obce a regiony jsou důležitými stupni, na nichž se  uskutečňuje zdravotní politika. Ta zde vychází ze  společenských a ekonomických podmínek a problémů místní  komunity a uskutečňuje místní zdravotní programy s využitím  společných lokálních zájmů a pocitů.</w:t>
      </w:r>
    </w:p>
    <w:p>
      <w:pPr>
        <w:pStyle w:val="Irokodst"/>
        <w:rPr/>
      </w:pPr>
      <w:r>
        <w:rPr/>
        <w:t>5) Garantem celospolečenské zdravotní politiky je stát.  Vytváří legislativní základnu a přispívá k vytváření  ekonomických podmínek, které občanům, obcím a regionům  umožní změny chování, potřebné k ochraně a posilování  zdraví.</w:t>
      </w:r>
    </w:p>
    <w:p>
      <w:pPr>
        <w:pStyle w:val="Irokodst"/>
        <w:rPr/>
      </w:pPr>
      <w:r>
        <w:rPr/>
        <w:t>6) Zdravotní politika se opírá o širokou síť zájmových  skupin, vládních i nevládních organizací a institucí, obcí,  škol, soukromých společností a sdělovacích prostředků.</w:t>
      </w:r>
    </w:p>
    <w:p>
      <w:pPr>
        <w:pStyle w:val="Irokodst"/>
        <w:rPr/>
      </w:pPr>
      <w:r>
        <w:rPr/>
        <w:t>7) Důležitou zásadou NPZ je stanovení priorit, na něž se  především koncentruje úsilí a prostředky z centra a které  jsou doporučovány k přednostnímu řešení v rámci občanských  iniciativ na lokální, regionální i centrální úrovni.</w:t>
      </w:r>
      <w:r>
        <w:br w:type="page"/>
      </w:r>
    </w:p>
    <w:p>
      <w:pPr>
        <w:pStyle w:val="Irokodst"/>
        <w:rPr/>
      </w:pPr>
      <w:r>
        <w:rPr/>
        <w:t>8) Systém zdravotní péče se na aktivitách NPZ podílí:</w:t>
      </w:r>
    </w:p>
    <w:p>
      <w:pPr>
        <w:pStyle w:val="Irokodst"/>
        <w:rPr/>
      </w:pPr>
      <w:r>
        <w:rPr/>
        <w:t>- zdokonalováním zdravotní péče a rozvíjením prevence</w:t>
      </w:r>
    </w:p>
    <w:p>
      <w:pPr>
        <w:pStyle w:val="Irokodst"/>
        <w:rPr/>
      </w:pPr>
      <w:r>
        <w:rPr/>
        <w:t>- profesionální účastí při hodnocení zdravotního stavu  obyvatelstva, formulaci problémů, stanovování priorit,  při motivaci a odborném usměrňování společenského  úsilí vedoucího ke zdraví a při vyhodnocování  zdravotního efektu programu.</w:t>
      </w:r>
    </w:p>
    <w:p>
      <w:pPr>
        <w:pStyle w:val="Irokodst"/>
        <w:rPr/>
      </w:pPr>
      <w:r>
        <w:rPr/>
        <w:t>9) Národní program zdraví je koncipován tak, aby byl  srozumitelný nejen odborné veřejnosti, ale i celé občanské  pospolitosti.</w:t>
      </w:r>
    </w:p>
    <w:p>
      <w:pPr>
        <w:pStyle w:val="Heading4"/>
        <w:tabs>
          <w:tab w:val="clear" w:pos="708"/>
          <w:tab w:val="left" w:pos="0" w:leader="none"/>
        </w:tabs>
        <w:ind w:left="3540" w:hanging="1416"/>
        <w:rPr/>
      </w:pPr>
      <w:r>
        <w:rPr/>
        <w:t>strategické postupy NPZ</w:t>
      </w:r>
    </w:p>
    <w:p>
      <w:pPr>
        <w:pStyle w:val="Irokodst"/>
        <w:rPr/>
      </w:pPr>
      <w:r>
        <w:rPr/>
        <w:t>Národní program zdraví uplatňuje tyto strategické přístupy:</w:t>
      </w:r>
    </w:p>
    <w:p>
      <w:pPr>
        <w:pStyle w:val="Irokodst"/>
        <w:rPr/>
      </w:pPr>
      <w:r>
        <w:rPr/>
        <w:t>- ozdravění výživy (zlepšit strukturu výživové spotřeby  obyvatelstva)</w:t>
      </w:r>
    </w:p>
    <w:p>
      <w:pPr>
        <w:pStyle w:val="Irokodst"/>
        <w:rPr/>
      </w:pPr>
      <w:r>
        <w:rPr/>
        <w:t>- omezování kuřáctví (všeobecně snížit výskyt kuřáctví,  zejména u mládeže)</w:t>
      </w:r>
    </w:p>
    <w:p>
      <w:pPr>
        <w:pStyle w:val="Irokodst"/>
        <w:rPr/>
      </w:pPr>
      <w:r>
        <w:rPr/>
        <w:t>- omezování a zvládání nadměrného stresu (ozdravění  individuálního přístupu k psychické zátěži)</w:t>
      </w:r>
    </w:p>
    <w:p>
      <w:pPr>
        <w:pStyle w:val="Irokodst"/>
        <w:rPr/>
      </w:pPr>
      <w:r>
        <w:rPr/>
        <w:t>- zlepšení reprodukčního zdraví (plánované rodičovství,  vhodná antikoncepce)</w:t>
      </w:r>
    </w:p>
    <w:p>
      <w:pPr>
        <w:pStyle w:val="Irokodst"/>
        <w:rPr/>
      </w:pPr>
      <w:r>
        <w:rPr/>
        <w:t>- omezování spotřeby alkoholu (postupné snižování spotřeby  na únosnou míru)</w:t>
      </w:r>
    </w:p>
    <w:p>
      <w:pPr>
        <w:pStyle w:val="Irokodst"/>
        <w:rPr/>
      </w:pPr>
      <w:r>
        <w:rPr/>
        <w:t>- optimalizace pohybové aktivity (podpora pohybu k  pozitivnímu ovlivnění tělesné i psychické kondice)</w:t>
      </w:r>
    </w:p>
    <w:p>
      <w:pPr>
        <w:pStyle w:val="Irokodst"/>
        <w:rPr/>
      </w:pPr>
      <w:r>
        <w:rPr/>
        <w:t>- prevence škodlivého užívání drog (snížení poptávky po  drogách, zpomalení výskytu závislostí)</w:t>
      </w:r>
    </w:p>
    <w:p>
      <w:pPr>
        <w:pStyle w:val="Irokodst"/>
        <w:rPr/>
      </w:pPr>
      <w:r>
        <w:rPr/>
        <w:t>- prevence úrazů a otrav (předcházení příčinám poškozování  zdraví zejména u dětí, mládeže a starých lidí)</w:t>
      </w:r>
    </w:p>
    <w:p>
      <w:pPr>
        <w:pStyle w:val="Irokodst"/>
        <w:rPr/>
      </w:pPr>
      <w:r>
        <w:rPr/>
        <w:t>- životní a pracovní prostředí (dosahovat ozdravění  prostředí a omezení takto vznikajících zdravotních rizik).</w:t>
      </w:r>
      <w:r>
        <w:br w:type="page"/>
      </w:r>
    </w:p>
    <w:p>
      <w:pPr>
        <w:pStyle w:val="Heading4"/>
        <w:tabs>
          <w:tab w:val="clear" w:pos="708"/>
          <w:tab w:val="left" w:pos="0" w:leader="none"/>
        </w:tabs>
        <w:ind w:left="3540" w:hanging="1416"/>
        <w:rPr/>
      </w:pPr>
      <w:r>
        <w:rPr/>
        <w:t>realizace NPZ</w:t>
      </w:r>
    </w:p>
    <w:p>
      <w:pPr>
        <w:pStyle w:val="Irokodst"/>
        <w:rPr/>
      </w:pPr>
      <w:r>
        <w:rPr/>
        <w:t xml:space="preserve">Po vzoru strategických postupů </w:t>
      </w:r>
      <w:r>
        <w:rPr>
          <w:rFonts w:eastAsia="Arial CE" w:cs="Arial CE" w:ascii="Arial CE" w:hAnsi="Arial CE"/>
          <w:sz w:val="22"/>
          <w:szCs w:val="22"/>
        </w:rPr>
        <w:t>WHO</w:t>
      </w:r>
      <w:r>
        <w:rPr/>
        <w:t xml:space="preserve"> se stává hybnou silou  realizace NPZ systém projektů, zpracovávaných vždy na  určitý časový úsek do podoby ucelených návrhů, které  posuzuje a přijímá </w:t>
      </w:r>
      <w:r>
        <w:rPr>
          <w:u w:val="single"/>
        </w:rPr>
        <w:t>Národní rada zdraví</w:t>
      </w:r>
      <w:r>
        <w:rPr/>
        <w:t xml:space="preserve"> (jmenovaná ministrem  zdravotnictví ČR a ustanovená jako iniciativní, poradní a  koordinační orgán MZ ČR pro Národní program zdraví).</w:t>
      </w:r>
    </w:p>
    <w:p>
      <w:pPr>
        <w:pStyle w:val="Irokodst"/>
        <w:rPr/>
      </w:pPr>
      <w:r>
        <w:rPr/>
        <w:t>Tyto projekty vytvoří širokou základnu k naplňování NPZ na  centrální, regionální i místní úrovni v těchto hlavních  tematicky orientovaných oblastech:</w:t>
      </w:r>
      <w:r>
        <w:br w:type="page"/>
      </w:r>
    </w:p>
    <w:p>
      <w:pPr>
        <w:pStyle w:val="Heading4"/>
        <w:tabs>
          <w:tab w:val="clear" w:pos="708"/>
          <w:tab w:val="left" w:pos="0" w:leader="none"/>
        </w:tabs>
        <w:ind w:left="3540" w:hanging="1416"/>
        <w:rPr/>
      </w:pPr>
      <w:r>
        <w:rPr/>
        <w:t xml:space="preserve">komunitní projekty </w:t>
      </w:r>
    </w:p>
    <w:p>
      <w:pPr>
        <w:pStyle w:val="Irokodst"/>
        <w:rPr/>
      </w:pPr>
      <w:r>
        <w:rPr/>
        <w:t xml:space="preserve">- </w:t>
      </w:r>
      <w:r>
        <w:rPr>
          <w:u w:val="single"/>
        </w:rPr>
        <w:t>Zdravé měst</w:t>
      </w:r>
      <w:r>
        <w:rPr/>
        <w:t>o (plné znění tohoto článku  NPZ citujeme v závěru této kapitoly)</w:t>
      </w:r>
    </w:p>
    <w:p>
      <w:pPr>
        <w:pStyle w:val="Irokodst"/>
        <w:rPr/>
      </w:pPr>
      <w:r>
        <w:rPr/>
        <w:t xml:space="preserve"> </w:t>
      </w:r>
      <w:r>
        <w:rPr/>
        <w:t xml:space="preserve">- </w:t>
      </w:r>
      <w:r>
        <w:rPr>
          <w:u w:val="single"/>
        </w:rPr>
        <w:t>Regiony pro zdraví</w:t>
      </w:r>
      <w:r>
        <w:rPr/>
        <w:t xml:space="preserve"> (strategie programu  ZPV v rámci nižších územních celků ČR</w:t>
      </w:r>
    </w:p>
    <w:p>
      <w:pPr>
        <w:pStyle w:val="Irokodst"/>
        <w:rPr/>
      </w:pPr>
      <w:r>
        <w:rPr/>
        <w:t xml:space="preserve"> </w:t>
      </w:r>
      <w:r>
        <w:rPr/>
        <w:t xml:space="preserve">- </w:t>
      </w:r>
      <w:r>
        <w:rPr>
          <w:u w:val="single"/>
        </w:rPr>
        <w:t>Zdravá škola</w:t>
      </w:r>
      <w:r>
        <w:rPr/>
        <w:t xml:space="preserve"> (individuální projekty na  komplexní výchovu mládeže ke zdraví)</w:t>
      </w:r>
    </w:p>
    <w:p>
      <w:pPr>
        <w:pStyle w:val="Irokodst"/>
        <w:rPr/>
      </w:pPr>
      <w:r>
        <w:rPr/>
        <w:t xml:space="preserve"> </w:t>
      </w:r>
      <w:r>
        <w:rPr/>
        <w:t xml:space="preserve">- </w:t>
      </w:r>
      <w:r>
        <w:rPr>
          <w:u w:val="single"/>
        </w:rPr>
        <w:t>Zdravý podnik</w:t>
      </w:r>
      <w:r>
        <w:rPr/>
        <w:t xml:space="preserve"> (projekt se zakládá na  společných zájmech zaměstnavatelů i zaměstnanců o podporu zdraví při práci)</w:t>
      </w:r>
    </w:p>
    <w:p>
      <w:pPr>
        <w:pStyle w:val="Heading4"/>
        <w:tabs>
          <w:tab w:val="clear" w:pos="708"/>
          <w:tab w:val="left" w:pos="0" w:leader="none"/>
        </w:tabs>
        <w:ind w:left="3540" w:hanging="1416"/>
        <w:rPr/>
      </w:pPr>
      <w:r>
        <w:rPr/>
        <w:t>projekty zaměřené na zdravotní rizika</w:t>
      </w:r>
    </w:p>
    <w:p>
      <w:pPr>
        <w:pStyle w:val="Irokodst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- </w:t>
      </w:r>
      <w:r>
        <w:rPr/>
        <w:t>( projekty na  pozitivní ovlivňování životního stylu populačních skupin)</w:t>
      </w:r>
    </w:p>
    <w:p>
      <w:pPr>
        <w:pStyle w:val="Heading4"/>
        <w:tabs>
          <w:tab w:val="clear" w:pos="708"/>
          <w:tab w:val="left" w:pos="0" w:leader="none"/>
        </w:tabs>
        <w:ind w:left="3540" w:hanging="1416"/>
        <w:rPr/>
      </w:pPr>
      <w:r>
        <w:rPr/>
        <w:t xml:space="preserve">projekty zaměřené na prevenci nemocí </w:t>
      </w:r>
    </w:p>
    <w:p>
      <w:pPr>
        <w:pStyle w:val="Irokodst"/>
        <w:rPr/>
      </w:pPr>
      <w:r>
        <w:rPr>
          <w:b/>
          <w:bCs/>
        </w:rPr>
        <w:t xml:space="preserve">- </w:t>
      </w:r>
      <w:r>
        <w:rPr/>
        <w:t>(projekty  orientované na jednotlivé nemoci nebo skupiny nemocí a na  snižování jejich výskytu</w:t>
      </w:r>
    </w:p>
    <w:p>
      <w:pPr>
        <w:pStyle w:val="Heading4"/>
        <w:tabs>
          <w:tab w:val="clear" w:pos="708"/>
          <w:tab w:val="left" w:pos="0" w:leader="none"/>
        </w:tabs>
        <w:ind w:left="3540" w:hanging="1416"/>
        <w:rPr/>
      </w:pPr>
      <w:r>
        <w:rPr/>
        <w:t>komplexní projekty</w:t>
      </w:r>
    </w:p>
    <w:p>
      <w:pPr>
        <w:pStyle w:val="Irokodst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- </w:t>
      </w:r>
      <w:r>
        <w:rPr/>
        <w:t>(projekty širších preventivních  aktivit, např. program CINDI)</w:t>
      </w:r>
    </w:p>
    <w:p>
      <w:pPr>
        <w:pStyle w:val="Heading4"/>
        <w:tabs>
          <w:tab w:val="clear" w:pos="708"/>
          <w:tab w:val="left" w:pos="0" w:leader="none"/>
        </w:tabs>
        <w:ind w:left="3540" w:hanging="1416"/>
        <w:rPr/>
      </w:pPr>
      <w:r>
        <w:rPr/>
        <w:t>projekty zaměřené na vybrané populační skupiny</w:t>
      </w:r>
    </w:p>
    <w:p>
      <w:pPr>
        <w:pStyle w:val="Irokodst"/>
        <w:rPr/>
      </w:pPr>
      <w:r>
        <w:rPr>
          <w:b/>
          <w:bCs/>
        </w:rPr>
        <w:t xml:space="preserve"> </w:t>
      </w:r>
      <w:r>
        <w:rPr/>
        <w:t>- (projekty  řešení specifických problémů jednotlivých věkově, sociálně,  zdravotně a jinak definovaných skupin obyvatelstva)</w:t>
      </w:r>
    </w:p>
    <w:p>
      <w:pPr>
        <w:pStyle w:val="Heading4"/>
        <w:tabs>
          <w:tab w:val="clear" w:pos="708"/>
          <w:tab w:val="left" w:pos="0" w:leader="none"/>
        </w:tabs>
        <w:ind w:left="3540" w:hanging="1416"/>
        <w:rPr/>
      </w:pPr>
      <w:r>
        <w:rPr/>
        <w:t>Projekt Zdravé město</w:t>
      </w:r>
    </w:p>
    <w:p>
      <w:pPr>
        <w:pStyle w:val="Irokodst"/>
        <w:rPr/>
      </w:pPr>
      <w:r>
        <w:rPr/>
        <w:t xml:space="preserve"> </w:t>
      </w:r>
      <w:r>
        <w:rPr/>
        <w:t>Projekt "Zdravé město" (resp. "Zdravá obec") je zaměřen na  soustavné a trvalé zlepšování všech faktorů, ovlivňujících  zdraví a životy lidí ve městech. Navazuje na myšlenky HFA a celosvětové sítě Zdravých měst, zapojených do tohoto hnutí,  využívá konkrétních zkušeností řady evropských měst.</w:t>
      </w:r>
    </w:p>
    <w:p>
      <w:pPr>
        <w:pStyle w:val="Irokodst"/>
        <w:rPr/>
      </w:pPr>
      <w:r>
        <w:rPr/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u w:val="single"/>
        </w:rPr>
        <w:t>Zdravý podnik</w:t>
      </w:r>
      <w:r>
        <w:rPr>
          <w:rFonts w:eastAsia="Arial CE" w:cs="Arial CE" w:ascii="Arial CE" w:hAnsi="Arial CE"/>
        </w:rPr>
        <w:t xml:space="preserve"> je svým zaměřením  důležitou součástí tohoto programu, neboť lidé tráví  podstatnou část svého aktivního věku v zaměstnání, které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svými podmínkami citelně ovlivňuje jejich celkový zdravotní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stav - fyzické, psychické i sociální zdraví. Záleží tedy na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 xml:space="preserve">mnoha faktorech prostředí, v němž pracujeme.  Projekt </w:t>
      </w:r>
      <w:r>
        <w:rPr>
          <w:rFonts w:eastAsia="Arial CE" w:cs="Arial CE" w:ascii="Arial CE" w:hAnsi="Arial CE"/>
          <w:b/>
          <w:bCs/>
          <w:u w:val="single"/>
        </w:rPr>
        <w:t>Zdravý podnik</w:t>
      </w:r>
      <w:r>
        <w:rPr>
          <w:rFonts w:eastAsia="Arial CE" w:cs="Arial CE" w:ascii="Arial CE" w:hAnsi="Arial CE"/>
        </w:rPr>
        <w:t xml:space="preserve"> je zacílen na vyhledávání stále  dokonalejších záruk zdraví pracovníků. Nejde tu jen  o stanovení a dodržování srozumitelných a účinných  bezpečnostních předpisů a opatření či o budování hygienicky  nezávadného, co nejpříjemnějšího a hezkého prostředí  pracoviště. Patří sem i zabezpečování přiměřených sociálních  podmínek pro všechny, korektní, vlídné a vstřícné vztahy mezi  lidmi. I tento program postupně získává na odezvě - jak mezi  pracovníky, tak u zaměstnavatelů. Závažnost cílů dílčího  programu </w:t>
      </w:r>
      <w:r>
        <w:rPr>
          <w:rFonts w:eastAsia="Arial CE" w:cs="Arial CE" w:ascii="Arial CE" w:hAnsi="Arial CE"/>
          <w:b/>
          <w:bCs/>
          <w:u w:val="single"/>
        </w:rPr>
        <w:t>Zdravý podnik</w:t>
      </w:r>
      <w:r>
        <w:rPr>
          <w:rFonts w:eastAsia="Arial CE" w:cs="Arial CE" w:ascii="Arial CE" w:hAnsi="Arial CE"/>
        </w:rPr>
        <w:t xml:space="preserve"> nespočívá jen v úsilí snižovat počty  pracovních úrazů a nemocí z povolání, ale i v podnicích  odstraňovat odstranitelné příčiny stresů, nespokojenosti  a nejistot - zdroj mnoha zdravotních potíží dospělého  obyvatelstva.   K dosud nejprokazatelnějším pozitivům v aktivitách  Střednědobé strategie podpory a obnovy zdraví ČR patří  projekt </w:t>
      </w:r>
      <w:r>
        <w:rPr>
          <w:rFonts w:eastAsia="Arial CE" w:cs="Arial CE" w:ascii="Arial CE" w:hAnsi="Arial CE"/>
          <w:b/>
          <w:bCs/>
          <w:u w:val="single"/>
        </w:rPr>
        <w:t>Zdravé město.</w:t>
      </w:r>
      <w:r>
        <w:rPr>
          <w:rFonts w:eastAsia="Arial CE" w:cs="Arial CE" w:ascii="Arial CE" w:hAnsi="Arial CE"/>
        </w:rPr>
        <w:t xml:space="preserve"> Program zaměřený na konkrétní a trvalé  zlepšování všech faktorů, ovlivňujících zdraví a životy lidí  v našich městech, vychází především ze zkušenosti řady  evropských měst, navazuje na myšlenky základního programu  a posléze celosvětového hnutí Zdravých měst, které vzniklo  z iniciativy Světové zdravotnické organizace již roku l985,  rozšířilo se do mnoha set městských sídel Evropy, Severní  Ameriky, Austrálie. Svými záměry a možnostmi zaujalo milióny  obyvatel měst pro zlepšování životních podmínek ve městech.  </w:t>
      </w:r>
      <w:r>
        <w:rPr>
          <w:rFonts w:eastAsia="Arial CE" w:cs="Arial CE" w:ascii="Arial CE" w:hAnsi="Arial CE"/>
          <w:b/>
          <w:bCs/>
          <w:u w:val="single"/>
        </w:rPr>
        <w:t>Zdravé město</w:t>
      </w:r>
      <w:r>
        <w:rPr>
          <w:rFonts w:eastAsia="Arial CE" w:cs="Arial CE" w:ascii="Arial CE" w:hAnsi="Arial CE"/>
        </w:rPr>
        <w:t xml:space="preserve"> je program usilující o dosažení těchto hlavních  cílů: - vytvořit a trvale udržovat kvalitní životní prostředí  - vybudovat vzájemně se podporující společenství městského  obyvatelstva - zaručit možnost aktivní účasti veřejnosti na  rozhodování všech záležitostí, které se dotýkají života,  zdraví a pocitu spokojenosti lidí ve městě a právo  kontrolovat tato rozhodnutí - zabezpečit všechny základní  potřeby občanů ( nezávadné potraviny, voda, bydlení, sociální  služby, bezpečnost, zaměstnání, příjem) - umožnit přístup  k důležitým informacím - vybudovat strukturu prosperující  ekonomiky ve městě - respektovat tradice, biologické  i kulturní dědictví obyvatel města - zvolit optimální  organizaci města, která by zabezpečovala a rozvíjela výše  uvedené podmínky života - postarat se o stále se zvyšující  úroveň hygienických služeb, o dostupnost a kvalitu  zdravotnictví ve městě - podporovat všestrannou a všeobecnou  aktivitu směřující ke zlepšování zdraví obyvatelstva, ke  snižování nemocnosti a úmrtnosti.   Těchto jedenáct znaků, jimiž Světová zdravotnická  organizace charakterizuje Zdravé město, vymezuje také rozsah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a obsah jednotlivých projektů Zdravých měst ČR, jimiž s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zapojují do Národní sítě Zdravých měst ČR a s touto sítí do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Asociace evropských národních sítí Zdravých měst.   O této organizační posloupnosti a struktuře celého hnutí se  zmiňujeme jen proto, aby byla zřejmá propojenost a tedy  i záruka vzájemné pomoci, výměny zkušeností a informací mezi  členskými městy, která už získala řadu poznatků o cestách,  jaké vedou k ozdravění života městského obyvatelstva.   Od roku l99l, kdy se v České republice, jako první k  projektu Zdravých měst svou deklarací přihlásilo město Brno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do konce roku l993 se k hnutí Zdravých měst přihlásilo 55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českých, moravských a slezských měst a obcí, z toho již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v deseti městech je dnes schválen vlastní projekt Zdravého</w: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 xml:space="preserve">města, který se postupně realizuje.   Už z těchto skutečností vyplývá, že příprava, zpracování  a realizace projektu Zdravého města je záležitost náročná,  odborně i občansky zodpovědná a hlavně vyžaduje trvalou  aktivní spolupráci městského úřadu, zastupitelstva,  zdravotníků, pegagogů, ekologů, podnikatelů, podniků  a organizací, zájmových sdružení a dalších občanských skupin  různého věkového, sociálního, profesního a zájmového zaměření  a v neposlední řadě i jednotlivých občanů - tak jak to  vyžadují poměrně náročné podmínky obsažené v projektu Světové  zdravotnické organizace pro tento typ aktivity. V takové  společné ochotě, schopnosti a síle komunity spočívá jeden  z hlavních smyslů hnutí - aby stále více lidí poznávalo,  ctilo a chránilo zdraví jako důležitou životní hodnotu, a to  nejen zdraví své vlastní, ale také svých bližních  a spoluobčanů. Druhým neméně důležitým cílem projektu Zdravé  město, kterým se odlišuje od dosavadního běžného plánování  rozvoje města, je prosazování ochrany zdraví městských  obyvatel jako priority při jakémkoli rozhodování  v souvislosti o rozvoji a fungování města. Tato premisa také  zaznívá ze všech přijatých projektů našich "zdravých měst"  - ať už je jejich městskou prioritou řešení problémů ovzduší,  vody, dopravy, bydlení, zdravotnictví, sociální péče  o potřebné, anebo budování městské zeleně, sportovišť,  kulturních zařízení, klidových či rekreačních zón.   Síly a prostředky, které město ze svých vlastních zdrojů na  své ozdravění vynakládá dnes, přinesou své plody zanedlouho  v lepším zdravotním stavu, životní pohodě a spokojenosti  občanů města, a současně jsou tím nejlepším vkladem pro život  příštích generací, které díky prozíravosti a moudrosti naší  budou žít zdravě a bezpečně ve svém Zdravém městě.  Za mnoha současnými iniciativami, koncepcemi a v  neposlední řadě také za realizací těchto aktivit stojí  Ministerstvo zdravotnictví ČR a organizace v jeho působnosti.   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u w:val="single"/>
        </w:rPr>
        <w:t xml:space="preserve">Projekty podpory zdraví  </w:t>
      </w:r>
      <w:r>
        <w:rPr>
          <w:rFonts w:eastAsia="Arial CE" w:cs="Arial CE" w:ascii="Arial CE" w:hAnsi="Arial CE"/>
        </w:rPr>
        <w:t xml:space="preserve"> Jednou ze základních priorit Projektu střednědobé  strategie podpory a obnovy zdraví je vlastní posilování  významu prevence nemocí a uplatňování zdravotně preventivních  hledisek jak ve vlastní medicínské praxi, tak zejména  v podvědomí veřejnosti, a to u laické i zdravotnické, v  občanských společenstvích i u jednotlivců.  Lidské zdraví je určeno řadou na sobě zdánlivě  nezávislých činitelů - např. genetickou výbavou člověka,   životním prostředím, způsobem jeho života, návyky,  zvyklostmi a mírou zdravotních rizik, jimž se vystavuje.  Všechny tyto a další faktory se však v průběhu lidského  života navzájem ovlivňují, sčítají se ba násobí a nakonec se  projeví na zdravotním stavu jedince. Moderní přístup  k ochraně a obnově zdraví spočívá ve včasném ozdravování  všech komponentů určujících zdraví a nespokojuje se s léčením  jedné zjištěné nemoci a teprve dodatečným odstraňováním  jejích příčin. Preventivní zdravotní péče neboli předcházení  nemocem a poruchám zdraví sice nepřináší tak okamžitě zjevné  efekty jako lékařské zákroky u jednotlivých případů, má však  vedle objektivně ozdravujících účinků i rozměr dlouhodobě  výchovný, vedoucí k všeobecně moudřejšímu vztahu lidí vůči  zdraví, k dalšímu, zprostředkovanému působení na lepší,  zdravější životní styl a na spoluvytváření zdravějších  životních podmínek. Takto široce pojatá prevence ve smyslu  zdraví se stala i východiskem velmi záslužné a dnes už lze  říci i úspěšné cesty, po níž se naše zdravotnictví vydalo za  získáním širokého zájmu a podpory komplexního ozdravování  podmínek života našich lidí. Ukázalo se, že je rozumné  a účinné vyzvat a získat k takové spolupráci opravdu všechny,  kdo chtějí, mohou a dovedou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Ministerstvo zdravotnictví ČR vyčlenilo ze svého rozpočtu</w: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 xml:space="preserve">na rok l993 určité prostředky, jimiž se rozhodlo přispět na  rozvinutí nových aktivit, zaměřených na podporu zdraví  obyvatelstva. Pověřený útvar hlavního hygienika ČR tedy  vypisuje v březnu l993 veřejné výběrové řízení na tzv.  </w:t>
      </w:r>
      <w:r>
        <w:rPr>
          <w:rFonts w:eastAsia="Arial CE" w:cs="Arial CE" w:ascii="Arial CE" w:hAnsi="Arial CE"/>
          <w:b/>
          <w:bCs/>
          <w:u w:val="single"/>
        </w:rPr>
        <w:t>Projekty podpory zdraví.</w:t>
      </w:r>
      <w:r>
        <w:rPr>
          <w:rFonts w:eastAsia="Arial CE" w:cs="Arial CE" w:ascii="Arial CE" w:hAnsi="Arial CE"/>
        </w:rPr>
        <w:t xml:space="preserve"> Podmínky tohoto konkurzu stanovily,  že řízení se může předložením vlastního projektu zúčastnit  každá zdravotnická i nezdravotnická organizace, podnik,  zájmové, profesní či sociální sdružení občanů, úřad, nadace  či jednotlivec - každá fyzická nebo právnická osoba. Každý  takový projekt musí pochopitelně splňovat řadu dílčích,  avšak důležitých podmínek - obsahových (odborná úroveň,  reálná proveditelnost, objektivní měřitelnost výsledků,  soulad s myšlenkami Národního programu obnovy a podpory  zdraví ČR) i formálních (způsob ekonomické rozvahy, vymezení  odpovědnosti osob participujících na projektu, přehlednost  a čitelnost návrhů atd.). Hlavním požadavkem bylo zaměření  projektu na široké pojetí prevence ve smyslu Národního  programu.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Už první potěšitelný fakt představoval celkový počet včas  a řádně předložených Projektů podpory zdraví. Výběrová  komise, jmenovaná hlavním hygienikem ČR z odborníků klinické  a preventivní medicíny, posuzovala celkem 265 projektů, z  nichž bylo v závěrečné fázi řízení přijato a k přidělení  finančních prostředků schváleno 73 projektů. Na realizaci  těchto 73 projektů byla Ministerstvem zdravotnictví ČR  uvolněna celková částka 35 miliónů Kč.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Polovinu projektů podali samotní zdravotníci (hygienické  stanice, nemocnice, nestátní zdravotnická zařízení aj.), z  5O% pak pocházely ze škol, měst a dalších nezdravotnických  organizací. Podle struktury předložených projektů lze  usoudit, že většinou vznikly spontánně a odrážely momentální  situaci v aktivitě veřejnosti, podílející se na prevenci, a  ve schopnosti předkladatelů záměry přesně formulovat.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Ze schválených Projektů podpory zdraví l993 byla přibližně  jedna polovina zaměřena specificky na prevenci nemocí, asi  l5% projektů se orientovalo na problematiku Zdravých měst,  l4% na další oblasti obsažené v Národním programu (např.  Zdravá škola), okolo lO% bylo zaměřeno na otázky ozdravění  výživy a překvapivě pouhých 7% se zabývalo prevencí kouření.</w: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Pro informaci i pro možnou inspiraci do budoucna zde  uvádíme přehled, v němž jsou přijaté projekty tematicky  seřazeny podle jejich zaměření, a pro ilustraci připojujeme  u každé skupiny stručnou charakteristiku alespoň jednoho  z projektů. Předkladatelé projektů jsou uvedeni v závorkách  za názvy projektu. (HS = hygienická stanice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u w:val="single"/>
        </w:rPr>
      </w:pPr>
      <w:r>
        <w:rPr>
          <w:rFonts w:eastAsia="Arial CE" w:cs="Arial CE" w:ascii="Arial CE" w:hAnsi="Arial CE"/>
          <w:u w:val="single"/>
        </w:rPr>
        <w:t>Projekty podpory zdraví</w: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u w:val="single"/>
        </w:rPr>
        <w:t>na úrovni komunity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(Zdravé město, Zdravý podnik, Zdravá rodina, Zdravá škola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- Bulletin Zdraví - součást programu Jihlavsko zdravější do  roku 2OOO (OHS Jihlava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- Písecko zdravější do roku 2OOO (OHS Písek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- Projekt Centra Zdravého města v Šumperku (Nadace pro Zdravé  město Šumperk, Šumperk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- Projekt sociálně zdravotní péče na území města  (Pečovatelská služba Hradec Králové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- Propagační kampaň hnutí Zdravá města ČR (Rada Národní sítě  Zdravých měst ČR, Městský úřad Třeboň)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- Středisko Zdravého města Třeboň (Informační středisko  Zdravého města, městský úřad Třeboň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- Aktualizovaná právní akta z oblasti bezpečnosti práce a  hygieny životního prostředí, Bulletin APA (CIVOP Praha)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- Podniky Jihlavska zdravější - součást programu Jihlavsko  zdravější do roku 2OOO (OHS Jihlava)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- Program vzdělávání podnikového managementu v oblasti  ochrany zdraví při práci (CIVOP Praha)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- Psychický pracovní stres a zdraví - systém screeningu a  intervence (SZÚ - Centrum hygieny práce a nemocí z  povolání, Praha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- CREDO - Zdravá škola a zdravá rodina (CREDO, Olomouc)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- časopis Rodiče - lékař a těhotenství - naše miminko (Hana  Wagenhofer, Praha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- Devět měsíců (Studio 2l Praha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- Podpora přirozené výživy dětí nejmladších věkových skupin -  kojení (SZÚ - Centrum zdraví a životních podmínek ve  spolupráci s nevládní organizaci ANIMA při SZÚ, Praha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- Rodiče, nesportují Vaše děti závodně? To přece nevadí.  Přijďte všichni! (Tenisový oddíl TJ Spartak Uherský Brod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- Zdravý život rodiny (TETCEM Vsetín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- Zdravý život rodiny v kontextu probíhajících společenských  a ekonomických změn (Nadace HESTIA Praha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- Poradna pro podporu zdraví ve školách ČR (SZÚ, Centrum  zdraví a životních podmínek, Praha)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- Program zdraví v ZŠ a MŠ Březinova - součást programu  Jihlavsko zdravější do roku 2OOO (OHS Jihlava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- Zdravá škola (ZŠ Luh Vsetín)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- Zdravé dítě ve zdravé škole (KHS Brno)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 xml:space="preserve">Zajímavým příspěvkem k programu Zdravá škola  je i projekt na zřízení </w:t>
      </w:r>
      <w:r>
        <w:rPr>
          <w:rFonts w:eastAsia="Arial CE" w:cs="Arial CE" w:ascii="Arial CE" w:hAnsi="Arial CE"/>
          <w:u w:val="single"/>
        </w:rPr>
        <w:t xml:space="preserve">Poradny Státního 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u w:val="single"/>
        </w:rPr>
        <w:t>zdravotního ústavu pro podporu zdraví ve</w: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u w:val="single"/>
        </w:rPr>
        <w:t>školách České republiky.</w:t>
      </w:r>
      <w:r>
        <w:rPr>
          <w:rFonts w:eastAsia="Arial CE" w:cs="Arial CE" w:ascii="Arial CE" w:hAnsi="Arial CE"/>
        </w:rPr>
        <w:t xml:space="preserve"> Předkladatelé -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odborníci SZÚ - stanovili jako cíl Poradny: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l. Osvětovou a publikační činností působit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k orientaci škol na uskutečňování filosofie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celistvého zdraví - u žáků, učitelů, rodičů.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2.Konzultační činností přispívat k účasti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našich škol na vytváření vlastních projektů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podpory zdraví. 3.Odbornými službami pomáhat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školám v uskutečňování jejich individuálních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projektů podporujících zdraví.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Naplňování programu Zdravý podnik napomůže</w: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 xml:space="preserve">projekt </w:t>
      </w:r>
      <w:r>
        <w:rPr>
          <w:rFonts w:eastAsia="Arial CE" w:cs="Arial CE" w:ascii="Arial CE" w:hAnsi="Arial CE"/>
          <w:u w:val="single"/>
        </w:rPr>
        <w:t>Vzdělávání podnikového managementu</w: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u w:val="single"/>
        </w:rPr>
        <w:t xml:space="preserve">v oblasti ochrany zdraví při práci. </w:t>
      </w:r>
      <w:r>
        <w:rPr>
          <w:rFonts w:eastAsia="Arial CE" w:cs="Arial CE" w:ascii="Arial CE" w:hAnsi="Arial CE"/>
        </w:rPr>
        <w:t xml:space="preserve"> Předkladatel - pražská spol. s r.o. </w:t>
      </w:r>
      <w:r>
        <w:rPr>
          <w:rFonts w:eastAsia="Arial CE" w:cs="Arial CE" w:ascii="Arial CE" w:hAnsi="Arial CE"/>
          <w:u w:val="single"/>
        </w:rPr>
        <w:t>CIVOP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(Centrum informací a vzdělávání o ochraně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práce) se zaměřil na řídící a odpovědné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pracovníky nově vznikajících a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restrukturalizovaných podniků, pro které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připravil odborný kurz, ve kterém by si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vedoucí pracovníci mohli osvojit základní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poznatky o všeobecném programu podpory a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obnovy zdraví v podnicích, o platné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legislativě v oboru bezpečnosti a hygieny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práce, o teorii bezpečnosti, hygieny a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ergonomie, o informačních systémech a jejich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využití, o složkách bezpečného pracovního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prostředí, o řízení bezpečného provozu  podniku a pracoviště, o systémech analýzy a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prevence rizik. Každý absolvent tohoto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aktuálně potřebného kurzu složí odbornou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zkoušku a obhajuje závěrečnou práci.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</w:rPr>
        <w:t xml:space="preserve">Pozoruhodný je projekt </w:t>
      </w:r>
      <w:r>
        <w:rPr>
          <w:rFonts w:eastAsia="Arial CE" w:cs="Arial CE" w:ascii="Arial CE" w:hAnsi="Arial CE"/>
          <w:u w:val="single"/>
        </w:rPr>
        <w:t xml:space="preserve">Zapojení 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u w:val="single"/>
        </w:rPr>
        <w:t xml:space="preserve">geografického informačního systému do 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u w:val="single"/>
        </w:rPr>
        <w:t>programu obnovy a podpory zdraví.</w:t>
      </w:r>
      <w:r>
        <w:rPr>
          <w:rFonts w:eastAsia="Arial CE" w:cs="Arial CE" w:ascii="Arial CE" w:hAnsi="Arial CE"/>
        </w:rPr>
        <w:t xml:space="preserve"> Jeho  předkladatel - </w:t>
      </w:r>
      <w:r>
        <w:rPr>
          <w:rFonts w:eastAsia="Arial CE" w:cs="Arial CE" w:ascii="Arial CE" w:hAnsi="Arial CE"/>
          <w:u w:val="single"/>
        </w:rPr>
        <w:t xml:space="preserve">Krajská hygienická stanice 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u w:val="single"/>
        </w:rPr>
        <w:t>Středočeského kraje</w:t>
      </w:r>
      <w:r>
        <w:rPr>
          <w:rFonts w:eastAsia="Arial CE" w:cs="Arial CE" w:ascii="Arial CE" w:hAnsi="Arial CE"/>
        </w:rPr>
        <w:t xml:space="preserve"> navrhuje zavedení  systému geografické informace (GIS) ve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zdravotnictví a zejména zpřístupnění jeho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velkých možností pro konkrétní potřeby v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terénu. V praxi totiž lze GIS aplikovat při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řešení každého problému, kde jsou datové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nebo číselné informace vázány na určitý bod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v ploše (na mapě). Tak bude možno za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pomoci GIS např. sledovat výskyt onemocnění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na určitém území, vyhledávat souvislost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onemocnění s některým rizikovým faktorem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prostředí nebo specifikou místní populace,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na základě analýzy rychle určit místo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největšího ohrožení zdraví a tam cíleně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směřovat nápravu. GIS je prostředek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slučující prostorově definované údaje v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databázi s grafickou - mapovou informací a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tedy se může stát pohotovým a účinným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pomocníkem zejména pro epidemiologii a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pro další potřeby zdravotnictví - např.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vyhledávání nejrychlejší cesty pro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zásah rychlé zdravotní pomoci.</w:t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Irokods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Projekt Zdravé město v ČR - dosavadní vývoj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 xml:space="preserve">historie Projektu Zdravé město v ČR </w:t>
      </w:r>
    </w:p>
    <w:p>
      <w:pPr>
        <w:pStyle w:val="Irokodst"/>
        <w:rPr/>
      </w:pPr>
      <w:r>
        <w:rPr/>
        <w:t xml:space="preserve">První informace o existenci projektu ZM získalo v roce 1990 město Brno díky spolupráci s městem Rennes (Francie). Krátce poté se uskutečnila  první schůzka několika měst ČR, na níž byli jejich zástupci  informováni o obsahu, zaměření a rozšíření tohoto projektu v  Evropě. </w:t>
      </w:r>
    </w:p>
    <w:p>
      <w:pPr>
        <w:pStyle w:val="Irokodst"/>
        <w:rPr/>
      </w:pPr>
      <w:r>
        <w:rPr/>
        <w:t xml:space="preserve">Následují rok lze charakterizovat jako období získávání  dalších informací o projektu Zdravé město a hledání cest jeho realizace v nových podmínkách ČR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</w:sectPr>
        <w:pStyle w:val="Irokodst"/>
        <w:rPr/>
      </w:pPr>
      <w:r>
        <w:rPr/>
        <w:t>Počátkem roku 1992 přebralo úlohu  iniciátora projektu ZM město Třeboň, které díky spolupráci s dánským městem Horsens připravilo jako první vlastní Projekt Zdravého města Třeboně. Během roku pak začalo zpracovávat svůj  projekt ZM také další město na severu Moravy - Šumperk. Zástupci  těchto dvou měst byli v úzkém kontaktu s pracovníky Národního centra podpory zdraví, Ministerstva zdravotnictví ČR a Státního  zdravotního ústavu, kde konzultovali možnosti realizace projektu ZM v  městech ČR a možnost podpory ze strany těchto státních institucí.</w:t>
      </w:r>
    </w:p>
    <w:p>
      <w:pPr>
        <w:pStyle w:val="Irokodst"/>
        <w:spacing w:before="120" w:after="4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1</w:t>
    </w:r>
    <w:r>
      <w:rPr>
        <w:rStyle w:val="PageNumber"/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20</w:t>
    </w:r>
    <w:r>
      <w:rPr>
        <w:rStyle w:val="PageNumber"/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21</w:t>
    </w:r>
    <w:r>
      <w:rPr>
        <w:rStyle w:val="PageNumber"/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B4a   PROJEKT ZDRAV� M�STO V �R - DOSAVADN� V�VOJ</w:t>
    </w:r>
    <w:r>
      <w:rPr>
        <w:smallCaps w:val="false"/>
        <w:caps w:val="fals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B4a   PROJEKT ZDRAV� M�STO V �R - DOSAVADN� V�VOJ</w:t>
    </w:r>
    <w:r>
      <w:rPr>
        <w:smallCaps w:val="false"/>
        <w:caps w:val="false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B4a   PROJEKT ZDRAV� M�STO V �R - DOSAVADN� V�VOJ</w:t>
    </w:r>
    <w:r>
      <w:rPr>
        <w:smallCaps w:val="false"/>
        <w:cap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 w:before="120" w:after="40"/>
      <w:ind w:left="567" w:hanging="0"/>
      <w:jc w:val="both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tLeast" w:line="440" w:before="360" w:after="480"/>
      <w:ind w:left="1416" w:hanging="708"/>
      <w:jc w:val="center"/>
      <w:outlineLvl w:val="0"/>
    </w:pPr>
    <w:rPr>
      <w:b/>
      <w:bCs/>
      <w:i/>
      <w:iCs/>
      <w:color w:val="FF000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240" w:before="360" w:after="240"/>
      <w:ind w:left="2124" w:hanging="708"/>
      <w:jc w:val="center"/>
      <w:outlineLvl w:val="1"/>
    </w:pPr>
    <w:rPr>
      <w:b/>
      <w:bCs/>
      <w:color w:val="00008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360" w:after="60"/>
      <w:ind w:left="2832" w:hanging="708"/>
      <w:outlineLvl w:val="2"/>
    </w:pPr>
    <w:rPr>
      <w:b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rFonts w:ascii="Arial CE" w:hAnsi="Arial CE" w:eastAsia="Arial CE" w:cs="Arial CE"/>
      <w:b/>
      <w:bCs/>
      <w:color w:val="8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360" w:after="60"/>
      <w:ind w:left="4248" w:hanging="708"/>
      <w:jc w:val="left"/>
      <w:outlineLvl w:val="4"/>
    </w:pPr>
    <w:rPr>
      <w:rFonts w:ascii="Arial CE" w:hAnsi="Arial CE" w:eastAsia="Arial CE" w:cs="Arial CE"/>
      <w:b/>
      <w:bCs/>
      <w:spacing w:val="4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 CE" w:hAnsi="Arial CE" w:eastAsia="Arial CE" w:cs="Arial CE"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character" w:styleId="Styl1">
    <w:name w:val="Styl1"/>
    <w:basedOn w:val="Standpsmoodst"/>
    <w:qFormat/>
    <w:rPr>
      <w:b/>
      <w:bCs/>
      <w:i/>
      <w:iCs/>
    </w:rPr>
  </w:style>
  <w:style w:type="character" w:styleId="FootnoteCharacters">
    <w:name w:val="Footnote Characters"/>
    <w:basedOn w:val="Standpsmoodst"/>
    <w:qFormat/>
    <w:rPr>
      <w:vertAlign w:val="superscript"/>
    </w:rPr>
  </w:style>
  <w:style w:type="character" w:styleId="Znakapoznmky">
    <w:name w:val="Znaèka poznámky"/>
    <w:basedOn w:val="Standpsmoods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851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Èíslovaný seznam"/>
    <w:basedOn w:val="Normal"/>
    <w:qFormat/>
    <w:pPr>
      <w:numPr>
        <w:ilvl w:val="0"/>
        <w:numId w:val="2"/>
      </w:numPr>
      <w:spacing w:before="40" w:after="20"/>
      <w:ind w:left="851" w:hanging="284"/>
    </w:pPr>
    <w:rPr/>
  </w:style>
  <w:style w:type="paragraph" w:styleId="Slovanseznam2">
    <w:name w:val="Èíslovaný seznam 2"/>
    <w:basedOn w:val="Normal"/>
    <w:qFormat/>
    <w:pPr>
      <w:numPr>
        <w:ilvl w:val="0"/>
        <w:numId w:val="3"/>
      </w:numPr>
      <w:spacing w:before="40" w:after="40"/>
      <w:ind w:left="1135" w:hanging="284"/>
    </w:pPr>
    <w:rPr/>
  </w:style>
  <w:style w:type="paragraph" w:styleId="Slovanseznam3">
    <w:name w:val="Èíslovaný seznam 3"/>
    <w:basedOn w:val="Normal"/>
    <w:qFormat/>
    <w:pPr>
      <w:numPr>
        <w:ilvl w:val="0"/>
        <w:numId w:val="4"/>
      </w:numPr>
      <w:spacing w:before="20" w:after="40"/>
      <w:ind w:left="1418" w:hanging="284"/>
    </w:pPr>
    <w:rPr/>
  </w:style>
  <w:style w:type="paragraph" w:styleId="Hlavnnadpis">
    <w:name w:val="Hlavní nadpis"/>
    <w:basedOn w:val="Heading1"/>
    <w:qFormat/>
    <w:pPr>
      <w:numPr>
        <w:ilvl w:val="0"/>
        <w:numId w:val="5"/>
      </w:numPr>
      <w:outlineLvl w:val="9"/>
    </w:pPr>
    <w:rPr>
      <w:sz w:val="44"/>
      <w:szCs w:val="44"/>
    </w:rPr>
  </w:style>
  <w:style w:type="paragraph" w:styleId="Nadpisdokumentu">
    <w:name w:val="Nadpis dokumentu"/>
    <w:basedOn w:val="Normal"/>
    <w:next w:val="Normal"/>
    <w:qFormat/>
    <w:pPr>
      <w:spacing w:before="0" w:after="40"/>
      <w:jc w:val="center"/>
    </w:pPr>
    <w:rPr>
      <w:rFonts w:ascii="Arial CE" w:hAnsi="Arial CE" w:eastAsia="Arial CE" w:cs="Arial CE"/>
      <w:b/>
      <w:bCs/>
      <w:sz w:val="52"/>
      <w:szCs w:val="5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0" w:leader="none"/>
      </w:tabs>
      <w:spacing w:before="600" w:after="120"/>
      <w:ind w:left="0" w:hanging="0"/>
      <w:jc w:val="left"/>
    </w:pPr>
    <w:rPr>
      <w:rFonts w:ascii="Arial CE" w:hAnsi="Arial CE" w:eastAsia="Arial CE" w:cs="Arial CE"/>
      <w:b/>
      <w:bCs/>
      <w:smallCaps/>
      <w:color w:val="000080"/>
      <w:sz w:val="28"/>
      <w:szCs w:val="28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0" w:leader="none"/>
      </w:tabs>
      <w:spacing w:before="240" w:after="0"/>
      <w:ind w:left="238" w:hanging="0"/>
      <w:jc w:val="left"/>
    </w:pPr>
    <w:rPr>
      <w:rFonts w:ascii="Arial CE" w:hAnsi="Arial CE" w:eastAsia="Arial CE" w:cs="Arial CE"/>
      <w:b/>
      <w:bCs/>
      <w:smallCaps/>
      <w:color w:val="800000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0" w:leader="none"/>
      </w:tabs>
      <w:spacing w:before="360" w:after="0"/>
      <w:ind w:left="482" w:hanging="0"/>
      <w:jc w:val="left"/>
    </w:pPr>
    <w:rPr>
      <w:b/>
      <w:bCs/>
      <w:smallCaps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0" w:leader="none"/>
      </w:tabs>
      <w:spacing w:before="0" w:after="0"/>
      <w:ind w:left="1021" w:hanging="0"/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ind w:left="0" w:hanging="0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Podnadpis">
    <w:name w:val="Podnadpis"/>
    <w:basedOn w:val="Heading4"/>
    <w:qFormat/>
    <w:pPr>
      <w:numPr>
        <w:ilvl w:val="0"/>
        <w:numId w:val="6"/>
      </w:numPr>
      <w:outlineLvl w:val="9"/>
    </w:pPr>
    <w:rPr/>
  </w:style>
  <w:style w:type="paragraph" w:styleId="Seznam2">
    <w:name w:val="Seznam 2"/>
    <w:basedOn w:val="Normal"/>
    <w:qFormat/>
    <w:pPr>
      <w:ind w:left="1135" w:hanging="284"/>
    </w:pPr>
    <w:rPr/>
  </w:style>
  <w:style w:type="paragraph" w:styleId="Seznam3">
    <w:name w:val="Seznam 3"/>
    <w:basedOn w:val="Normal"/>
    <w:qFormat/>
    <w:pPr>
      <w:ind w:left="1418" w:hanging="284"/>
    </w:pPr>
    <w:rPr/>
  </w:style>
  <w:style w:type="paragraph" w:styleId="Seznamsodrkami">
    <w:name w:val="Seznam s odrážkami"/>
    <w:basedOn w:val="Normal"/>
    <w:qFormat/>
    <w:pPr>
      <w:numPr>
        <w:ilvl w:val="0"/>
        <w:numId w:val="7"/>
      </w:numPr>
      <w:spacing w:before="20" w:after="0"/>
      <w:ind w:left="851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spacing w:before="20" w:after="0"/>
      <w:ind w:left="1135" w:hanging="284"/>
    </w:pPr>
    <w:rPr/>
  </w:style>
  <w:style w:type="paragraph" w:styleId="Seznamsodrkami3">
    <w:name w:val="Seznam s odrážkami 3"/>
    <w:basedOn w:val="Normal"/>
    <w:qFormat/>
    <w:pPr>
      <w:numPr>
        <w:ilvl w:val="0"/>
        <w:numId w:val="9"/>
      </w:numPr>
      <w:ind w:left="1418" w:hanging="284"/>
    </w:pPr>
    <w:rPr/>
  </w:style>
  <w:style w:type="paragraph" w:styleId="Seznamsodrkami4">
    <w:name w:val="Seznam s odrážkami 4"/>
    <w:basedOn w:val="Normal"/>
    <w:qFormat/>
    <w:pPr>
      <w:numPr>
        <w:ilvl w:val="0"/>
        <w:numId w:val="10"/>
      </w:numPr>
      <w:spacing w:before="0" w:after="0"/>
      <w:ind w:left="1702" w:hanging="284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poznmky">
    <w:name w:val="Text poznámky"/>
    <w:basedOn w:val="Normal"/>
    <w:qFormat/>
    <w:pPr>
      <w:spacing w:lineRule="auto" w:line="240" w:before="80" w:after="40"/>
      <w:ind w:left="227" w:hanging="227"/>
    </w:pPr>
    <w:rPr>
      <w:sz w:val="22"/>
      <w:szCs w:val="22"/>
    </w:rPr>
  </w:style>
  <w:style w:type="paragraph" w:styleId="Header">
    <w:name w:val="Header"/>
    <w:basedOn w:val="Normal"/>
    <w:pPr>
      <w:pBdr>
        <w:bottom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240" w:after="0"/>
      <w:ind w:left="0" w:hanging="0"/>
      <w:jc w:val="right"/>
    </w:pPr>
    <w:rPr>
      <w:rFonts w:ascii="Arial CE" w:hAnsi="Arial CE" w:eastAsia="Arial CE" w:cs="Arial CE"/>
      <w:i/>
      <w:iCs/>
      <w:caps/>
      <w:sz w:val="18"/>
      <w:szCs w:val="18"/>
    </w:rPr>
  </w:style>
  <w:style w:type="paragraph" w:styleId="Tenkydek">
    <w:name w:val="Tenky øádek"/>
    <w:basedOn w:val="Heading2"/>
    <w:qFormat/>
    <w:pPr>
      <w:numPr>
        <w:ilvl w:val="0"/>
        <w:numId w:val="11"/>
      </w:numPr>
      <w:outlineLvl w:val="9"/>
    </w:pPr>
    <w:rPr>
      <w:sz w:val="10"/>
      <w:szCs w:val="10"/>
    </w:rPr>
  </w:style>
  <w:style w:type="paragraph" w:styleId="Texttabulky">
    <w:name w:val="Text tabulky"/>
    <w:basedOn w:val="Normal"/>
    <w:qFormat/>
    <w:pPr>
      <w:spacing w:before="40" w:after="0"/>
      <w:ind w:left="284" w:hanging="0"/>
    </w:pPr>
    <w:rPr/>
  </w:style>
  <w:style w:type="paragraph" w:styleId="TextTab2">
    <w:name w:val="TextTab2"/>
    <w:basedOn w:val="Texttabulky"/>
    <w:qFormat/>
    <w:pPr>
      <w:ind w:left="0" w:hanging="0"/>
      <w:jc w:val="center"/>
    </w:pPr>
    <w:rPr>
      <w:b/>
      <w:bCs/>
    </w:rPr>
  </w:style>
  <w:style w:type="paragraph" w:styleId="Prvnodrka">
    <w:name w:val="první odrážka"/>
    <w:basedOn w:val="Normal"/>
    <w:qFormat/>
    <w:pPr>
      <w:numPr>
        <w:ilvl w:val="0"/>
        <w:numId w:val="12"/>
      </w:numPr>
      <w:tabs>
        <w:tab w:val="clear" w:pos="708"/>
        <w:tab w:val="left" w:pos="470" w:leader="none"/>
        <w:tab w:val="left" w:pos="926" w:leader="none"/>
        <w:tab w:val="left" w:pos="1762" w:leader="none"/>
        <w:tab w:val="left" w:pos="2597" w:leader="none"/>
        <w:tab w:val="left" w:pos="3432" w:leader="none"/>
        <w:tab w:val="left" w:pos="4267" w:leader="none"/>
        <w:tab w:val="left" w:pos="5102" w:leader="none"/>
        <w:tab w:val="left" w:pos="5938" w:leader="none"/>
        <w:tab w:val="left" w:pos="6773" w:leader="none"/>
        <w:tab w:val="left" w:pos="7608" w:leader="none"/>
        <w:tab w:val="left" w:pos="8443" w:leader="none"/>
        <w:tab w:val="left" w:pos="9278" w:leader="none"/>
        <w:tab w:val="left" w:pos="10114" w:leader="none"/>
        <w:tab w:val="left" w:pos="10949" w:leader="none"/>
        <w:tab w:val="left" w:pos="11784" w:leader="none"/>
      </w:tabs>
      <w:spacing w:before="120" w:after="0"/>
      <w:ind w:left="850" w:hanging="283"/>
      <w:jc w:val="left"/>
    </w:pPr>
    <w:rPr>
      <w:sz w:val="20"/>
      <w:szCs w:val="20"/>
    </w:rPr>
  </w:style>
  <w:style w:type="paragraph" w:styleId="Nadpiskapitoly">
    <w:name w:val="Nadpis kapitoly"/>
    <w:basedOn w:val="Nadpisdokumentu"/>
    <w:qFormat/>
    <w:pPr>
      <w:spacing w:before="360" w:after="360"/>
      <w:ind w:left="0" w:hanging="0"/>
    </w:pPr>
    <w:rPr/>
  </w:style>
  <w:style w:type="paragraph" w:styleId="Nadpiskapitoly2">
    <w:name w:val="nadpis kapitoly 2"/>
    <w:basedOn w:val="Hlavnnadpis"/>
    <w:qFormat/>
    <w:pPr>
      <w:spacing w:before="360" w:after="240"/>
      <w:ind w:left="709" w:hanging="709"/>
      <w:jc w:val="left"/>
    </w:pPr>
    <w:rPr/>
  </w:style>
  <w:style w:type="paragraph" w:styleId="Irokodst">
    <w:name w:val="široký odst."/>
    <w:basedOn w:val="Normal"/>
    <w:qFormat/>
    <w:pPr>
      <w:ind w:left="0" w:hanging="0"/>
    </w:pPr>
    <w:rPr/>
  </w:style>
  <w:style w:type="paragraph" w:styleId="Normln1">
    <w:name w:val="Normální 1"/>
    <w:basedOn w:val="Normal"/>
    <w:qFormat/>
    <w:pPr>
      <w:spacing w:before="240" w:after="40"/>
    </w:pPr>
    <w:rPr/>
  </w:style>
  <w:style w:type="paragraph" w:styleId="Draz">
    <w:name w:val="dùraz"/>
    <w:basedOn w:val="Normal"/>
    <w:qFormat/>
    <w:pPr/>
    <w:rPr>
      <w:i/>
      <w:iCs/>
      <w:sz w:val="28"/>
      <w:szCs w:val="28"/>
    </w:rPr>
  </w:style>
  <w:style w:type="paragraph" w:styleId="Komentprodraz">
    <w:name w:val="koment pro dùraz"/>
    <w:basedOn w:val="Normal"/>
    <w:qFormat/>
    <w:pPr>
      <w:ind w:left="0" w:hanging="0"/>
    </w:pPr>
    <w:rPr>
      <w:i/>
      <w:iCs/>
    </w:rPr>
  </w:style>
  <w:style w:type="paragraph" w:styleId="Odrka">
    <w:name w:val="odrážka"/>
    <w:basedOn w:val="Irokodst"/>
    <w:qFormat/>
    <w:pPr>
      <w:numPr>
        <w:ilvl w:val="0"/>
        <w:numId w:val="13"/>
      </w:numPr>
      <w:ind w:left="283" w:hanging="283"/>
    </w:pPr>
    <w:rPr/>
  </w:style>
  <w:style w:type="paragraph" w:styleId="Odrka2">
    <w:name w:val="odrážka 2"/>
    <w:basedOn w:val="Odrka"/>
    <w:qFormat/>
    <w:pPr>
      <w:ind w:left="851" w:hanging="284"/>
    </w:pPr>
    <w:rPr/>
  </w:style>
  <w:style w:type="paragraph" w:styleId="Nadpiskapitoly12">
    <w:name w:val="Nadpis kapitoly12"/>
    <w:basedOn w:val="Nadpisdokumentu"/>
    <w:qFormat/>
    <w:pPr>
      <w:spacing w:before="360" w:after="360"/>
      <w:ind w:left="0" w:hanging="0"/>
    </w:pPr>
    <w:rPr/>
  </w:style>
  <w:style w:type="paragraph" w:styleId="Nadpiskapitoly212">
    <w:name w:val="nadpis kapitoly 212"/>
    <w:basedOn w:val="Hlavnnadpis"/>
    <w:qFormat/>
    <w:pPr>
      <w:spacing w:before="360" w:after="240"/>
      <w:ind w:left="709" w:hanging="709"/>
      <w:jc w:val="left"/>
    </w:pPr>
    <w:rPr/>
  </w:style>
  <w:style w:type="paragraph" w:styleId="Nadpis1">
    <w:name w:val="nadpis 1"/>
    <w:basedOn w:val="Hlavnnadpis"/>
    <w:qFormat/>
    <w:pPr>
      <w:spacing w:before="360" w:after="240"/>
      <w:ind w:left="709" w:hanging="709"/>
      <w:jc w:val="left"/>
    </w:pPr>
    <w:rPr>
      <w:sz w:val="72"/>
      <w:szCs w:val="72"/>
    </w:rPr>
  </w:style>
  <w:style w:type="paragraph" w:styleId="Oddl">
    <w:name w:val="oddíl"/>
    <w:basedOn w:val="Heading2"/>
    <w:qFormat/>
    <w:pPr>
      <w:numPr>
        <w:ilvl w:val="0"/>
        <w:numId w:val="14"/>
      </w:numPr>
      <w:spacing w:before="3960" w:after="240"/>
      <w:outlineLvl w:val="9"/>
    </w:pPr>
    <w:rPr>
      <w:i/>
      <w:iCs/>
      <w:sz w:val="48"/>
      <w:szCs w:val="48"/>
    </w:rPr>
  </w:style>
  <w:style w:type="paragraph" w:styleId="Styl2">
    <w:name w:val="Styl2"/>
    <w:basedOn w:val="Contents1"/>
    <w:qFormat/>
    <w:pPr/>
    <w:rPr>
      <w:sz w:val="24"/>
      <w:szCs w:val="24"/>
    </w:rPr>
  </w:style>
  <w:style w:type="paragraph" w:styleId="Oddl3">
    <w:name w:val="oddíl3"/>
    <w:basedOn w:val="Heading2"/>
    <w:qFormat/>
    <w:pPr>
      <w:numPr>
        <w:ilvl w:val="0"/>
        <w:numId w:val="15"/>
      </w:numPr>
      <w:spacing w:before="3960" w:after="240"/>
      <w:outlineLvl w:val="9"/>
    </w:pPr>
    <w:rPr>
      <w:i/>
      <w:iCs/>
      <w:sz w:val="48"/>
      <w:szCs w:val="48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K_NSZM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6T11:43:00Z</dcterms:created>
  <dc:creator>petr</dc:creator>
  <dc:description/>
  <dc:language>en-US</dc:language>
  <cp:lastModifiedBy>petr</cp:lastModifiedBy>
  <dcterms:modified xsi:type="dcterms:W3CDTF">1995-08-28T20:51:00Z</dcterms:modified>
  <cp:revision>14</cp:revision>
  <dc:subject/>
  <dc:title>B4a   PROJEKT ZDRAV� M�STO V �R - DOSAVADN� V�VOJ</dc:title>
</cp:coreProperties>
</file>