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cenadpis2"/>
        <w:spacing w:before="360" w:after="60"/>
        <w:rPr/>
      </w:pPr>
      <w:r>
        <w:rPr/>
        <w:t>Organizační struktura NSZM ČR</w:t>
      </w:r>
    </w:p>
    <w:p>
      <w:pPr>
        <w:pStyle w:val="Akcenadpis3"/>
        <w:rPr/>
      </w:pPr>
      <w:r>
        <w:rPr/>
        <w:t>Orgány NSZM ČR</w:t>
      </w:r>
    </w:p>
    <w:p>
      <w:pPr>
        <w:pStyle w:val="Akcenadpis4"/>
        <w:rPr/>
      </w:pPr>
      <w:r>
        <w:rPr/>
        <w:t>Valná hromada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žadavek úpravy dokumentů je začleněn do oddílu Akční plán.</w:t>
      </w:r>
    </w:p>
    <w:p>
      <w:pPr>
        <w:pStyle w:val="Akcenadpis4"/>
        <w:rPr/>
      </w:pPr>
      <w:r>
        <w:rPr/>
        <w:t>Rada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žadavek úpravy dokumentů a zakotvení závazných Instrukcí Rady NSZM ČR do Organizačního řádu je začleněn v oddíle Akční plán.</w:t>
      </w:r>
    </w:p>
    <w:p>
      <w:pPr>
        <w:pStyle w:val="Akcenadpis4"/>
        <w:rPr/>
      </w:pPr>
      <w:r>
        <w:rPr/>
        <w:t>předseda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žadavek úpravy dokumentů je začleněn do oddílu Akční plán.</w:t>
      </w:r>
    </w:p>
    <w:p>
      <w:pPr>
        <w:pStyle w:val="Akcenadpis4"/>
        <w:rPr/>
      </w:pPr>
      <w:r>
        <w:rPr/>
        <w:t>místopředseda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žadavek úpravy dokumentu je začleněn do oddílu Akční plán.</w:t>
      </w:r>
    </w:p>
    <w:p>
      <w:pPr>
        <w:pStyle w:val="Akcenadpis4"/>
        <w:rPr/>
      </w:pPr>
      <w:r>
        <w:rPr/>
        <w:t>revizor hospodaření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žadavek úpravy dokumentu je začleněn do oddílu Akční plán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kcenadpis3"/>
        <w:rPr/>
      </w:pPr>
      <w:r>
        <w:rPr/>
        <w:t>Tajemník a výkonné složky</w:t>
      </w:r>
    </w:p>
    <w:p>
      <w:pPr>
        <w:pStyle w:val="Akcenadpis4"/>
        <w:rPr/>
      </w:pPr>
      <w:r>
        <w:rPr/>
        <w:t>tajemník Rady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Požadavek úpravy dokumentu je začleněn do oddílu Akční plán. V Akčním plánu je zároveň řešena příprava Organizačního plánu s rozpracováním kompetencí a odpovědností tajemníka. </w:t>
      </w:r>
    </w:p>
    <w:p>
      <w:pPr>
        <w:pStyle w:val="Akcenadpis4"/>
        <w:rPr/>
      </w:pPr>
      <w:r>
        <w:rPr/>
        <w:t>Kancelář Zdravých měst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zice Kanceláře ZM jako výkonné složky NSZM bude zakotvena do Organizačního řádu NSZM ČR. Požadavek přípravy Organizačního s uvedeným obsahem je začleněn do oddílu Akční plán.</w:t>
      </w:r>
    </w:p>
    <w:p>
      <w:pPr>
        <w:pStyle w:val="Akcenadpis4"/>
        <w:rPr/>
      </w:pPr>
      <w:r>
        <w:rPr/>
        <w:t>Centrum Informačního systému Zdravých měst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zice Centra IS ZM jako výkonné složky bude zakotvena do Organizačního řádu NSZM ČR. Požadavek přípravy Organizačního řádu s uvedeným obsahem je začleněn do oddílu Akční plán.</w:t>
      </w:r>
    </w:p>
    <w:p>
      <w:pPr>
        <w:pStyle w:val="Akcenadpis4"/>
        <w:rPr/>
      </w:pPr>
      <w:r>
        <w:rPr/>
        <w:t>Ekonomická sekce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zice Ekonomické sekce jako výkonné složky NSZM ČR bude zakotvena do Organizačního řádu NSZM ČR. Požadavek přípravy Organizačního řádu s uvedeným obsahem je začleněn do oddílu Akční plán.</w:t>
      </w:r>
    </w:p>
    <w:p>
      <w:pPr>
        <w:pStyle w:val="Akcenadpis2"/>
        <w:rPr/>
      </w:pPr>
      <w:r>
        <w:rPr/>
        <w:t>Řízení NSZM ČR</w:t>
      </w:r>
    </w:p>
    <w:p>
      <w:pPr>
        <w:pStyle w:val="Akcenadpis3"/>
        <w:rPr/>
      </w:pPr>
      <w:r>
        <w:rPr/>
        <w:t>Organizační řád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Celkové pojetí organizační struktury, kompetencí a pracovních vztahů bude zapracováno do Organizačního řádu NSZM ČR. Požadavek přípravy Organizačního řádu s uvedeným obsahem je začleněn do oddílu Akční plán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kcenadpis3"/>
        <w:rPr/>
      </w:pPr>
      <w:r>
        <w:rPr/>
        <w:t xml:space="preserve">Plány v řízení NSZM ČR 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V textu Koncepce NSZM ČR (viz Akční plán) jsou uvedeny požadavky rozpracování  důležitých záměrů a plánů, které jsou nezbytné pro činnost NSZM ČR.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Celkové pojetí koncepcí a plánů bude zapracováno do Organizačního řádu NSZM ČR. Požadavek přípravy Organizačního řádu s uvedeným obsahem je začleněn do oddílu Akční plán.</w:t>
      </w:r>
    </w:p>
    <w:p>
      <w:pPr>
        <w:pStyle w:val="Akceirokodst"/>
        <w:rPr/>
      </w:pPr>
      <w:r>
        <w:rPr>
          <w:b/>
          <w:bCs/>
        </w:rPr>
        <w:t>Otázka projednávání a přijímání koncepcí je řešena i v platných Stanovách NSZM ČR. Požadavek upřesnění a úpravy dokumentu je začleněn do oddílu Akční plán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kcenadpis3"/>
        <w:rPr/>
      </w:pPr>
      <w:r>
        <w:rPr/>
        <w:t>Nástroje řízení NSZM ČR</w:t>
      </w:r>
    </w:p>
    <w:p>
      <w:pPr>
        <w:pStyle w:val="Akcenadpis4"/>
        <w:rPr/>
      </w:pPr>
      <w:r>
        <w:rPr/>
        <w:t>Instrukce Rady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Mělo by být provedeno zakotvení pojmu Instrukce Rady NSZM ČR do Organizačního řádu NSZM ČR. Požadavek přípravy Organizačního řádu s uvedeným obsahem je začleněn do oddílu Akční plán.  </w:t>
      </w:r>
    </w:p>
    <w:p>
      <w:pPr>
        <w:pStyle w:val="Akcenadpis4"/>
        <w:rPr/>
      </w:pPr>
      <w:r>
        <w:rPr/>
        <w:t>Pokyny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Mělo by být provedeno zakotvení pojmu Pokyn NSZM ČR do Organizačního řádu NSZM ČR. Požadavek přípravy Organizačního řádu s uvedeným obsahem je začleněn do oddílu Akční plán.</w:t>
      </w:r>
    </w:p>
    <w:p>
      <w:pPr>
        <w:pStyle w:val="Akcenadpis4"/>
        <w:rPr/>
      </w:pPr>
      <w:r>
        <w:rPr/>
        <w:t>Standardy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Mělo by být provedeno zakotvení Standardů NSZM ČR do Organizačního řádu NSZM ČR. Požadavek přípravy Organizačního řádu s uvedeným obsahem je začleněn do oddílu Akční plán.  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vinnost člena NSZM ČR dodržovat Standardy NSZM ČR by měla být zakotvena do Stanov NSZM ČR. Požadavek úpravy dokumentu je začleněn do oddílu Akční plán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kcenadpis3"/>
        <w:rPr/>
      </w:pPr>
      <w:r>
        <w:rPr/>
        <w:t>Podpora realizace Projektu Zdravé město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žadavek na rozpracování systému doporučení NSZM ČR k podpoře realizace Projektu Zdravé město (ve formě Pokynů NSZM nebo Instrukcí Rady NSZM ČR) je začleněn do oddílu Akční plán.</w:t>
      </w:r>
    </w:p>
    <w:p>
      <w:pPr>
        <w:pStyle w:val="Akcenadpis1"/>
        <w:rPr/>
      </w:pPr>
      <w:r>
        <w:rPr/>
        <w:t>Činnost NSZM ČR</w:t>
      </w:r>
    </w:p>
    <w:p>
      <w:pPr>
        <w:pStyle w:val="Heading2"/>
        <w:rPr/>
      </w:pPr>
      <w:r>
        <w:rPr/>
        <w:t>Agenda NSZM ČR</w:t>
      </w:r>
    </w:p>
    <w:p>
      <w:pPr>
        <w:pStyle w:val="Akcenadpis3"/>
        <w:rPr/>
      </w:pPr>
      <w:r>
        <w:rPr/>
        <w:t>Běžný vnitřní chod organizace NSZM ČR</w:t>
      </w:r>
    </w:p>
    <w:p>
      <w:pPr>
        <w:pStyle w:val="Akcenadpis4"/>
        <w:rPr/>
      </w:pPr>
      <w:r>
        <w:rPr/>
        <w:t>Hospodaření s majetkem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Požadavek na rozpracování systému přidělování propagačních materiálů a požadavek na zpracování Výpůjčního řádu (obojí ve formě Instrukce Rady NSZM ČR) jsou začleněny do oddílu Akční plán.  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Požadavek na rozpracování systému správy finančních rezerv (ve formě Instrukce Rady NSZM ČR) je začleněn do oddílu Akční plán. 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kcenadpis3"/>
        <w:rPr/>
      </w:pPr>
      <w:r>
        <w:rPr/>
        <w:t>Foundraising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Požadavek na rozpracování dalšího postupu foundraisingu (ve formě Instrukce Rady NSZM ČR) je začleněn do oddílu Akční plán.  </w:t>
      </w:r>
    </w:p>
    <w:p>
      <w:pPr>
        <w:pStyle w:val="Akcenadpis2"/>
        <w:rPr/>
      </w:pPr>
      <w:r>
        <w:rPr/>
        <w:t>Aktivity NSZM ČR</w:t>
      </w:r>
    </w:p>
    <w:p>
      <w:pPr>
        <w:pStyle w:val="Akcenadpis3"/>
        <w:rPr/>
      </w:pPr>
      <w:r>
        <w:rPr/>
        <w:t>Zastřešení a podpora hnutí Zdravých měst ČR</w:t>
      </w:r>
    </w:p>
    <w:p>
      <w:pPr>
        <w:pStyle w:val="Akcenadpis4"/>
        <w:rPr/>
      </w:pPr>
      <w:r>
        <w:rPr/>
        <w:t>Zastřešení hnutí Zdravých měst vůči důležitým partnerům v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Požadavek na rozpracování postupu NSZM ČR vůči důležitým partnerům v ČR (ve formě Instrukce Rady NSZM ČR) je začleněn do oddílu Akční plán.  </w:t>
      </w:r>
    </w:p>
    <w:p>
      <w:pPr>
        <w:pStyle w:val="Akcenadpis4"/>
        <w:rPr/>
      </w:pPr>
      <w:bookmarkStart w:id="0" w:name="_Ref336747883"/>
      <w:r>
        <w:rPr/>
        <w:t>Zastřešení hnutí Zdravých měst vůči důležitým partnerům v zahraničí</w:t>
      </w:r>
      <w:bookmarkEnd w:id="0"/>
    </w:p>
    <w:p>
      <w:pPr>
        <w:pStyle w:val="Akceirokodst"/>
        <w:rPr>
          <w:b/>
          <w:b/>
          <w:bCs/>
        </w:rPr>
      </w:pPr>
      <w:r>
        <w:rPr>
          <w:b/>
          <w:bCs/>
        </w:rPr>
        <w:t>Požadavek na rozpracování postupu NSZM ČR vůči důležitým partnerům v zahraničí (ve formě Instrukce Rady NSZM ČR) je začleněn do oddílu Akční plán.</w:t>
      </w:r>
    </w:p>
    <w:p>
      <w:pPr>
        <w:pStyle w:val="Akcenadpis4"/>
        <w:rPr/>
      </w:pPr>
      <w:bookmarkStart w:id="1" w:name="_Ref336747991"/>
      <w:r>
        <w:rPr/>
        <w:t>Podpora pozice Zdravých měst</w:t>
      </w:r>
      <w:bookmarkEnd w:id="1"/>
      <w:r>
        <w:rPr/>
        <w:t xml:space="preserve"> 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Požadavek na rozpracování postupu NSZM ČR v podpoře pozice Zdravých měst (ve formě Instrukce Rady NSZM ČR) je začleněn do oddílu Akční plán.  </w:t>
      </w:r>
    </w:p>
    <w:p>
      <w:pPr>
        <w:pStyle w:val="Akcenadpis4"/>
        <w:rPr/>
      </w:pPr>
      <w:r>
        <w:rPr/>
        <w:t>Podpora vzniku nových Zdravých měst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žadavek na zpracování Pokynů NSZM ČR s tímto obsahem je začleněn do oddílu Akční plán.</w:t>
      </w:r>
    </w:p>
    <w:p>
      <w:pPr>
        <w:pStyle w:val="Akcenadpis4"/>
        <w:rPr/>
      </w:pPr>
      <w:r>
        <w:rPr/>
        <w:t>Spolupráce mezi Zdravými městy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Požadavek na rozpracování záměru Společných programů Zdravých měst ČR  (ve formě Pokynu NSZM ČR) je začleněn do oddílu Akční plán. 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kcenadpis3"/>
        <w:rPr/>
      </w:pPr>
      <w:r>
        <w:rPr/>
        <w:t>Metodická a poradenská činnost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Požadavek na rozpracování opatření NSZM ČR v metodické a poradenské činnosti (ve formě Instrukcí Rady NSZM ČR ev. Pokynů NSZM ČR) je začleněn do oddílu Akční plán. 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2" w:name="_Ref336747920"/>
      <w:bookmarkStart w:id="3" w:name="_Ref336747920"/>
    </w:p>
    <w:p>
      <w:pPr>
        <w:pStyle w:val="Akcenadpis3"/>
        <w:rPr/>
      </w:pPr>
      <w:bookmarkStart w:id="4" w:name="_Ref336747920"/>
      <w:r>
        <w:rPr/>
        <w:t>Informační aktivity</w:t>
      </w:r>
      <w:bookmarkEnd w:id="4"/>
      <w:r>
        <w:rPr/>
        <w:t xml:space="preserve"> NSZM ČR</w:t>
      </w:r>
    </w:p>
    <w:p>
      <w:pPr>
        <w:pStyle w:val="Akcenadpis4"/>
        <w:rPr/>
      </w:pPr>
      <w:bookmarkStart w:id="5" w:name="_Ref336747927"/>
      <w:r>
        <w:rPr/>
        <w:t xml:space="preserve">Informační systém Zdravých </w:t>
      </w:r>
      <w:bookmarkEnd w:id="5"/>
      <w:r>
        <w:rPr/>
        <w:t>měst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Je zpracována a přijata Koncepce IS ZM jako základní materiál, podle kterého se bude řídit realizace IS ZM. Akční plán obsahuje požadavek na podrobné rozpracování dalšího postupu v rámci Koncepce IS ZM.</w:t>
      </w:r>
    </w:p>
    <w:p>
      <w:pPr>
        <w:pStyle w:val="Akcenadpis4"/>
        <w:rPr/>
      </w:pPr>
      <w:r>
        <w:rPr/>
        <w:t>Bulletin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Požadavek na rozpracování Instrukce Rady NSZM ČR k obsahu a zpracování bulletinu je začleněn do oddílu Akční plán.  </w:t>
      </w:r>
    </w:p>
    <w:p>
      <w:pPr>
        <w:pStyle w:val="Akcenadpis4"/>
        <w:rPr/>
      </w:pPr>
      <w:r>
        <w:rPr/>
        <w:t xml:space="preserve">Publikace a další informační materiály 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 xml:space="preserve">Požadavek na rozpracování dalšího postupu v publikační činnosti NSZM ČR (ve formě Instrukcí Rady NSZM ČR nebo Pokynů NSZM ČR) je začleněn do oddílu Akční plán.   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kcenadpis3"/>
        <w:rPr/>
      </w:pPr>
      <w:r>
        <w:rPr/>
        <w:t>Vzdělávací aktivity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žadavek na rozpracování systému a plánu vzdělávacích aktivit NSZM ČR je začleněn do oddílu Akční plán. Akční plán obsahuje i požadavek na zpracování Instrukcí NSZM ČR k jednotlivým typům vzdělávacích akcí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6" w:name="_Ref336747954"/>
      <w:bookmarkStart w:id="7" w:name="_Ref336747954"/>
    </w:p>
    <w:p>
      <w:pPr>
        <w:pStyle w:val="Akcenadpis3"/>
        <w:rPr/>
      </w:pPr>
      <w:bookmarkStart w:id="8" w:name="_Ref336747954"/>
      <w:r>
        <w:rPr/>
        <w:t>Propagační aktivity</w:t>
      </w:r>
      <w:bookmarkEnd w:id="8"/>
      <w:r>
        <w:rPr/>
        <w:t xml:space="preserve"> NSZM ČR</w:t>
      </w:r>
    </w:p>
    <w:p>
      <w:pPr>
        <w:pStyle w:val="Akceirokodst"/>
        <w:rPr>
          <w:b/>
          <w:b/>
          <w:bCs/>
        </w:rPr>
      </w:pPr>
      <w:r>
        <w:rPr>
          <w:b/>
          <w:bCs/>
        </w:rPr>
        <w:t>Požadavek na rozpracování systému a plánu propagačních aktivit NSZM ČR je začleněn do oddílu Akční plán. Akční plán obsahuje i požadavek na zpracování Instrukce NSZM ČR pro organizaci a obsah Konferencí NSZM ČR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 CE" w:hAnsi="Arial CE" w:eastAsia="Arial CE" w:cs="Arial CE"/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588" w:hanging="567"/>
      <w:outlineLvl w:val="3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lodrky">
    <w:name w:val="další odrážky"/>
    <w:basedOn w:val="Normal"/>
    <w:qFormat/>
    <w:pPr>
      <w:numPr>
        <w:ilvl w:val="0"/>
        <w:numId w:val="2"/>
      </w:numPr>
      <w:ind w:left="850" w:hanging="283"/>
    </w:pPr>
    <w:rPr>
      <w:sz w:val="20"/>
      <w:szCs w:val="20"/>
    </w:rPr>
  </w:style>
  <w:style w:type="paragraph" w:styleId="Prvnodrka">
    <w:name w:val="první odrážka"/>
    <w:basedOn w:val="Normal"/>
    <w:qFormat/>
    <w:pPr>
      <w:numPr>
        <w:ilvl w:val="0"/>
        <w:numId w:val="3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</w:pPr>
    <w:rPr>
      <w:sz w:val="20"/>
      <w:szCs w:val="20"/>
    </w:rPr>
  </w:style>
  <w:style w:type="paragraph" w:styleId="Text">
    <w:name w:val="text"/>
    <w:basedOn w:val="Heading6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Irokodst">
    <w:name w:val="široký odst."/>
    <w:basedOn w:val="Normal"/>
    <w:qFormat/>
    <w:pPr>
      <w:spacing w:lineRule="atLeast" w:line="360" w:before="120" w:after="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80" w:after="40"/>
      <w:jc w:val="both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Akcenadpis2">
    <w:name w:val="Akce nadpis 2"/>
    <w:basedOn w:val="Heading2"/>
    <w:qFormat/>
    <w:pPr>
      <w:numPr>
        <w:ilvl w:val="0"/>
        <w:numId w:val="0"/>
      </w:numPr>
      <w:outlineLvl w:val="9"/>
    </w:pPr>
    <w:rPr/>
  </w:style>
  <w:style w:type="paragraph" w:styleId="Akcenadpis3">
    <w:name w:val="Akce nadpis 3"/>
    <w:basedOn w:val="Heading3"/>
    <w:qFormat/>
    <w:pPr>
      <w:numPr>
        <w:ilvl w:val="0"/>
        <w:numId w:val="0"/>
      </w:numPr>
      <w:outlineLvl w:val="9"/>
    </w:pPr>
    <w:rPr>
      <w:rFonts w:ascii="Arial CE" w:hAnsi="Arial CE" w:eastAsia="Arial CE" w:cs="Arial CE"/>
    </w:rPr>
  </w:style>
  <w:style w:type="paragraph" w:styleId="Akcenadpis4">
    <w:name w:val="Akce nadpis 4"/>
    <w:basedOn w:val="Heading4"/>
    <w:qFormat/>
    <w:pPr>
      <w:numPr>
        <w:ilvl w:val="0"/>
        <w:numId w:val="0"/>
      </w:numPr>
      <w:ind w:left="1588" w:hanging="567"/>
      <w:outlineLvl w:val="9"/>
    </w:pPr>
    <w:rPr/>
  </w:style>
  <w:style w:type="paragraph" w:styleId="Akceirokodst">
    <w:name w:val="Akce široký odst."/>
    <w:basedOn w:val="Irokodst"/>
    <w:qFormat/>
    <w:pPr/>
    <w:rPr/>
  </w:style>
  <w:style w:type="paragraph" w:styleId="Akcenadpis1">
    <w:name w:val="Akce nadpis 1"/>
    <w:basedOn w:val="Heading1"/>
    <w:qFormat/>
    <w:pPr>
      <w:numPr>
        <w:ilvl w:val="0"/>
        <w:numId w:val="0"/>
      </w:numPr>
      <w:spacing w:before="360" w:after="240"/>
      <w:jc w:val="left"/>
      <w:outlineLvl w:val="9"/>
    </w:pPr>
    <w:rPr>
      <w:sz w:val="40"/>
      <w:szCs w:val="4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5T13:05:00Z</dcterms:created>
  <dc:creator>petr</dc:creator>
  <dc:description/>
  <dc:language>en-US</dc:language>
  <cp:lastModifiedBy>petr</cp:lastModifiedBy>
  <dcterms:modified xsi:type="dcterms:W3CDTF">1995-10-15T13:19:00Z</dcterms:modified>
  <cp:revision>4</cp:revision>
  <dc:subject/>
  <dc:title>Pomocn� soubor pro Ak�n� pl�n</dc:title>
</cp:coreProperties>
</file>