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360" w:after="240"/>
        <w:ind w:left="2124" w:hanging="1416"/>
        <w:rPr/>
      </w:pPr>
      <w:r>
        <w:rPr/>
        <w:t>Projekt Zdravé město v ČR - dosavadní vývoj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 xml:space="preserve">historie Projektu Zdravé město v ČR </w:t>
      </w:r>
    </w:p>
    <w:p>
      <w:pPr>
        <w:pStyle w:val="Irokodst"/>
        <w:rPr/>
      </w:pPr>
      <w:r>
        <w:rPr/>
        <w:t xml:space="preserve">První informace o existenci projektu ZM získalo v roce 1990 město Brno díky spolupráci s městem Rennes (Francie). Krátce poté se uskutečnila  první schůzka několika měst ČR, na níž byli jejich zástupci  informováni o obsahu, zaměření a rozšíření tohoto projektu v  Evropě. </w:t>
      </w:r>
    </w:p>
    <w:p>
      <w:pPr>
        <w:pStyle w:val="Irokodst"/>
        <w:rPr/>
      </w:pPr>
      <w:r>
        <w:rPr/>
        <w:t xml:space="preserve">Následují rok lze charakterizovat jako období získávání  dalších informací o projektu Zdravé město a hledání cest jeho realizace v nových podmínkách ČR. </w:t>
      </w:r>
    </w:p>
    <w:p>
      <w:pPr>
        <w:pStyle w:val="Irokodst"/>
        <w:rPr/>
      </w:pPr>
      <w:r>
        <w:rPr/>
        <w:t>Počátkem roku 1992 přebralo úlohu  iniciátora projektu ZM město Třeboň, které díky spolupráci s dánským městem Horsens připravilo jako první vlastní Projekt Zdravého města Třeboně. Během roku pak začalo zpracovávat svůj  projekt ZM také další město na severu Moravy - Šumperk. Zástupci  těchto dvou měst byli v úzkém kontaktu s pracovníky Národního centra podpory zdraví, Ministerstva zdravotnictví ČR a Státního  zdravotního ústavu, kde konzultovali možnosti realizace projektu ZM v  městech ČR a možnost podpory ze strany těchto státních institucí.</w:t>
      </w:r>
    </w:p>
    <w:p>
      <w:pPr>
        <w:pStyle w:val="Irokodst"/>
        <w:spacing w:before="120" w:after="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B4b   PROJEKT ZDRAV� M�STO V �R - DOSAVADN� V�VOJ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Dalodrky">
    <w:name w:val="další odrážky"/>
    <w:basedOn w:val="Normal"/>
    <w:qFormat/>
    <w:pPr>
      <w:numPr>
        <w:ilvl w:val="0"/>
        <w:numId w:val="12"/>
      </w:numPr>
      <w:spacing w:before="0" w:after="0"/>
      <w:ind w:left="850" w:hanging="283"/>
      <w:jc w:val="left"/>
    </w:pPr>
    <w:rPr>
      <w:sz w:val="20"/>
      <w:szCs w:val="20"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3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kapitoly213">
    <w:name w:val="nadpis kapitoly 213"/>
    <w:basedOn w:val="Hlavnnadpis"/>
    <w:qFormat/>
    <w:pPr>
      <w:spacing w:before="360" w:after="240"/>
      <w:ind w:left="709" w:hanging="709"/>
      <w:jc w:val="left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4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1:43:00Z</dcterms:created>
  <dc:creator>petr</dc:creator>
  <dc:description/>
  <dc:language>en-US</dc:language>
  <cp:lastModifiedBy>petr</cp:lastModifiedBy>
  <dcterms:modified xsi:type="dcterms:W3CDTF">1995-08-28T01:40:00Z</dcterms:modified>
  <cp:revision>13</cp:revision>
  <dc:subject/>
  <dc:title>B4b   PROJEKT ZDRAV� M�STO V �R - DOSAVADN� V�VOJ</dc:title>
</cp:coreProperties>
</file>